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ИХОРЕЦ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3 г.                                                                                                    № 163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станица Алексее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Алексее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хорецкого района от 13 сентября 2018 года № 9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Порядка составления, утверж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ведения бюджетных смет казенных учрежд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ексеевского сельского поселения Тихорецкого район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8, 161, 162, 221 Бюджетного кодекса Российской Федерации и Приказом Министерства финансов Российской Федерации от 14 февраля 2018 года № 26н «Об общих требованиях к порядку составления, утверждения и ведения бюджетных смет казенных учреждений»,  п о с т а н о в л я ю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Алексеевского сельского поселения Тихорецкого района от 13 сентября 2018 года № 90 «Об утверждении Порядка составления, утверждения и ведения бюджетных смет казенных учреждений Алексеевского сельского поселения Тихорецкого района» изменение, изложив его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Алексеевского сельского поселения Тихорецкого района (Самохвалова А.А.) обеспечить размещение настоящего постановления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пространяется на правоотношения, возникшие при составлении, утверждении и ведении бюджетной сметы казенного учреждения, начиная с составления, утверждения и ведения бюджетной сметы казенного учреждения на 2024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еевского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Н.Е. Михай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  <w:tab w:val="left" w:pos="5954" w:leader="none"/>
        </w:tabs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3 г. № 163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9.2018 г. № 54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  </w:t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   </w:t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</w:t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3 г. № 163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составления, утверждения и ведения бюджетных смет казенных учреждений Алексеевского 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соответствии с Бюджетным кодексом Российской Федерации, приказом Минфина России от 14 февраля 2018 года № 26н «Об общих требованиях к порядку составления, утверждения и ведения бюджетных смет казенных учреждений», настоящий Порядок определяет правила составления, утверждения и ведения бюджетных смет (далее - смета) казенных учреждений Алексеевского сельского поселения Тихорецкого района (далее - учреждение), являющихся главными распорядителями и получателями бюджетных средств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2. Составление смет учреждений</w:t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ставлением сметы в целях настоящего Порядка является установление объема и распределения направлений расходов бюджета на срок решения о бюджете на очередной финансовый год в пределах  доведенных в установленном порядке получателю средств местного бюджета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ind w:firstLine="709"/>
        <w:jc w:val="both"/>
        <w:rPr/>
      </w:pPr>
      <w:bookmarkStart w:id="0" w:name="sub_1007"/>
      <w:bookmarkEnd w:id="0"/>
      <w:r>
        <w:rPr>
          <w:rFonts w:cs="Times New Roman" w:ascii="Times New Roman" w:hAnsi="Times New Roman"/>
          <w:sz w:val="28"/>
          <w:szCs w:val="28"/>
        </w:rPr>
        <w:t xml:space="preserve">2.2. Показатели сметы формируются в разрезе кодов классификации расходов бюджетов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юджетной классификаци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с детализацией по кодам подгрупп и (или) элементов видов расходов классификации расходов бюджетов, бюджетной классификации операций сектора государственного управления (кодам аналитических показателей)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bookmarkStart w:id="1" w:name="sub_1007"/>
      <w:bookmarkEnd w:id="1"/>
      <w:r>
        <w:rPr>
          <w:rFonts w:cs="Times New Roman" w:ascii="Times New Roman" w:hAnsi="Times New Roman"/>
          <w:sz w:val="28"/>
          <w:szCs w:val="28"/>
        </w:rPr>
        <w:t>2.3. Смета составляется по форме согласно приложению 1 к настоящему Порядку, в рублях, в двух экземплярах, подписывается руководителем учреждения и специалистом финансового органа уч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та составляется на основании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боснований (расчетов)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х сметных показателей, являющихся неотъемлемой частью смет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сметы и обоснования (расчеты) плановых сметных показателей составляются в процессе формирования проекта решения о бюджете на очередной финансовый год в сроки, установленные главным распорядителем (распорядителем) бюджетных средств, и утверждаются в соответствии с разделом 3 настоящего Порядка по формам обоснований (расчетов) плановых сметных показателей, соответствующих формам обоснований бюджетных ассигнований, применяемых при составлении проекта решения о бюджете Алексеевского сельского поселения Тихорецкого района на очередной финансовый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(составление, подписание и утверждение) сметы (проекта изменений в смету) на очередной финансовый год осуществляется в сроки, предусмотренные в разделах 3 и 4 настояще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8866"/>
      <w:bookmarkEnd w:id="2"/>
      <w:r>
        <w:rPr>
          <w:rFonts w:cs="Times New Roman" w:ascii="Times New Roman" w:hAnsi="Times New Roman"/>
          <w:sz w:val="28"/>
          <w:szCs w:val="28"/>
        </w:rPr>
        <w:t>2.4. Согласование сметы учреждения главным распорядителем (распорядителем) бюджетных средств оформляется после подписи руководителя учреждения (уполномоченного лица) грифом «Согласовано» с указанием наименования должности согласовавшего смету учреждения должностного лица главного распорядителя (распорядителя) бюджетных средств, личной подписи, расшифровки подписи и даты соглас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мета реорганизуемого учреждения составляется в соответствии с Порядком главного распорядителя бюджетных средств, установленным главным распорядителем бюджетных средств, в ведение которого перешло реорганизуемое учреждение, на период текущего финансового года в объеме доведенных учреждению лимитов бюджетных обязательств на текущий финансовый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8866"/>
      <w:bookmarkStart w:id="4" w:name="sub_8866"/>
      <w:bookmarkEnd w:id="4"/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исание и утверждение смет учрежд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мета учреждения, являющегося органом местного самоуправления, осуществляющим бюджетные полномочия главного распорядителя бюджетных средств, подписывается лицом, ответственным за ее составление, и утверждается руководителем главного распорядителя бюджетных средств или иным уполномоченным им лиц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мета учреждения, не осуществляющего бюджетные полномочия главного распорядителя (распорядителя) бюджетных средств, подписывается лицом, ответственным за ее составление, и утверждается руководителем учреждения или иным, уполномоченным действовать в установленном законодательством Российской Федерации порядке от имени учреждения, лиц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я (расчеты) плановых сметных показателей утверждаются руководителем учреж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одписание и утверждение сметы осуществляется в следующие сро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держащей сведения, составляющие государственную тайну, - не позднее десяти рабочих дней со дня доведения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ей сведения, составляющие государственную тайну, - не позднее двадцати рабочих дней со дня доведения учреждению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дписанные и утвержденные сметы с обоснованиями (расчетами) плановых сметных показателей, использованными при формировании сметы, направляются учреждением главному распорядителю (распорядителю) бюджетных средств не позднее одного рабочего дня после подписания и утверждения смет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случае доведения до подведомственного учреждения муниципального задания на оказание муниципальных услуг (выполнение работ), руководителю учреждения предоставляется право утверждения сметы учреж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, предоставленное в соответствии с абзацем первым пункта 3.5 настоящего Порядка, может быть ограничено в случае выявления нарушений бюджетного законодательства Российской Федерации, допущенных учреждением при исполнении сме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ind w:firstLine="15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4. Ведение смет учреждений</w:t>
      </w:r>
    </w:p>
    <w:p>
      <w:pPr>
        <w:pStyle w:val="Normal"/>
        <w:ind w:firstLine="15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8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4.1. Ведение сметы предусматривает внесение изменений в показатели сметы в пределах доведенных учреждению объемов соответствующих лимитов бюджетных обязательств.</w:t>
      </w:r>
    </w:p>
    <w:p>
      <w:pPr>
        <w:pStyle w:val="Normal"/>
        <w:ind w:firstLine="720"/>
        <w:jc w:val="both"/>
        <w:rPr/>
      </w:pPr>
      <w:bookmarkStart w:id="6" w:name="sub_1008"/>
      <w:bookmarkEnd w:id="6"/>
      <w:r>
        <w:rPr>
          <w:rFonts w:cs="Times New Roman" w:ascii="Times New Roman" w:hAnsi="Times New Roman"/>
          <w:sz w:val="28"/>
          <w:szCs w:val="28"/>
        </w:rPr>
        <w:t>4.2. Изменения показателей сметы составляются учреждением по форме согласно приложению 2 к настоящему Поряд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несение изменений в показатели сметы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объемы сметных назначений в случае изменения доведенного учреждению объема лимитов бюджетных обязатель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(распорядителя) средств бюджета и лимитов бюджетных обязатель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объемы сметных назначений, приводящих к перераспределению их между разделами сметы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7" w:name="sub_1016"/>
      <w:bookmarkEnd w:id="7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4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пункта 2.3 настоящего Порядка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8" w:name="sub_1016"/>
      <w:bookmarkEnd w:id="8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унктом 4.7 настоящего Порядка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9" w:name="sub_1017"/>
      <w:bookmarkEnd w:id="9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5. Внесение изменений в смету, требующих изменения показателей бюджетной росписи главного распорядителя (распорядителя) бюджетных средств и лимитов бюджетных обязательств, утверждается после внесения изменений в бюджетную роспись главного распорядителя (распорядителя) бюджетных средств и лимиты бюджетных обязательств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10" w:name="sub_1017"/>
      <w:bookmarkStart w:id="11" w:name="sub_1018"/>
      <w:bookmarkEnd w:id="10"/>
      <w:bookmarkEnd w:id="11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6. Внесение изменений в показатели обоснований (расчетов) плановых сметных показателей казенных учреждений, требующих изменения показателей обоснований (расчетов) бюджетных ассигнований, утверждается после внесения изменений в показатели обоснований (расчетов) бюджетных ассигнований главными распорядителями средств бюджета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12" w:name="sub_1018"/>
      <w:bookmarkStart w:id="13" w:name="sub_1019"/>
      <w:bookmarkEnd w:id="12"/>
      <w:bookmarkEnd w:id="13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7. Утверждение изменений в показатели сметы и изменений обоснований (расчетов) плановых сметных показателей осуществляется в сроки, предусмотренные пунктами 3.1 - 3.4 настоящего Порядка, в случаях внесения изменений в смету, установленных пунктом 4.3 настоящего Порядк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bookmarkStart w:id="14" w:name="sub_1019"/>
      <w:bookmarkStart w:id="15" w:name="sub_1020"/>
      <w:bookmarkEnd w:id="14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8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распорядителем бюджетных средств (учреждением) главному распорядителю (распорядителю) бюджетных средств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  <w:bookmarkEnd w:id="15"/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ачальник финансово-экономического отдела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Администрации Алексеевского сельского поселения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Тихорецкого района                                                                                 А.В. Фадеев</w:t>
      </w:r>
    </w:p>
    <w:sectPr>
      <w:type w:val="nextPage"/>
      <w:pgSz w:w="11906" w:h="16800"/>
      <w:pgMar w:left="1701" w:right="567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308460.100000" TargetMode="External"/><Relationship Id="rId4" Type="http://schemas.openxmlformats.org/officeDocument/2006/relationships/hyperlink" Target="garantf1://71892286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3:00:00Z</dcterms:created>
  <dc:creator>ÍÏÏ "Ãàðàíò-Ñåðâèñ"</dc:creator>
  <dc:description>Äîêóìåíò ýêñïîðòèðîâàí èç ñèñòåìû ÃÀÐÀÍÒ</dc:description>
  <cp:keywords/>
  <dc:language>en-US</dc:language>
  <cp:lastModifiedBy>1user</cp:lastModifiedBy>
  <cp:lastPrinted>2018-09-13T08:22:00Z</cp:lastPrinted>
  <dcterms:modified xsi:type="dcterms:W3CDTF">2025-06-05T10:40:00Z</dcterms:modified>
  <cp:revision>5</cp:revision>
  <dc:subject/>
  <dc:title/>
</cp:coreProperties>
</file>