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38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ЛЕКСЕ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________г.                                                                                                    № 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станица Алексеевск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авил определения нормативных затрат на обеспечение функций муниципальных заказчиков Алексеевского сельского поселения Тихорецкого района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пунктом 2 части 4 статьи 19 Федерального закона от        5 апреля 2013 года № 44-ФЗ «О контрактной системе в сфере закупок товаров, работ, услуг для обеспечения государственных и муниципальных нужд»             п о с т а н о в л я 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авила определения нормативных затрат на обеспечение функций муниципальных заказчиков Алексеевского сельского поселения Тихорецкого района (прилагаютс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Признать утратившими силу постановления администрации Алексеевского сельского поселения Тихорецкого райо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 1 июня 2016 года № 162 «Об утверждении Правил определения нормативных затрат на обеспечение функций администрации Алексеевского сельского поселения Тихорецкого района, отделов, управлений администрации Алексеевского сельского поселения Тихорецкого района, обладающих правами юридического лица, и подведомственных им муниципальных казенных учреждений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 13 января 2022 года</w:t>
        <w:tab/>
        <w:t xml:space="preserve"> № 1 «О внесении изменений в постановление администрации Алексеевского сельского поселения Тихорецкого района от                 1 июня 2016 года № 162  «Об утверждении Правил определения нормативных затрат на обеспечение функций администрации Алексеевского сельского поселения Тихорецкого района, отделов, управлений администрации Алексеевского сельского поселения Тихорецкого района, обладающих правами юридического лица, и подведомственных им муниципальных казенных учреждений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28 декабря 2023 года № 154 «О внесении изменений в постановление администрации Алексеевского сельского поселения Тихорецкого района от                   1 июня 2016 года № 162 «Об утверждении Правил определения нормативных затрат на обеспечение функций администрации Алексеевского сельского поселения Тихорецкого района, отделов, управлений администрации Алексеевского сельского поселения Тихорецкого района, обладающих правами юридического лица, и подведомственных им муниципальных казенных учреждений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20 декабря 2024 года № 177 «О внесении изменений в постановление администрации Алексеевского сельского поселения Тихорецкого района от                   1 июня 2016 года № 162 «Об утверждении Правил определения нормативных затрат на обеспечение функций администрации Алексеевского сельского поселения Тихорецкого района, отделов, управлений администрации Алексеевского сельского поселения Тихорецкого района, обладающих правами юридического лица, и подведомственных им муниципальных казенных учрежд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бщему отделу администрации Алексеевского сельского поселения Тихорецкого района (Самохвалова А.А.) обеспечить официальное опубликование настоящего постановления в газете «Тихорецкие вести» и его размещение на официальном сайте администрации Алексеевского сельского  поселения Тихорец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лексеевского сельского поселения Тихорецкого района Н.М. Кочубе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5"/>
      <w:bookmarkEnd w:id="0"/>
      <w:r>
        <w:rPr>
          <w:sz w:val="28"/>
          <w:szCs w:val="28"/>
        </w:rPr>
        <w:t>5.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5"/>
      <w:bookmarkStart w:id="2" w:name="sub_5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Глава Алексеев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ихорецкий район                                                                                Н.Е. Михай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46:00Z</dcterms:created>
  <dc:creator>Пользователь</dc:creator>
  <dc:description/>
  <cp:keywords/>
  <dc:language>en-US</dc:language>
  <cp:lastModifiedBy>Alena3</cp:lastModifiedBy>
  <cp:lastPrinted>2025-01-20T13:13:00Z</cp:lastPrinted>
  <dcterms:modified xsi:type="dcterms:W3CDTF">2025-01-20T10:20:00Z</dcterms:modified>
  <cp:revision>180</cp:revision>
  <dc:subject/>
  <dc:title/>
</cp:coreProperties>
</file>