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</w:t>
      </w:r>
      <w:r>
        <w:rPr/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ЛЕКСЕЕВСКОГО СЕЛЬСКОГО ПОСЕЛЕНИЯ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ОГО РАЙОНА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Heading1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06.2025 года                                                                                               № 238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т. Алексе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Алексеевского сельского поселения Тихорецкого района от 1 сентября 2023 года № 104 Об утверждении муниципальной программы Алексеевского сельского поселения Тихорецкого района «Развитие культур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4-2026 годы»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я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, реализации и оценки эффективности реализации муниципальных программ Алексеевского сельского поселения Тихорецкого района», п о с т а н о в л я ю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администрации Алексеевского сельского поселения Тихорецкого района от 1 сентября 2023 года № 104 «Об утверждении муниципальной программы Алексеевского сельского поселения Тихорецкого района «Развитие культуры» на 2024-2026 годы (с изменениями от 8 ноября 2024 года № 162) изменения, изложив муниципальную программу в новой редакции (прилагается)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Алексеевского сельского поселения Тихорецкого района (Самохвалова А.А.) разместить настоящее постановление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Тихорецкого района</w:t>
        <w:tab/>
        <w:t>Н.Е. Михай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1user</cp:lastModifiedBy>
  <cp:lastPrinted>2023-11-17T11:47:00Z</cp:lastPrinted>
  <dcterms:modified xsi:type="dcterms:W3CDTF">2025-08-29T07:45:00Z</dcterms:modified>
  <cp:revision>101</cp:revision>
  <dc:subject/>
  <dc:title> </dc:title>
</cp:coreProperties>
</file>