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5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ИЛОЖЕНИЕ </w:t>
      </w:r>
    </w:p>
    <w:p>
      <w:pPr>
        <w:pStyle w:val="Style75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 постановлению администрации</w:t>
      </w:r>
    </w:p>
    <w:p>
      <w:pPr>
        <w:pStyle w:val="Style75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лексеевского сельского поселения</w:t>
      </w:r>
    </w:p>
    <w:p>
      <w:pPr>
        <w:pStyle w:val="Style75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ихорецкого района </w:t>
      </w:r>
    </w:p>
    <w:p>
      <w:pPr>
        <w:pStyle w:val="Style75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19.06.2025 г. № 238</w:t>
      </w:r>
    </w:p>
    <w:p>
      <w:pPr>
        <w:pStyle w:val="Style75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75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ПРИЛОЖЕНИЕ</w:t>
      </w:r>
    </w:p>
    <w:p>
      <w:pPr>
        <w:pStyle w:val="Style75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75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75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75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лексеевского сельского поселения</w:t>
      </w:r>
    </w:p>
    <w:p>
      <w:pPr>
        <w:pStyle w:val="Style75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75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01.09.2023 г. № 104</w:t>
      </w:r>
    </w:p>
    <w:p>
      <w:pPr>
        <w:pStyle w:val="Style75"/>
        <w:ind w:firstLine="5245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акц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становления </w:t>
      </w:r>
    </w:p>
    <w:p>
      <w:pPr>
        <w:pStyle w:val="Style75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дминистрации Алексеевского</w:t>
      </w:r>
    </w:p>
    <w:p>
      <w:pPr>
        <w:pStyle w:val="Style75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ельского поселения</w:t>
      </w:r>
    </w:p>
    <w:p>
      <w:pPr>
        <w:pStyle w:val="Style75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75"/>
        <w:ind w:left="5245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19.06.2025 г. № 238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5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АЛЕКСЕЕВСКОГО СЕЛЬСКОГО ПОСЕЛЕНИЯ ТИХОРЕЦК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» на 2024-2026 год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ПАСПОРТ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муниципальной программы Алексеевского сельского поселения Тихорецкого района «Развитие культуры» на 2024-2026 годы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 w:val="false"/>
                <w:b w:val="false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Координатор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ы подпрограм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Участники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е учреждения, подведомственные администрации Алексеевского сельского поселения Тихорецкого района 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Подпрограммы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е целевые программы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реализации культурного и духовного потенциала каждой личности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вышение эффективности управления  в сфере культуры Алексеевского сельского поселения Тихорецкого района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енного уровня муниципальных услуг культурно-досугового обслуживания населения Алексеевского сельского поселения Тихорецкого район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оддержка и укрепление материально-технической базы культурной среды в муниципальных учреждениях Алексеевского сельского поселения Тихорецкого район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культурного и исторического населения народа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ообеспеченность общедоступных библиотек на 1 читател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регистрированных пользователей общедоступных библиотек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общедоступных библиотек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кументовыдач в общедоступных библиотеках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участников клубных формирований в расчете на 1 тыс. человек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клубных формирований количество культурно-массовых мероприятий, проведенных муниципальными учреждениями культуры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культурно-массовых мероприятий, проведенных муниципальными учреждениями культуры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осещаемости учреждений культуры населением и гостями Алексеевского сельского поселения Тихорецкого района (по сравнению с предыдущим годом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удовлетворенности населения Алексеевского сельского поселения Тихорецкого района качеством предоставления государственных (муниципальных) услуг в сфере культуры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политики»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6 годы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jc w:val="left"/>
              <w:rPr/>
            </w:pPr>
            <w:r>
              <w:rPr>
                <w:rFonts w:cs="Times New Roman" w:ascii="Times New Roman" w:hAnsi="Times New Roman"/>
              </w:rPr>
              <w:t>общий объём финансирования   муниципальной программы за счет средств местного и краевого бюджетов составляет –61514,2 тыс. рублей в том числе на: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 21195,1 тыс. рублей (местный бюджет); 1895,0 тыс.рублей (краевой бюджет)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21637,7 тыс. рублей (местный бюджет); 0,0 тыс.рублей (краевой бюджет);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16786,4 тыс.рублей (местный бюджет); 0,0 тыс.рублей (краевой бюджет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едшие годы наступившего ХХI столетия стали периодом поступательного развития  культуры в Краснодарском крае. Существенно укрепилась материально-техническая база муниципальных учреждений культуры и дополнительного образования детей, их деятельность наполнилась новым содержанием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Значимость отрасли культуры в настоящее время наиболее актуальна, так как согласно Концепции социально-экономического развития Российской           Федерации до 2026 года «все учреждения и организации культуры в процессе своей деятельности должны создавать благоприятные условия для сохранения и развития традиционных культур народов России и их взаимодействия. Это  важное условие социальной стабильности»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Алексеевском сельском поселении Тихорецкого района функционирует  один МКУК «СДК Алексеевского СПТР» и три  МКУК «СБС» Алексеевского сельского поселения Тихорецкого район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клубных учреждений культуры - культурно-массовая деятельность. Для организации досуга населения, улучшения работы в плане концертной, концертно-гастрольной деятельности на должном уровне                       необходимо создание условий для профессионального роста и вливание в       отрасль культуры новых кадровых резервов высокого профессионального уровн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учреждениях культуры трудится –34 человека, из них имеют высшее образование 2 человека, со средне-специальным образованием 12 человек. Учреждения культуры клубного типа испытывают потребность в опытных профессионально обученных кадрах. Отсутствие таких специалистов или работа по совместительству не лучшим образом сказывается на работе творческих коллектив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 отрасли «Культура, искусство и кинематография» Алексеевского сельского поселения Тихорецкого района за многие годы накопились трудно решаемые проблемы. Первоочередная из них –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 Мероприятия, проводимые  в этом направлении совместно с министерством культуры Краснодарского края на условиях софинансирования из краевого бюджета, позволят довести уровень средней заработной платы работников муниципальных культуры до среднекраевого уровн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оссийской Федерации ежегодно издается более 100000 названий книг. Количество зарегистрированных электронных изданий составляет 11,5 тыс. При этом большинство печатных изданий недоступно и неизвестно нашему населению. Пополнение фонда библиотеки поселения не соответствует принятым в Краснодарском крае  стандартам по комплектованию. Его обновляемость составляет 1,8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 (среднекраевой показатель 3,2 %)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вышеуказанных проблем возможно только программными методами перспективных и общественно значимых  проектов, концентрацией средств на приоритетных направлениях развития культуры в Алексеевском сельском поселении Тихорецкого района. 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путем конкурсного отбора поддержать и профинансировать наиболее социально значимые творческие проекты, связанные с внутренними процессами развития отрасли "Культура, искусство и кинематография"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Целями муниципальной программы являются: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и реализации культурного и духовного потенциала каждой личности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управления  в сфере культуры Алексеевского сельского поселения Тихорецкого района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Для реализации поставленных целей требуется решение поставленных задач: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енного уровня муниципальных услуг культурно-досугового обслуживания населения Алексеевского сельского поселения Тихорецкого района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оддержка и укрепление материально-технической базы культурной среды в муниципальных учреждениях Алексеевского сельского поселения Тихорецкого района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сторического и культурного наследия народа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реализации муниципальной программы приведены в таблице № 1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одлежат ежегодному уточнению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муниципальной программы выражены следующими целевыми индикаторами и показателями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right"/>
        <w:rPr/>
      </w:pPr>
      <w:r>
        <w:rPr/>
        <w:t>Таблица № 1</w:t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992"/>
        <w:gridCol w:w="993"/>
        <w:gridCol w:w="851"/>
        <w:gridCol w:w="45"/>
        <w:gridCol w:w="860"/>
        <w:gridCol w:w="937"/>
        <w:gridCol w:w="93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ообеспеченность общедоступных библиотек на 1 чит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регистрированных пользователей общедоступ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общедоступ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кументовыдач в общедоступных библиоте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участников клубных формирований в расчете на 1 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клубных формир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ультурно-массовых мероприятий, проведенных учреждениям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культурно-массовых мероприятий, проведенных муниципальными учреждениям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осещаемости учреждений культуры населением и гостями Алексеев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удовлетворенности населения Алексеевского сельского поселения Тихорецкого района качеством предоставления государственных (муниципальных) услуг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  № 597 «О мероприятиях по реализации государственной полит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* Методика расчета целевых показателей и сроки предоставления статистической информации для целевых показателей со статусом «1» представлены в приложении № 1 к муниципальной программ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с 2024 г. по 2026 г., этапы реализации не предусмотрены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основных мероприятий муниципальной программы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00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в муниципальной программе не предусмотрен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основных мероприятий муниципальной программы 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Таблица № 2</w:t>
      </w:r>
    </w:p>
    <w:tbl>
      <w:tblPr>
        <w:tblW w:w="17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68"/>
        <w:gridCol w:w="12"/>
        <w:gridCol w:w="980"/>
        <w:gridCol w:w="850"/>
        <w:gridCol w:w="92"/>
        <w:gridCol w:w="1417"/>
        <w:gridCol w:w="2694"/>
        <w:gridCol w:w="2126"/>
        <w:gridCol w:w="1984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витие и реализации культурного и духовного потенциала каждой личности; повышение эффективности управления  в сфере культуры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ча 1.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качественного уровня муниципальных услуг культурно-досугового обслуживания населения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и проведение праздничных мероприятий и знаменательных дат в Алексеевском сельском поселении Тихорецкого района (приобретение грамот, призов, памятных сувениров, кружек для вручения, кубков, медалей, цветов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едение пиротехнического шоу (фейерверк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4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ежегодно проводятся празднования 9 мая и Дня станицы Алексеевского сельского поселения Тихорецкого район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98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9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53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5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нансовое обеспечение деятельности (оказание услуг) МКУК «СБС» Алексеевского СПТ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10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1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деятельности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0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0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025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02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инансовое обеспечение деятельности (оказание услуг) МКУК «СДК Алексеевского СПТР» 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054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15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деятельности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664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66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206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206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925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03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енсация расходов по коммунальным платежам работникам ДК и библиотеки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90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проекта местных инициатив – «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Благоустройство мемориала «Братская могила мирных жителей, погибших во время фашистской оккупации, 1942 г.»  в ст. Алексеевской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учшение состояния внешнего вида памятни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90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9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37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3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86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86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514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61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3"/>
          <w:type w:val="nextPage"/>
          <w:pgSz w:orient="landscape" w:w="16800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№ 3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2"/>
        <w:gridCol w:w="1624"/>
        <w:gridCol w:w="1453"/>
        <w:gridCol w:w="1477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7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едеральный</w:t>
            </w:r>
          </w:p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</w:tr>
      <w:tr>
        <w:trPr/>
        <w:tc>
          <w:tcPr>
            <w:tcW w:w="9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90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89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95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37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37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86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86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514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89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619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961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3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Алексеевского сельского поселения Тихорецкого района о местном бюджете на очередной финансовый год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10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Прогноз сводных показателей муниципальных заданий по этапам реализации муниципальной программы</w:t>
      </w:r>
    </w:p>
    <w:p>
      <w:pPr>
        <w:pStyle w:val="Normal"/>
        <w:tabs>
          <w:tab w:val="clear" w:pos="720"/>
          <w:tab w:val="left" w:pos="9610" w:leader="none"/>
        </w:tabs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610" w:leader="none"/>
        </w:tabs>
        <w:ind w:firstLine="85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.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610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tabs>
          <w:tab w:val="clear" w:pos="720"/>
          <w:tab w:val="left" w:pos="9610" w:leader="none"/>
        </w:tabs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качестве основных рисков следует считать: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иск, связанный с неэффективным использованием средств, предусмотренных на реализацию муниципальной программы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экономические риски, которые могут привести к снижению объема привлекаемых средств.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целью минимизации влияния рисков для достижения цели и запланированных результатов координатором муниципальной программы предусмотрена возможность принятия следующих общих мер: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уществление контроля качества выполнения муниципальной программы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етальное планирование хода реализации муниципальной программы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610" w:leader="none"/>
        </w:tabs>
        <w:ind w:firstLine="851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Меры правового регулирования в сфере реализации муниципальной программы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610" w:leader="none"/>
        </w:tabs>
        <w:ind w:firstLine="85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работка нормативных правовых актов в сфере реализации муниципальной программы «Развитие культуры» на 2024-2026 годы не планируется.</w:t>
      </w:r>
    </w:p>
    <w:p>
      <w:pPr>
        <w:pStyle w:val="Normal"/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Методика оценки эффективности реализации муниципальной программ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тодика оценки эффективности реализации муниципальной программы осуществляется в соответствии с постановлением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, реализации и оценки эффективности реализации муниципальных программ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. Механизм реализации муниципальной программы и контроль за ее выполнением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7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иные полномочия, установленные муниципальной программой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Н.М. Кочубей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» </w:t>
      </w:r>
    </w:p>
    <w:p>
      <w:pPr>
        <w:pStyle w:val="Normal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на 2024-2026 годы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9.2023 г. № 10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а целевых показателей муниципальной программы Алексеевского сельского поселения Тихорец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» на 2024-2026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835"/>
        <w:gridCol w:w="2552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расч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ообеспеченность общедоступных библиотек на 1 чит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=Бф/Ч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-книгообеспеченность общедоступных библиотек на 1 читател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ф-библиотченый фонд на конец отчетного периода (данные формы № 6-НК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п-число зарегистрированных пользователей общедоступных библиотек (данные формы № 6-НК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регистрированных пользователей общедоступных библиот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правления Федеральной службы государственной статистики по Краснодарскому краю форма № 6-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в срок до 15 января 3 года, 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общедоступных библиот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правления Федеральной службы государственной статистики по Краснодарскому краю форма № 6-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в срок до 15 января 3 года, 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кументовыдач в общедоступных библиотек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правления Федеральной службы государственной статистики по Краснодарскому краю форма № 6-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в срок до 15 января 3 года, 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участников клубных формирований в расчете на 1 тыс.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рЭ=Ф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Hi</w:t>
            </w:r>
            <w:r>
              <w:rPr>
                <w:rFonts w:cs="Times New Roman" w:ascii="Times New Roman" w:hAnsi="Times New Roman"/>
              </w:rPr>
              <w:t xml:space="preserve"> *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численность участников клубных формирований за отчетный период (данные формы № 7-НК)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Hi</w:t>
            </w:r>
            <w:r>
              <w:rPr>
                <w:rFonts w:cs="Times New Roman" w:ascii="Times New Roman" w:hAnsi="Times New Roman"/>
              </w:rPr>
              <w:t xml:space="preserve">-численность населения Алексеевского сельского поселения Тихорецкого района за отчетный период (на основании данных, представленных администрацией Алексеевского сельского поселения Тихорецкого район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клубных формир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правления Федеральной службы государственной статистики по Краснодарскому краю форма № 7-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в срок до 15 января 3 года, 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ультурно-массовых мероприятий, проведенных учреждениями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правления Федеральной службы государственной статистики по Краснодарскому краю форма № 7-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в срок до 15 января 3 года, 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культурно-массовых мероприятий, проведенных муниципальными учреждениями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правления Федеральной службы государственной статистики по Краснодарскому краю форма № 7-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в срок до 15 января 3 года, 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осещаемости учреждений культуры населением и гостями Алексеевского сельского поселения Тихорец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=Птек/Пбаз * 100-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ек-количество посещений учреждений культуры за отчетный период (данные формы № 6-НК и № 7-НК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баз-количество посещений учреждений культуры в предыдущем пери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удовлетворенности населения Алексеевского сельского поселения Тихорецкого района качеством предоставления государственных (муниципальных) услуг в сфере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=Ч</w:t>
            </w:r>
            <w:r>
              <w:rPr>
                <w:rFonts w:cs="Times New Roman" w:ascii="Times New Roman" w:hAnsi="Times New Roman"/>
                <w:lang w:val="en-US"/>
              </w:rPr>
              <w:t>i/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>*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численность удовлетворенных качеством услуг в сфере культуры из опрошенного населения (на основании данных, представленных муниципальными учреждениями культуры Алексеевского сельского поселения Тихорецкого района)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>-численность опрошенного населения (на основании данных, представленных муниципальными учреждениями культуры Алексеевского сельского поселения Тихорецкого района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  № 597 «О мероприятиях по реализации государственной полити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=ЗП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ср/ЗП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 xml:space="preserve"> ср*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ср-средняя заработная плата текущего года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 (на основании данных, представленных администрацией Алексеевского сельского поселения Тихорецкого района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ЗП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 xml:space="preserve"> ср-средняя заработная плата отчетного года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 (на основании данных, представленных администрацией Алексеевского сельского поселения Тихорецкого райо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Н.М. Кочубей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00"/>
      <w:pgMar w:left="1701" w:right="567" w:gutter="0" w:header="72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i/>
      <w:iCs/>
      <w:kern w:val="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7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6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2:05:00Z</dcterms:created>
  <dc:creator>НПП "Гарант-Сервис"</dc:creator>
  <dc:description>Документ экспортирован из системы ГАРАНТ</dc:description>
  <cp:keywords/>
  <dc:language>en-US</dc:language>
  <cp:lastModifiedBy>1user</cp:lastModifiedBy>
  <cp:lastPrinted>2025-08-29T11:17:00Z</cp:lastPrinted>
  <dcterms:modified xsi:type="dcterms:W3CDTF">2025-08-29T08:17:00Z</dcterms:modified>
  <cp:revision>16</cp:revision>
  <dc:subject/>
  <dc:title/>
</cp:coreProperties>
</file>