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670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6.2025 г. № 4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сельского поселения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 xml:space="preserve">от 10 декабря 2024 года № 22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>от 25.06.2025 г. № 4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9,7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2,2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2,2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2,2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2,2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1,9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1,9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1,9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1,9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5-07-01T11:56:00Z</dcterms:modified>
  <cp:revision>41</cp:revision>
  <dc:subject/>
  <dc:title>Приложение 12</dc:title>
</cp:coreProperties>
</file>