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8.05.2025 г.                                                                                                      № 4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0 декабря 2024 года № 22 «О бюджете Алексеевского сельского поселения Тихорецкого района на 2025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5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0 декабря 2024 года № 22 «О бюджете Алексеевского сельского поселения Тихорецкого района на 2025 год» (с изменением от                      30 апреля 2025 года № 35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) подпункты 1, 2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0 812,2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1 681,9 тыс. рублей;».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 – 6, изложить в новой редакции согласно            приложениям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2:17:00Z</dcterms:created>
  <dc:creator>Черенкова</dc:creator>
  <dc:description/>
  <cp:keywords/>
  <dc:language>en-US</dc:language>
  <cp:lastModifiedBy>1user</cp:lastModifiedBy>
  <cp:lastPrinted>2025-04-11T14:48:00Z</cp:lastPrinted>
  <dcterms:modified xsi:type="dcterms:W3CDTF">2025-05-26T07:47:00Z</dcterms:modified>
  <cp:revision>5</cp:revision>
  <dc:subject/>
  <dc:title>ПРОЕКТ</dc:title>
</cp:coreProperties>
</file>