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28.05.2025 г. № 43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0 декабря 2024 года № 22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8.05.2025 г. № 43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778,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113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266,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6 00000 0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83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2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444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033,6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033,6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2498,2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086,3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812,2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5-04-30T11:10:00Z</cp:lastPrinted>
  <dcterms:modified xsi:type="dcterms:W3CDTF">2025-05-29T09:16:00Z</dcterms:modified>
  <cp:revision>25</cp:revision>
  <dc:subject/>
  <dc:title>РОССИЙСКАЯ ФЕДЕРАЦИЯ</dc:title>
</cp:coreProperties>
</file>