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ИЛОЖЕНИЕ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 постановлению администрации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хорецкого района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2.12.2024 г. № 175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«ПРИЛОЖЕНИЕ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лексеевского 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01.09.2023 г. № 107</w:t>
      </w:r>
    </w:p>
    <w:p>
      <w:pPr>
        <w:pStyle w:val="Style18"/>
        <w:ind w:firstLine="5245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акци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становления 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администрации Алексеевского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льского поселения</w:t>
      </w:r>
    </w:p>
    <w:p>
      <w:pPr>
        <w:pStyle w:val="Style18"/>
        <w:ind w:firstLine="5245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ind w:left="5245" w:hanging="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2.12.2024 г. № 17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АЛЕКСЕЕВ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жилищно-коммунального хозяйства и дорожного хозяйств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2024-2026 годы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Алексеев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жилищно-коммунального хозяйства и дорожного хозяйства»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Энергосбережение и повышение энергетической эффективности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» на 2024-2026 годы;</w:t>
            </w:r>
          </w:p>
          <w:p>
            <w:pPr>
              <w:pStyle w:val="Normal"/>
              <w:jc w:val="both"/>
              <w:rPr/>
            </w:pPr>
            <w:r>
              <w:rPr/>
              <w:t>подпрограмма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» на 2024-2026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вышение уровня благоустройства, населенных пункт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ффективное использование энергетических ресурсов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</w:t>
            </w:r>
          </w:p>
          <w:p>
            <w:pPr>
              <w:pStyle w:val="Normal"/>
              <w:jc w:val="both"/>
              <w:rPr/>
            </w:pPr>
            <w:r>
              <w:rPr/>
              <w:t>обеспечению надлежащего технического состояния объектов наружного уличного освещения для бесперебойного освещения 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      </w:r>
          </w:p>
          <w:p>
            <w:pPr>
              <w:pStyle w:val="Normal"/>
              <w:jc w:val="both"/>
              <w:rPr/>
            </w:pPr>
            <w:r>
              <w:rPr/>
              <w:t>сохранение и развитие  зеленых зон и озеленение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ведение комплекса мероприятий по содержанию мест захоронения расположенных на территории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ение комплекса мероприятий по капитальному ремонту и ремонту автомобильных дорог местного значения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ля протяженности освещенных улиц, проездов поселения в общей протяженности улиц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благоустройству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проведенных мероприятий по озеленению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ок с 2024г. по 2026 г., 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/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бъем финансирования муниципальной программы за счет средств местного и краевого бюджетов составляет 82852,6 тыс. 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024 год- 15927,7 тыс. рублей (местный бюджет); 31253,7 тыс. 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5 год- 18645,2 тыс. 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2026 год- 13256,7 тыс. рублей (местный бюджет); 0,0 тыс.рублей (краевой бюджет);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</w:rPr>
            </w:pPr>
            <w:r>
              <w:rPr>
                <w:color w:val="C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ледние годы в поселении проводилась целенаправленная работа по благоустройству и социальному развитию населённых пунктов поселения. В то же время в вопросах благоустройства территории поселения имеется ряд проблем. 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набжение населения электроэнергией является важной жилищно-коммунальной сферой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и  играет важную социальную, экономическую и экологическую роль в жизни поселения. Существующая инфраструктура энергоснабжения в </w:t>
      </w:r>
      <w:r>
        <w:rPr>
          <w:color w:val="000000"/>
          <w:spacing w:val="-1"/>
          <w:sz w:val="28"/>
          <w:szCs w:val="28"/>
        </w:rPr>
        <w:t>Алексеевском</w:t>
      </w:r>
      <w:r>
        <w:rPr>
          <w:sz w:val="28"/>
          <w:szCs w:val="28"/>
        </w:rPr>
        <w:t xml:space="preserve"> сельском поселении Тихорецкого района является результатом значительных капиталовложений предшествующих поколений и предназначена обеспечивать жизнедеятельность человека на протяжении длительного времени при условии постоянного поддержания ее в надлежащем состоян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Автомобильные дороги местного значения составляют важнейшую часть транспортной инфраструктуры поселения, обеспечивая перемещение пассажиров, товаров и услуг как внутри населенных пунктов, так и в границах муниципального района. Неудовлетворительное состояние улично-дорожной сети поселения при постоянном темпе роста парка автотранспортных средств приводит к сдерживанию социально-экономического развития, усугубляет проблемы в социальной сфере: несвоевременное оказание срочной и профилактической медицинской помощи, дополнительные потери времени и ограничения на поездки. Проблема аварийности, связанная с автомобильным транспортом, в последнее время 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Наиболее распространенными причинами совершения ДТП являются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рганизационно-методических, экономических и правовых проблем в жилищно-коммунальном комплексе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требует использования программно-целевого мет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Целя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вышение уровня благоустройства, населенных пункт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ффективное использование энергетических ресурсов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 Задачами муниципальной программ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обеспечению надлежащего технического состояния объектов наружного уличного освещения для бесперебойного освещения  улиц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ведение комплекса мероприятий по благоустройству, санитарному содержанию территории поселения и организации сбора и вывоза отходов и мусор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 зеленых зон и озеленение территории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ведение комплекса мероприятий по содержанию мест захоронения расположенных на территории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color w:val="000000"/>
          <w:spacing w:val="-1"/>
          <w:sz w:val="28"/>
          <w:szCs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4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(подпрограммы)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tabs>
          <w:tab w:val="clear" w:pos="0"/>
        </w:tabs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Подпрограмма «Благоустройство </w:t>
            </w:r>
            <w:r>
              <w:rPr>
                <w:color w:val="000000"/>
                <w:spacing w:val="-1"/>
              </w:rPr>
              <w:t>Алексеевского</w:t>
            </w:r>
            <w:r>
              <w:rPr/>
              <w:t xml:space="preserve">  сельского поселения Тихорецкого района» </w:t>
            </w:r>
          </w:p>
          <w:p>
            <w:pPr>
              <w:pStyle w:val="Normal"/>
              <w:jc w:val="center"/>
              <w:rPr/>
            </w:pPr>
            <w:r>
              <w:rPr/>
              <w:t>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доля протяженности освещенных улиц, проездов поселения в общей протяженности улиц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pacing w:val="-20"/>
              </w:rPr>
            </w:pPr>
            <w:r>
              <w:rPr>
                <w:rFonts w:cs="Times New Roman" w:ascii="Times New Roman" w:hAnsi="Times New Roman"/>
                <w:spacing w:val="-20"/>
              </w:rPr>
              <w:t>3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благоустройству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>
                <w:spacing w:val="-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количество проведенных мероприятий по озеленению территории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20"/>
              </w:rPr>
              <w:t>2.Подпрограмма «Развитие дорожного хозяйства» на 2024-2026 годы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0"/>
                <w:lang w:eastAsia="ru-RU"/>
              </w:rPr>
            </w:pPr>
            <w:r>
              <w:rPr>
                <w:rFonts w:cs="Times New Roman"/>
                <w:spacing w:val="-20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становленных и замененных дорожных зна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7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т.ч/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 /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уб.м/ 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2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ий срок реализации муниципальной программы - 2024 - 2026 годы, в том числе:</w:t>
      </w:r>
      <w:r>
        <w:rPr/>
        <w:t xml:space="preserve">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Благоустройство Алексеевского  сельского поселения Тихорецкого район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Развитие дорожного хозяйства на 2024 - 2026 годы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 - 2026 го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</w:t>
      </w:r>
      <w:r>
        <w:rPr>
          <w:color w:val="000000"/>
          <w:sz w:val="28"/>
          <w:szCs w:val="28"/>
        </w:rPr>
        <w:t xml:space="preserve">Содержание и развитие коммунальной инфраструктуры </w:t>
      </w:r>
      <w:r>
        <w:rPr>
          <w:sz w:val="28"/>
          <w:szCs w:val="28"/>
        </w:rPr>
        <w:t>Алексеевского сельского поселения Тихорецкого района» на 2024-2026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3 подпрограммы, содержащих взаимоувязанные по целям, срокам и ресурсному обеспечению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Благоустройство Алексеевского сельского поселения Тихорецкого район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успешное развитие экономики поселения и улучшение условий жизни населения. Комплексное решение проблем по благоустройству окажет положительный эффект на санитарно-эпидемиологическую обстановку, будет способствовать повышению уровня их комфортного прожи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программа «Развитие дорожного хозяйства» на 2024-2026 годы.</w:t>
      </w:r>
      <w:r>
        <w:rPr/>
        <w:t xml:space="preserve"> </w:t>
      </w:r>
      <w:r>
        <w:rPr>
          <w:sz w:val="28"/>
          <w:szCs w:val="28"/>
        </w:rPr>
        <w:t>В рамках подпрограммы запланированы мероприятия, направленные на 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 основной целью, которой является 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 В рамках подпрограммы запланированы мероприятия, предусматривающие сокращение расходов бюджета на оплату коммунальных услуг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ые мероприятия в муниципальной программе не предусмотрены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                                                                                                                        </w:t>
      </w:r>
      <w:r>
        <w:rPr>
          <w:rFonts w:eastAsia="Calibri"/>
          <w:b/>
          <w:lang w:eastAsia="en-US"/>
        </w:rPr>
        <w:t>Таблица № 2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564"/>
        <w:gridCol w:w="1624"/>
        <w:gridCol w:w="1455"/>
        <w:gridCol w:w="1478"/>
        <w:gridCol w:w="1762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ы реализации</w:t>
            </w:r>
          </w:p>
        </w:tc>
        <w:tc>
          <w:tcPr>
            <w:tcW w:w="7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, тыс.рублей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6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разрезе источников финансирования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бюджетные источни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1 «Благоустройство Алексеевского  сельского поселения Тихорецкого района» на 2024-2026 год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5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8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78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14,9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414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одпрограмма № 2 «Развитие дорожного хозяйств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623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5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7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66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66,6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47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47,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537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5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284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рограмма № 3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/>
              <w:t>Подпрограмма № 4 «</w:t>
            </w:r>
            <w:r>
              <w:rPr>
                <w:color w:val="000000"/>
              </w:rPr>
              <w:t xml:space="preserve">Содержание и развитие коммунальной инфраструктуры </w:t>
            </w:r>
            <w:r>
              <w:rPr/>
              <w:t>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3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по под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900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9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181,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25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27,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45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645,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26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026,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 по муниципальной программ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2852,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1253,7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1598,9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610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Алексеевского сельского поселения Тихорецкого района о местном бюджете на очередной финансовый год.</w:t>
      </w:r>
    </w:p>
    <w:p>
      <w:pPr>
        <w:pStyle w:val="Normal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жилищно-коммунального хозяйства и дорожного хозяйства» на 2024-2026 годы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/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екущее управление подпрограммой осуществляет ее координатор, который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ординатор подпрограмм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15:00Z</cp:lastPrinted>
  <dcterms:modified xsi:type="dcterms:W3CDTF">2024-12-17T09:53:00Z</dcterms:modified>
  <cp:revision>83</cp:revision>
  <dc:subject/>
  <dc:title> </dc:title>
</cp:coreProperties>
</file>