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Алексеевского сельского поселения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Тихорецкого района 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«Развитие жилищно-коммунального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озяйства и дорожного хозяйства»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на 2024-2026 годы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  <w:t>от 01.09.2023 г. № 107</w:t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Развитие дорожного хозяйства» на 2024-2026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Алексеевского сельского поселения Тихорец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обследование и проведение проектно-изыскательских работ по капитальному ремонту, реконструкции участк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ых автомобильных дорог и улично-дорожной сети, разработка проектно-сметной документации;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доля протяженности автомобильных дорог общего пользования местного значения, в отношении которых был произведен ремонт и (или) капитальный ремонт, в общей протяженности автомобильных дорог общего пользования местного значения поселения;</w:t>
            </w:r>
          </w:p>
          <w:p>
            <w:pPr>
              <w:pStyle w:val="Normal"/>
              <w:rPr/>
            </w:pPr>
            <w:r>
              <w:rPr/>
              <w:t>количество установленных и замененных дорожных зна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2024 – 2026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Cs/>
              </w:rPr>
              <w:t xml:space="preserve">Объемы и источники финансирования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одпрограммы из средств местного и краевого бюджетов составляет 56537,7 тыс. рублей, из них по годам: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 – 39623,7 тыс. рублей в том числе:</w:t>
            </w:r>
          </w:p>
          <w:p>
            <w:pPr>
              <w:pStyle w:val="Normal"/>
              <w:rPr/>
            </w:pPr>
            <w:r>
              <w:rPr/>
              <w:t>8370,0 тыс. рублей (местный бюджет); 31253,7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 – 8266,6 тыс. рублей, в том числе:</w:t>
            </w:r>
          </w:p>
          <w:p>
            <w:pPr>
              <w:pStyle w:val="Normal"/>
              <w:rPr/>
            </w:pPr>
            <w:r>
              <w:rPr/>
              <w:t>8266,6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 – 8647,4 тыс. рублей в том числе: 8647,4 тыс. рублей (местный бюджет);</w:t>
            </w:r>
          </w:p>
          <w:p>
            <w:pPr>
              <w:pStyle w:val="Normal"/>
              <w:rPr/>
            </w:pPr>
            <w:r>
              <w:rPr/>
              <w:t>0,0 тыс. рублей (краевой бюджет)</w:t>
            </w:r>
          </w:p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  <w:bookmarkStart w:id="0" w:name="sub_50100"/>
      <w:bookmarkStart w:id="1" w:name="sub_50100"/>
      <w:bookmarkEnd w:id="1"/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  <w:bookmarkStart w:id="2" w:name="sub_50100"/>
      <w:bookmarkStart w:id="3" w:name="sub_50100"/>
      <w:bookmarkEnd w:id="3"/>
    </w:p>
    <w:p>
      <w:pPr>
        <w:pStyle w:val="Heading1"/>
        <w:rPr>
          <w:color w:val="000000"/>
        </w:rPr>
      </w:pPr>
      <w:bookmarkStart w:id="4" w:name="sub_50200"/>
      <w:bookmarkEnd w:id="4"/>
      <w:r>
        <w:rPr>
          <w:b w:val="false"/>
          <w:color w:val="000000"/>
          <w:lang w:val="ru-RU"/>
        </w:rPr>
        <w:t>1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sub_50200"/>
      <w:bookmarkStart w:id="6" w:name="sub_50200"/>
      <w:bookmarkEnd w:id="6"/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 подпрограмм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полнение комплекса мероприятий по капитальному ремонту и ремонту автомобильных дорог местного значения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комплекса мероприятий по обеспечению безопасности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Целевые показатели реализации подпрограммы приведены в пункте 2 таблицы № 1 муниципальной программы </w:t>
      </w:r>
      <w:r>
        <w:rPr>
          <w:sz w:val="28"/>
        </w:rPr>
        <w:t>Алексеевского</w:t>
      </w:r>
      <w:r>
        <w:rPr>
          <w:sz w:val="28"/>
          <w:szCs w:val="28"/>
        </w:rPr>
        <w:t xml:space="preserve"> сельского поселения Тихорецкого района «Развитие жилищно-коммунального хозяйства  и дорожного хозяйства» на 2024-2026 годы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рок реализации подпрограммы: 2024 - 2026 годы.</w:t>
      </w:r>
    </w:p>
    <w:p>
      <w:pPr>
        <w:pStyle w:val="Heading1"/>
        <w:rPr/>
      </w:pPr>
      <w:r>
        <w:rPr>
          <w:b w:val="false"/>
          <w:szCs w:val="28"/>
          <w:lang w:val="ru-RU"/>
        </w:rPr>
        <w:t>2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Развитие дорожного хозяйства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на 2024-202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709"/>
        <w:gridCol w:w="709"/>
        <w:gridCol w:w="879"/>
        <w:gridCol w:w="851"/>
        <w:gridCol w:w="963"/>
        <w:gridCol w:w="999"/>
        <w:gridCol w:w="567"/>
        <w:gridCol w:w="1134"/>
        <w:gridCol w:w="153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едеральныйбюджет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, улучшение технического и эксплуатационного состояния, повышение качества содержания дорог общего пользования местного значения</w:t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</w:t>
            </w:r>
          </w:p>
        </w:tc>
        <w:tc>
          <w:tcPr>
            <w:tcW w:w="83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капитальному ремонту и ремонту автомобильных дорог местного значения Алексеевского сельского поселения Тихорец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ремонтируется  более 1 км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ГПС, услуги автогрейдера, катка, экскаватора, камаза Зимнее содержание автомобильных дорог (услуги по россыпи противогололедных материалов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оводятся мероприятия по содержанию автомобильных дорог местного знач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1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.</w:t>
            </w:r>
          </w:p>
        </w:tc>
        <w:tc>
          <w:tcPr>
            <w:tcW w:w="83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едование и проведение проектно-изыскательских работ по капитальному ремонту, реконструкции участков муниципальных автомобильных дорог и улично-дорожной сети, разработка проектно-сметной документации;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Изготовление (корректировка) проектно-сметной документации, осуществление строительного контроля, технадзора, обследование и проведение проектно-изыскательских работ по ремонту и капитальному ремонту, реконструкции участк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 автомобильных дорог и улично-дорожной сети. Лабораторное сопровождение –исследования и испытания применяемых дорожно-строительных материалов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изготавливается проектно-сметная документация, ведется строительный контроль для осуществления мероприятий, указанных в пункте 1.1</w:t>
            </w:r>
          </w:p>
        </w:tc>
        <w:tc>
          <w:tcPr>
            <w:tcW w:w="15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.</w:t>
            </w:r>
          </w:p>
        </w:tc>
        <w:tc>
          <w:tcPr>
            <w:tcW w:w="834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а мероприятий по обеспечению безопасности дорожного движения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Ремонт, текущее содержание и обслуживание наружных сетей уличного освещения асфальтированных дорог на территории поселения, в том числе: (приобретение электроматериалов, стоек вибрированных (столбов), услуги автогидроподъемника ); Оказание автомобильных услуг выполненных камазом, экскаватором, автокраном и мех.рукой по спилу (омолаживанию) и вывозу аварийных деревье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обретение и установка дорожных и информационных  знаков, оснащение участков улично-дорожной сети населенных пунктов пешеходными ограждениями, искусственной дорожной неровностью, в том числе в зоне пешеходных переходов.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ение дорожной разметки на автомобильных дорогах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, ремонт светофора Т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дорожного движени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 Алексеевского сельского поселения Тихорец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одпрограмм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62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5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4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3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53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276" w:right="1134" w:gutter="0" w:header="720" w:top="851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rPr/>
      </w:pPr>
      <w:bookmarkStart w:id="7" w:name="sub_50400"/>
      <w:bookmarkEnd w:id="7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Алексеевск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местного и краевого бюджетов составляет 56537,7 тыс. рублей, в том числе: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9623,7 тыс. рублей, в том числе: 8370,0 тыс. рублей (местный бюджет); 31253,7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8266,6 тыс. рублей, в том числе :8266,6 тыс. рублей (местный бюджет); 0,0 тыс. рублей (краевой бюджет)</w:t>
      </w:r>
    </w:p>
    <w:p>
      <w:pPr>
        <w:pStyle w:val="Style29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8647,4 тыс. рублей, в том числе: 8647,4 тыс. рублей (местный бюджет);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0,0 тыс. рублей (краевой бюдж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4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Алексеевс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Алексеевс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Н.М. Кочубей</w:t>
      </w:r>
    </w:p>
    <w:sectPr>
      <w:headerReference w:type="default" r:id="rId5"/>
      <w:headerReference w:type="first" r:id="rId6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4-12-17T12:41:00Z</cp:lastPrinted>
  <dcterms:modified xsi:type="dcterms:W3CDTF">2024-12-17T09:48:00Z</dcterms:modified>
  <cp:revision>96</cp:revision>
  <dc:subject/>
  <dc:title>                                   </dc:title>
</cp:coreProperties>
</file>