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ЦИЯ АЛЕКС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>от 29.05.2025 г.                                                                                                    № 156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. Алексее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</w:rPr>
      </w:pPr>
      <w:r>
        <w:rPr>
          <w:b/>
          <w:lang w:eastAsia="ru-RU"/>
        </w:rPr>
        <w:t xml:space="preserve">Алексеевского сельского поселения Тихорецкого района                                    </w:t>
      </w:r>
      <w:r>
        <w:rPr>
          <w:b/>
        </w:rPr>
        <w:t>от 31 мая 2016 года № 157</w:t>
      </w:r>
      <w:r>
        <w:rPr>
          <w:b/>
          <w:lang w:eastAsia="ru-RU"/>
        </w:rPr>
        <w:t xml:space="preserve"> «Об утверждении</w:t>
      </w:r>
      <w:r>
        <w:rPr>
          <w:b/>
          <w:bCs/>
          <w:color w:val="000000"/>
          <w:lang w:eastAsia="ru-RU"/>
        </w:rPr>
        <w:t xml:space="preserve">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</w:t>
      </w:r>
    </w:p>
    <w:p>
      <w:pPr>
        <w:pStyle w:val="Normal"/>
        <w:shd w:fill="FFFFFF" w:val="clear"/>
        <w:ind w:right="240" w:hanging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/>
        <w:t>В целях повышения эффективности планирования закупок товаров, работ, услуг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suppressAutoHyphens w:val="false"/>
        <w:ind w:firstLine="851"/>
        <w:jc w:val="both"/>
        <w:rPr/>
      </w:pPr>
      <w:r>
        <w:rPr/>
        <w:t>1.Внести в постановление администрации Алексеевского сельского поселения Тихорецкого района от 31 мая 2016 года № 157 «Об утверждении нормативных затрат на обеспечение функций администрации                      Алексеевского сельского поселения Тихорецкого района» (с изменениями                                           от 10 июня 2016 года № 166, от 10 августа 2018 года № 75, от 25 марта                     2019 года № 35, от 6 мая 2019 года № 56, от 22 мая 2019 года № 59, от                     29 января 2020 года № 6, от 11 февраля 2020 года № 11, от 10 февраля                      2021 года № 6, от 04 июня 2021 года № 45, от 17 сентября 2021 года № 87, от 25 февраля 2022 года № 11, от 3 июня 2022 года № 44, от 24 августа 2022 года № 78, от 30 ноября 2023 года № 133, от 10 января 2024 года № 1, от 3 июля 2024 года № 97, от 31 июля 2024 года № 123, от 09 октября 2024 года № 144, от 17 февраля 2025 года № 11) изменения, изложив Приложения №№ 1, 2, 3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szCs w:val="28"/>
        </w:rPr>
        <w:t>2.Контрактному управляющему администрации Алексеевского сельского поселения Тихорецкого района (Позднякова А.И.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общему отделу администрации Алексеевского сельского поселения Тихорецкого района (Самохвалова А.А.) - на официальном сайте администрации в информационно-телекоммуникационной сети «Интернет» в установленные сроки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lang w:eastAsia="ru-RU"/>
        </w:rPr>
        <w:t>Тихорецкого района                                                                            Н.Е. Миха</w:t>
      </w:r>
      <w:r>
        <w:rPr/>
        <w:t>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32:00Z</dcterms:created>
  <dc:creator>Admin</dc:creator>
  <dc:description/>
  <cp:keywords/>
  <dc:language>en-US</dc:language>
  <cp:lastModifiedBy>Admin</cp:lastModifiedBy>
  <cp:lastPrinted>2025-05-29T11:33:00Z</cp:lastPrinted>
  <dcterms:modified xsi:type="dcterms:W3CDTF">2025-05-29T08:33:00Z</dcterms:modified>
  <cp:revision>53</cp:revision>
  <dc:subject/>
  <dc:title/>
</cp:coreProperties>
</file>