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66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left="360" w:firstLine="460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60" w:firstLine="460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ind w:left="360" w:firstLine="4602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от 20.02.2025 г. № 18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Приложение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firstLine="4678"/>
        <w:rPr/>
      </w:pPr>
      <w:r>
        <w:rPr>
          <w:sz w:val="28"/>
        </w:rPr>
        <w:t xml:space="preserve">       </w:t>
      </w:r>
      <w:r>
        <w:rPr>
          <w:sz w:val="28"/>
        </w:rPr>
        <w:t>Алексеевского сельского поселения</w:t>
      </w:r>
    </w:p>
    <w:p>
      <w:pPr>
        <w:pStyle w:val="Normal"/>
        <w:ind w:firstLine="4678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ихорецкого района</w:t>
      </w:r>
    </w:p>
    <w:p>
      <w:pPr>
        <w:pStyle w:val="Normal"/>
        <w:ind w:firstLine="4678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«Развитие жилищно-коммунального </w:t>
      </w:r>
    </w:p>
    <w:p>
      <w:pPr>
        <w:pStyle w:val="Normal"/>
        <w:ind w:firstLine="4962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хозяйства и дорожного хозяйства»</w:t>
      </w:r>
    </w:p>
    <w:p>
      <w:pPr>
        <w:pStyle w:val="Normal"/>
        <w:ind w:left="4956" w:firstLine="14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24-2026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от 01.09.2023 г. № 107</w:t>
      </w:r>
    </w:p>
    <w:p>
      <w:pPr>
        <w:pStyle w:val="Normal"/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редакции постановления</w:t>
      </w:r>
    </w:p>
    <w:p>
      <w:pPr>
        <w:pStyle w:val="Normal"/>
        <w:ind w:firstLine="4111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администрации Алексеевского </w:t>
      </w:r>
    </w:p>
    <w:p>
      <w:pPr>
        <w:pStyle w:val="Normal"/>
        <w:ind w:firstLine="41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ind w:firstLine="41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Тихорецкого района</w:t>
      </w:r>
    </w:p>
    <w:p>
      <w:pPr>
        <w:pStyle w:val="Normal"/>
        <w:ind w:firstLine="4111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от 20.02.2025 г. № 18)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  <w:r>
        <w:rPr>
          <w:color w:val="000000"/>
          <w:sz w:val="28"/>
          <w:szCs w:val="28"/>
        </w:rPr>
        <w:t xml:space="preserve"> «Энергосбережение и повышение энергетической эффективности на территории Алексеевского сельского поселения Тихорецкого района» на 2024-2026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ффективное использование энергетических ресурсов Алексеевского сельского поселения Тихорецкого района и предоставление населению поселения высококачественных энергетических услуг по доступным ценам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благоприятных условий для привлечения инвестиций в коммунальный комплекс Алексеев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метр общей площади)</w:t>
            </w:r>
          </w:p>
          <w:p>
            <w:pPr>
              <w:pStyle w:val="Normal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-2026 годы, этапы реализации не предусмотрены</w:t>
            </w:r>
          </w:p>
        </w:tc>
      </w:tr>
      <w:tr>
        <w:trPr>
          <w:trHeight w:val="711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00,0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0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50,0 тыс. 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2026 год - 50,0 тыс. рублей.   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/>
      </w:r>
      <w:bookmarkStart w:id="0" w:name="sub_50100"/>
      <w:bookmarkStart w:id="1" w:name="sub_50100"/>
      <w:bookmarkEnd w:id="1"/>
    </w:p>
    <w:p>
      <w:pPr>
        <w:pStyle w:val="Heading1"/>
        <w:rPr>
          <w:color w:val="000000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энергетических ресурсов Алексеевского сельского поселения Тихорецкого района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благоприятных условий для привлечения инвестиций в коммунальный комплекс Алексеевского сельского поселения Тихорец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единого краевого уровня параметров качества жилищно-коммунального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и экономической эффективности в регулировании отношений между исполнителями и потребителями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и экономической эффективности использования энерго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жизни населения за счет уменьшения оплаты за потребленные коммунальные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спользования топливно-энергетических ресурс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/>
        </w:rPr>
        <w:t>Решение основных задач даст возможность оптимизировать затраты на сокращение потерь электроэнергии и непроизводственные расходы, снизить себестоимость электроэнергии, улучшить качество и доступность услуг для всех потребителей Алексеевского сельского поселения Тихорецкого района. Целевые показатели реализации подпрограммы приведены в пункте 3 таблицы № 1 муниципальной программы Алексеевского сельского поселения Тихорецкого района «Развитие жилищно-коммунального и дорожного хозяйства» на 2024-2026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851" w:footer="0" w:bottom="96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Энергосбережение и повышение энергетической эффективности на территории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 Тихорецкого района» на 2024-2026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5"/>
        <w:gridCol w:w="2325"/>
        <w:gridCol w:w="989"/>
        <w:gridCol w:w="1134"/>
        <w:gridCol w:w="850"/>
        <w:gridCol w:w="1134"/>
        <w:gridCol w:w="1134"/>
        <w:gridCol w:w="1276"/>
        <w:gridCol w:w="992"/>
        <w:gridCol w:w="2127"/>
        <w:gridCol w:w="212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7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7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энергосбережения и повышение энергоэффективности, уменьшение потребления энергетических ресурсов в бюджетной сфере Алексеевского сельского поселения Тихорецкого района для обеспечения снижения энергоемкости валового муниципального продукт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на уличных ламп накаливания на энергосберегающ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я электрической энергии на уличное освещ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жилищного фонд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пловая защита здания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  <w:r>
              <w:rPr>
                <w:u w:val="single"/>
              </w:rPr>
              <w:t>утепление</w:t>
            </w:r>
            <w:r>
              <w:rPr/>
              <w:t xml:space="preserve"> стен;   -покрытие потолков, подвалов;               -замена оконных заполнений, балконных и входных дверей; - модернизация теплового пункта с установкой прибора учета, контроля и регулирования расхода энергоносителей;                  -модернизация или замена систем отопления с установкой поприборной регулировочной арматуры;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 коммунальной инфраструктуры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энергетического ауди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анализ предоставления качества услуг электро-, тепло-, газо- и водоснабжения- анализ договоров электро-, тепло-, газо- и водоснабжения жилых многоквартирных домов на предмет выявления положений договоров, препятствующих реализации мер по повышению энергетической эффектив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ценка аварийности и потерь в тепловых, электрических и водопроводных сетя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оптимизация режимов работы энергоисточников, количества котельных и их установленной мощности с учетом корректировок схем энергоснабжения, местных условий и видов топли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в организациях с участием государства или муниципального образования  и повышение энергетической эффективности этих организаций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кумулирование тепловой энергии при помощи теплонакопите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использование автоматизированных систем коммерческого учета электроэнергетических  ресурсов и мощ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недрение инфракрасных датчиков движения и присутств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использование тепообменных аппаратов в структуре систем отопления и ГВ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инвентаризации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проведение проверок использования поселковых территорий;           -подготовка пакета документов с техническими характеристиками объектов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остановка на учет бесхозяйного имущества в Управление федеральной регистрационной служб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регистрация бесхозяйного объекта в реестре учета бесхозяйного имущества УФРС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ередача бесхозяйного объекта на обслуживание в соответствующую организац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ринятие постановления о включении в муниципальную собственность соответствующего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и утверждение Положения о порядке учета, управления и использования бесхозяйного недвижимого имущества на территории МО Алексеевск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регистрация права муниципальной собственности с последующим включением бесхозяйного имущества в состав местной казн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ередача бесхозяйного недвижимого имущества в аренду или безвозмездное польз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производителей и потребителей энергетических ресурсов, организаций, осуществляющих передачу энергетических ресурсов, проведение мероприятия по энергосбережению, повышению энергетической эффективности и сокращению потерь энергетических ресурсов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улирование цен (тарифов) на основе долгосрочных параметров регулир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ведение цен (тарифов), дифференшированных по времи суток, выходным и рабочим дня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разработка нормативно-правовых актов по заключению энергосервисных договоров (контрактов) муниципальными бюджетными учреждения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редоставление поддержки организациям, осуществляющим деятельность по установке, замене, эксплуатации приборов учета используемых энергетических ресурс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действие разработке и установке автоматизированных систем коммерческого учета электроэнерг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разработка нормативно-правового акта, регулирующего возмещение расходов по установке приборов учета потребляемых (используемых) энергетических ресурсов отдельным категориям населения гор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случаев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становка тепловых насосов и обустройство теплонасосных станций для отопления и горячего водоснабжения жилых домов и производственных объектов тепловой энергией, накапливаемой приповерхностным грунтом и атмосферным воздухом или вторично используемым, а также для оптимизации установленной мощности тепловых электростанций и котельны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в транспортном комплексе и повышение его энергетической эффективности, в том числе замещению бензина и дизельного топлива, используемых транспортными средствами в качестве моторного топлива,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гий контроль за расходом топли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установка газового оборудования на автомобили с бензиновым ДВ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установка газового оборудования на автомобили ГАЗ, УАЗ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оборудование автомобилей системой </w:t>
            </w:r>
            <w:r>
              <w:rPr>
                <w:lang w:val="en-US"/>
              </w:rPr>
              <w:t>GPS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установка датчиков уровня топли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еспечение указанных в пунктах 1-8 и 9 настоящей части мероприятий, в том числе по информированию потребителей энергетических ресурсов об указанных мероприятиях и о способах энергосбережения и повышения энергетической эффективност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бор, классификация, учет, контроль и предоставление информации, подлежащей включению в государственную информационную систему в области энергосбережения и повышение энергетической эффективности, оператору государственной системы информ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распространение информации об установленных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е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 т.д.) путем размещения информации в местах общего пользования многоквартирных дом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бучение сотрудников, ответственных за повышение энергоэффективности, в обучающих центрах энергетической эффективности, созданных в окружных и федеральных учебных заведения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частие в окружных конкурсах в области энергосбереж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частие в окружных и общероссийских конференциях и форумах в области энергосбережения и повышения энергетической эффектив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размещение через сети Интернет, в т.ч. на официальных сайтах Алексеевского сельского поселения, информация о необходимости проведения и ходе реализации мероприятий в области энергосбережения и повышения энергетической эффективн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134"/>
        <w:gridCol w:w="1418"/>
        <w:gridCol w:w="1417"/>
        <w:gridCol w:w="1134"/>
        <w:gridCol w:w="1843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Год реализаци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Объем финансирования, тыс. рублей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в разрезе источников финансирования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внебюджетные источники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xx"/>
              </w:rPr>
            </w:pPr>
            <w:r>
              <w:rPr>
                <w:lang w:eastAsia="zxx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mbria"/>
          <w:sz w:val="28"/>
          <w:szCs w:val="28"/>
          <w:lang w:eastAsia="zxx"/>
        </w:rPr>
      </w:pPr>
      <w:r>
        <w:rPr>
          <w:rFonts w:eastAsia="Cambria"/>
          <w:sz w:val="28"/>
          <w:szCs w:val="28"/>
          <w:lang w:eastAsia="zxx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ind w:firstLine="708"/>
        <w:jc w:val="both"/>
        <w:rPr/>
      </w:pPr>
      <w:r>
        <w:rPr>
          <w:rFonts w:eastAsia="Cambria"/>
          <w:sz w:val="28"/>
          <w:szCs w:val="28"/>
          <w:lang w:eastAsia="zxx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Алексеевского сельского поселения Тихорецкого района о местном бюджета на очередной финансовый год.</w:t>
      </w:r>
    </w:p>
    <w:p>
      <w:pPr>
        <w:pStyle w:val="Normal"/>
        <w:jc w:val="both"/>
        <w:rPr>
          <w:rFonts w:eastAsia="Cambria"/>
          <w:sz w:val="28"/>
          <w:szCs w:val="28"/>
          <w:lang w:eastAsia="zxx"/>
        </w:rPr>
      </w:pPr>
      <w:r>
        <w:rPr>
          <w:rFonts w:eastAsia="Cambria"/>
          <w:sz w:val="28"/>
          <w:szCs w:val="28"/>
          <w:lang w:eastAsia="zxx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- администрация Алексеевского сельского поселения Тихорец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51:00Z</dcterms:created>
  <dc:creator>USER</dc:creator>
  <dc:description/>
  <cp:keywords/>
  <dc:language>en-US</dc:language>
  <cp:lastModifiedBy>1user</cp:lastModifiedBy>
  <cp:lastPrinted>2023-07-11T11:47:00Z</cp:lastPrinted>
  <dcterms:modified xsi:type="dcterms:W3CDTF">2025-02-27T12:32:00Z</dcterms:modified>
  <cp:revision>9</cp:revision>
  <dc:subject/>
  <dc:title>                                   </dc:title>
</cp:coreProperties>
</file>