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52387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ЛЕКСЕЕВСКОГО СЕЛЬСКОГО ПОСЕЛЕНИЯ</w:t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ХОРЕЦКОГО РАЙОНА</w:t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0.02.2025 года</w:t>
        <w:tab/>
        <w:t xml:space="preserve">                                                                                        № 18</w:t>
      </w:r>
    </w:p>
    <w:p>
      <w:pPr>
        <w:pStyle w:val="Normal"/>
        <w:jc w:val="center"/>
        <w:rPr/>
      </w:pPr>
      <w:r>
        <w:rPr/>
        <w:t>станица Алексе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Алексеевского сельского поселения Тихорецкого района от 1 сентября 2023 года № 107 «Об утверждении муниципальной программы Алексеевского сельского поселения Тихорецкого района «Развитие жилищно-коммунального хозяйства и дорожного хозяйства» на 2024-2026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о статьей 179 Бюджетного кодекса Российской Федерации, постановления администрации Алексеевского сельского поселения Тихорецкого района от 10 сентября 2014 года № 236 «Об утверждении Порядка принятия решения о разработке, формирования, реализации и оценки эффективности реализации муниципальных программ Алексеевского сельского поселения Тихорецкого района», п о с т а н о в л я ю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остановление администрации Алексеевского сельского поселения Тихорецкого района от 1 сентября 2023 года № 107 «Об утверждении муниципальной программы Алексеевского сельского поселения Тихорецкого района «Развитие жилищно-коммунального и дорожного хозяйства» на 2024-2026 (с изменениями от 8 ноября 2024 года № 163; 12 декабря 2024 года № 175; 20 января 2025 года № 6) изменения, изложив муниципальную программу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Общему отделу администрации Алексеевского сельского поселения Тихорецкого района (Самохвалова А.А.) разместить настоящее постановление на официальном сайте администрации Алексеев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 xml:space="preserve">Настоящее постановление вступает в силу со дня его подписа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tabs>
          <w:tab w:val="clear" w:pos="708"/>
          <w:tab w:val="right" w:pos="9637" w:leader="none"/>
        </w:tabs>
        <w:jc w:val="both"/>
        <w:rPr/>
      </w:pPr>
      <w:r>
        <w:rPr>
          <w:sz w:val="28"/>
          <w:szCs w:val="28"/>
        </w:rPr>
        <w:t>Тихорецкого района</w:t>
        <w:tab/>
        <w:t>Н.Е. Михайл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1user</cp:lastModifiedBy>
  <cp:lastPrinted>2025-01-27T16:25:00Z</cp:lastPrinted>
  <dcterms:modified xsi:type="dcterms:W3CDTF">2025-02-27T11:06:00Z</dcterms:modified>
  <cp:revision>113</cp:revision>
  <dc:subject/>
  <dc:title>                                   </dc:title>
</cp:coreProperties>
</file>