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459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459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м администрации Алексеевского сельского поселения Тихорецкого района</w:t>
            </w:r>
          </w:p>
          <w:p>
            <w:pPr>
              <w:pStyle w:val="Normal"/>
              <w:ind w:left="459" w:hanging="0"/>
              <w:jc w:val="left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01.09.2023 г. № 104</w:t>
            </w:r>
          </w:p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5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 на 2024-2026 год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4"/>
                <w:szCs w:val="24"/>
                <w:lang w:val="ru-RU" w:eastAsia="ru-RU"/>
              </w:rPr>
              <w:t>муниципальной программы Алексеевского сельского поселения Тихорецкого района «Развитие культуры» на 2024-2026 годы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 w:val="false"/>
                <w:b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Координатор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ы подпрограм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учреждения, подведомственные администрации Алексеевского сельского поселения Тихорецкого района 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реализации культурного и духовного потенциала каждой личности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управления  в сфере культуры Алексеевского сельского поселения Тихорецкого район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ультурного и исторического населения народа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 количество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 (по сравнению с предыдущим годом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политики»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FF0000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-2026 годы</w:t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  муниципальной программы за счет средств местного и краевого бюджетов составляет –48208,1 тыс. рублей в том числе на: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16571,1 тыс. рублей (местный бюджет); 0,0 тыс.рублей (краевой бюджет)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15315,1 тыс. рублей (местный бюджет); 0,0 тыс.рублей (краевой бюджет);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16221,9 тыс.рублей (местный бюджет); 0,0 тыс.рублей (краевой бюджет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едшие годы наступившего ХХI столетия стали периодом поступательного развития  культуры в Краснодарском крае. Существенно укрепилась материально-техническая база муниципальных учреждений культуры и дополнительного образования детей, их деятельность наполнилась новым содержание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начимость отрасли культуры в настоящее время наиболее актуальна, так как согласно Концепции социально-экономического развития Российской           Федерации до 2026 года «все учреждения и организации культуры в процессе своей деятельности должны создавать благоприятные условия для сохранения и развития традиционных культур народов России и их взаимодействия. Это  важное условие социальной стабильности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Алексеевском сельском поселении Тихорецкого района функционирует  один МКУК «СДК Алексеевского СПТР» и три  МКУК «СБС» Алексеевского сельского поселения Тихорец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задача клубных учреждений культуры - культурно-массовая деятельность. Для организации досуга населения, улучшения работы в плане концертной, концертно-гастрольной деятельности на должном уровне                       необходимо создание условий для профессионального роста и вливание в       отрасль культуры новых кадровых резервов высокого профессиональн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учреждениях культуры трудится –34 человека, из них имеют высшее образование 2 человека, со средне-специальным образованием 12 человек. Учреждения культуры клубного типа испытывают потребность в опытных профессионально обученных кадрах. Отсутствие таких специалистов или работа по совместительству не лучшим образом сказывается на работе творческих коллективов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в отрасли «Культура, искусство и кинематография» Алексеевского сельского поселения Тихорецкого района за многие годы накопились трудно решаемые проблемы. Первоочередная из них – заработная плата работников культуры значительно ниже, чем в среднем по отраслям социальной сферы, что не способствует привлечению в отрасль молодых талантливых специалистов. Мероприятия, проводимые  в этом направлении совместно с министерством культуры Краснодарского края на условиях софинансирования из краевого бюджета, позволят довести уровень средней заработной платы работников муниципальных культуры до среднекраевого уровн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оссийской Федерации ежегодно издается более 100000 названий книг. Количество зарегистрированных электронных изданий составляет 11,5 тыс. При этом большинство печатных изданий недоступно и неизвестно нашему населению. Пополнение фонда библиотеки поселения не соответствует принятым в Краснодарском крае  стандартам по комплектованию. Его обновляемость составляет 1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среднекраевой показатель 3,2 %)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шеуказанных проблем возможно только программными методами перспективных и общественно значимых  проектов, концентрацией средств на приоритетных направлениях развития культуры в Алексеевском сельском поселении Тихорецкого район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наиболее социально значимые творческие проекты, связанные с внутренними процессами развития отрасли "Культура, искусство и кинематография"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ями муниципальной программы являются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 реализации культурного и духовного потенциала каждой лич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управления  в сфере культуры Алексеевского сельского поселения Тихорец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ля реализации поставленных целей требуется решение поставленных задач: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и укрепление материально-технической базы культурной среды в муниципальных учреждениях Алексеевского сельского поселения Тихорецкого района;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сторического и культурного наследия народа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униципальной программы выражены следующими целевыми индикаторами и показателями.</w:t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right"/>
        <w:rPr/>
      </w:pPr>
      <w:r>
        <w:rPr/>
        <w:t>Таблица № 1</w:t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992"/>
        <w:gridCol w:w="993"/>
        <w:gridCol w:w="851"/>
        <w:gridCol w:w="45"/>
        <w:gridCol w:w="860"/>
        <w:gridCol w:w="937"/>
        <w:gridCol w:w="9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* Методика расчета целевых показателей и сроки предоставления статистической информации для целевых показателей со статусом «1» представлены в приложении № 1 к муниципальной программ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с 2024 г. по 2026 г., этапы реализации не предусмотрены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в муниципальной программе не предусмотре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аблица № 2</w:t>
      </w:r>
    </w:p>
    <w:tbl>
      <w:tblPr>
        <w:tblW w:w="17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68"/>
        <w:gridCol w:w="12"/>
        <w:gridCol w:w="980"/>
        <w:gridCol w:w="850"/>
        <w:gridCol w:w="92"/>
        <w:gridCol w:w="1417"/>
        <w:gridCol w:w="2694"/>
        <w:gridCol w:w="2126"/>
        <w:gridCol w:w="1984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витие и реализации культурного и духовного потенциала каждой личности; повышение эффективности управления  в сфере культуры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енного уровня муниципальных услуг культурно-досугового обслуживания населен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рганизация и проведение праздничных мероприятий и знаменательных дат в Алексеевском сельском поселении Тихорецкого района (приобретение грамот, призов, памятных сувениров, кружек для вручения, кубков, медалей, цветов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пиротехнического шоу (фейерверк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ежегодно проводятся празднования 9 мая и Дня станицы Алексеевского сельского поселения Тихорецкого райо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ое обеспечение деятельности (оказание услуг) МКУК «СБС» Алексеевского СПТР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нансовое обеспечение деятельности (оказание услуг) МКУК «СДК Алексеевского СПТР»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4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4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2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22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0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9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29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енсация расходов по коммунальным платежам работникам ДК и библиоте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оекта местных инициатив – «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Благоустройство мемориала «Братская могила мирных жителей, погибших во время фашистской оккупации, 1942 г.»  в ст. Алексеевской»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лучшение состояния, внешнего вида памятн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Алексеевского сельского поселения Тихорецкого района</w:t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7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1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08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0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00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№ 3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2"/>
        <w:gridCol w:w="1624"/>
        <w:gridCol w:w="1453"/>
        <w:gridCol w:w="1477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</w:t>
            </w:r>
          </w:p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бюдж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</w:t>
            </w:r>
          </w:p>
        </w:tc>
      </w:tr>
      <w:tr>
        <w:trPr/>
        <w:tc>
          <w:tcPr>
            <w:tcW w:w="9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71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71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15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1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21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208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208,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10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961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качестве основных рисков следует считать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к, связанный с неэффективным использованием средств, предусмотренных на реализацию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целью минимизации влияния рисков для достижения цели и запланированных результатов координатором муниципальной программы предусмотрена возможность принятия следующих общих мер: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ение контроля качества выполнения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тальное планирование хода реализации муниципальной программы;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Меры правового регулирования в сфере реализации муниципальной программы</w:t>
      </w:r>
    </w:p>
    <w:p>
      <w:pPr>
        <w:pStyle w:val="Normal"/>
        <w:tabs>
          <w:tab w:val="clear" w:pos="720"/>
          <w:tab w:val="left" w:pos="9610" w:leader="none"/>
        </w:tabs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610" w:leader="none"/>
        </w:tabs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культуры» на 2024-2026 годы не планируется.</w:t>
      </w:r>
    </w:p>
    <w:p>
      <w:pPr>
        <w:pStyle w:val="Normal"/>
        <w:ind w:firstLine="85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76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муниципальной программой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</w:t>
      </w:r>
    </w:p>
    <w:p>
      <w:pPr>
        <w:pStyle w:val="Normal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>на 2024-2026 годы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9.2023 г. № 10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муниципальной программы Алексеевского сельского поселения Тихор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» на 2024-2026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552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расч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ообеспеченность общедоступных библиотек на 1 чит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=Бф/Ч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-книгообеспеченность общедоступных библиотек на 1 читател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ф-библиотченый фонд на конец отчетного периода (данные формы № 6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п-число зарегистрированных пользователей общедоступных библиотек (данные формы № 6-НК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регистрированных пользователе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общедоступных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кументовыдач в общедоступных библиоте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6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участников клубных формирований в расчете на 1 тыс. челов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Э=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 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частников клубных формирований за отчетный период (данные формы № 7-НК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en-US"/>
              </w:rPr>
              <w:t>Hi</w:t>
            </w:r>
            <w:r>
              <w:rPr>
                <w:rFonts w:cs="Times New Roman" w:ascii="Times New Roman" w:hAnsi="Times New Roman"/>
              </w:rPr>
              <w:t xml:space="preserve">-численность населения Алексеевского сельского поселения Тихорецкого района за отчетный период (на основании данных, представленных администрацией Алексеевского сельского поселения Тихорецкого район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клубных формир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массовых мероприятий, проведенных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культурно-массовых мероприятий, проведенных муниципальными учреждениям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правления Федеральной службы государственной статистики по Краснодарскому краю форма № 7-Н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, в срок до 15 января 3 года, следующего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осещаемости учреждений культуры населением и гостями Алексеевского сельского поселения Тихорец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=Птек/Пбаз * 100-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ек-количество посещений учреждений культуры за отчетный период (данные формы № 6-НК и № 7-НК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аз-количество посещений учреждений культуры в предыдущем пери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удовлетворенности населения Алексеевского сельского поселения Тихорецкого района качеством предоставления государственных (муниципальных) услуг в сфере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=Ч</w:t>
            </w:r>
            <w:r>
              <w:rPr>
                <w:rFonts w:cs="Times New Roman" w:ascii="Times New Roman" w:hAnsi="Times New Roman"/>
                <w:lang w:val="en-US"/>
              </w:rPr>
              <w:t>i/</w:t>
            </w: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численность удовлетворенных качеством услуг в сфере культуры из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-численность опрошенного населения (на основании данных, представленных муниципальными учреждениями культуры Алексеевского сельского поселения Тихорецкого района)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инамика темпов роста средней заработной платы к предыдущему году работников муниципальных учреждений культуры, повышение оплаты труда которых предусмотрено Указом Президента Российской Федерации от 7 мая 2012 года   № 597 «О мероприятиях по реализации государственной поли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=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/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*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текуще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П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 xml:space="preserve"> ср-средняя заработная плата отчетного года работников муниципальных учреждений культуры, повышение оплаты труда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на основании данных, представленных администрацией Алексеевского сельского поселения Тихорецк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00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76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5:00Z</dcterms:created>
  <dc:creator>НПП "Гарант-Сервис"</dc:creator>
  <dc:description>Документ экспортирован из системы ГАРАНТ</dc:description>
  <cp:keywords/>
  <dc:language>en-US</dc:language>
  <cp:lastModifiedBy>1user</cp:lastModifiedBy>
  <cp:lastPrinted>2024-02-16T14:25:00Z</cp:lastPrinted>
  <dcterms:modified xsi:type="dcterms:W3CDTF">2024-02-16T11:25:00Z</dcterms:modified>
  <cp:revision>11</cp:revision>
  <dc:subject/>
  <dc:title/>
</cp:coreProperties>
</file>