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Heading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9.2023 года                                                                                               № 104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. Алексе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Алексеевского сельского поселения Тихорецкого района «Развитие культуры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-2026 годы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атьи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в целях сохранения и развития традиционной народной культуры, организации досуга населения, укрепления материально-технической базы учреждений культуры, модернизации библиотечного обслуживания населения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Алексеевского сельского поселения Тихорецкого района «Развитие культуры» на 2024-2026 годы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 А.А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, но не ранее 1 января 202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11-17T11:47:00Z</cp:lastPrinted>
  <dcterms:modified xsi:type="dcterms:W3CDTF">2024-01-22T09:25:00Z</dcterms:modified>
  <cp:revision>96</cp:revision>
  <dc:subject/>
  <dc:title> </dc:title>
</cp:coreProperties>
</file>