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2387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9" r="-6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ЛЕКСЕЕ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ХОРЕЦ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______ г.                                                                                                  № ____ 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>станица Алексеевска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лексеевского сельского поселения Тихорецк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т 1 июня 2016 года № 162 «Об утверждении Правил определения нормативных затрат на обеспечение функций администрации Алексеевского сельского поселения Тихорецкого района, отделов, управлений администрации Алексеевского сельского поселения Тихорецкого района, обладающих правами юридического лица, и подведомственных им муниципальных казенных учреждений»</w:t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оответствии с пунктом 2 части 4 статьи 19 Федерального закона от        5 апреля 2013 года № 44-ФЗ «О контрактной системе в сфере закупок товаров, работ, услуг для обеспечения государственных и муниципальных нужд»             п о с т а н о в л я ю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Внести в </w:t>
      </w:r>
      <w:hyperlink r:id="rId3">
        <w:r>
          <w:rPr>
            <w:rStyle w:val="InternetLink"/>
            <w:sz w:val="28"/>
            <w:szCs w:val="28"/>
          </w:rPr>
          <w:t>постановлени</w:t>
        </w:r>
      </w:hyperlink>
      <w:r>
        <w:rPr>
          <w:sz w:val="28"/>
          <w:szCs w:val="28"/>
        </w:rPr>
        <w:t>е администрации Алексеевского сельского поселения Тихорецкого района от 1 июня 2016 года № 162 «Об утверждении Правил определения нормативных затрат на обеспечение функций администрации Алексеевского сельского поселения Тихорецкого района, отделов, управлений администрации Алексеевского сельского поселения Тихорецкого района, обладающих правами юридического лица, и подведомственных им муниципальных казенных учреждений</w:t>
      </w:r>
      <w:r>
        <w:rPr>
          <w:bCs/>
          <w:sz w:val="28"/>
          <w:szCs w:val="28"/>
        </w:rPr>
        <w:t>» (с изменениями от 13 января 2022 года № 1, от 28 декабря 2023 года № 154) следующее изменени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1.</w:t>
      </w:r>
      <w:r>
        <w:rPr>
          <w:sz w:val="28"/>
          <w:szCs w:val="28"/>
        </w:rPr>
        <w:t>Приложение 1 к Методике определения нормативных затрат на обеспечение функций администрации Алексеевского сельского поселения Тихорецкого района и подведомственных ей муниципальных казенных учреждений Алексеевского сельского поселения Тихорецкого района «НОРМАТИВЫ обеспечения функций администрации Алексеевского сельского поселения Тихорецкого района, применяемые при расчете нормативных затрат на приобретение средств подвижной связи и услуг подвижной связи» изложить в новой редакции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бщему отделу администрации Алексеевского сельского поселения Тихорецкого района (Самохвалова А.А.) обеспечить официальное опубликование настоящего постановления в газете «Тихорецкие вести» и разместить на официальном сайте администрации Алексеевского сельского  поселения Тихорец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5"/>
      <w:bookmarkEnd w:id="0"/>
      <w:r>
        <w:rPr>
          <w:sz w:val="28"/>
          <w:szCs w:val="28"/>
        </w:rPr>
        <w:t>3.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sub_5"/>
      <w:bookmarkStart w:id="2" w:name="sub_5"/>
      <w:bookmarkEnd w:id="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лексеевского сельского поселения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Тихорецкий район                                                                                Н.Е. Михайл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000080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1407480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6:46:00Z</dcterms:created>
  <dc:creator>Пользователь</dc:creator>
  <dc:description/>
  <cp:keywords/>
  <dc:language>en-US</dc:language>
  <cp:lastModifiedBy>Alena3</cp:lastModifiedBy>
  <cp:lastPrinted>2024-12-09T11:06:00Z</cp:lastPrinted>
  <dcterms:modified xsi:type="dcterms:W3CDTF">2024-12-09T08:06:00Z</dcterms:modified>
  <cp:revision>174</cp:revision>
  <dc:subject/>
  <dc:title/>
</cp:coreProperties>
</file>