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8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ИЛОЖЕНИЕ </w:t>
      </w:r>
    </w:p>
    <w:p>
      <w:pPr>
        <w:pStyle w:val="Style18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 постановлению администрации</w:t>
      </w:r>
    </w:p>
    <w:p>
      <w:pPr>
        <w:pStyle w:val="Style18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лексеевского сельского поселения</w:t>
      </w:r>
    </w:p>
    <w:p>
      <w:pPr>
        <w:pStyle w:val="Style18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ихорецкого района </w:t>
      </w:r>
    </w:p>
    <w:p>
      <w:pPr>
        <w:pStyle w:val="Style18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08.11.2024 г. № 163</w:t>
      </w:r>
    </w:p>
    <w:p>
      <w:pPr>
        <w:pStyle w:val="Style18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ПРИЛОЖЕНИЕ</w:t>
      </w:r>
    </w:p>
    <w:p>
      <w:pPr>
        <w:pStyle w:val="Style18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18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8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лексеевского сельского поселения</w:t>
      </w:r>
    </w:p>
    <w:p>
      <w:pPr>
        <w:pStyle w:val="Style18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8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01.09.2023 г. № 107</w:t>
      </w:r>
    </w:p>
    <w:p>
      <w:pPr>
        <w:pStyle w:val="Style18"/>
        <w:ind w:firstLine="5245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акц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становления </w:t>
      </w:r>
    </w:p>
    <w:p>
      <w:pPr>
        <w:pStyle w:val="Style18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дминистрации Алексеевского</w:t>
      </w:r>
    </w:p>
    <w:p>
      <w:pPr>
        <w:pStyle w:val="Style18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ельского поселения</w:t>
      </w:r>
    </w:p>
    <w:p>
      <w:pPr>
        <w:pStyle w:val="Style18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8"/>
        <w:ind w:left="5245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08.11.2024 г. № 163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8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АЛЕКСЕЕВСКОГО СЕЛЬСКОГО ПОСЕЛЕНИЯ ТИХОРЕЦКОГО РАЙОНА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Развитие жилищно-коммунального хозяйства и дорожного хозяйства»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2024-2026 годы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Алексеев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 xml:space="preserve">«Развитие жилищно-коммунального хозяйства и дорожного хозяйства»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на 2024-2026 годы</w:t>
      </w:r>
    </w:p>
    <w:p>
      <w:pPr>
        <w:pStyle w:val="Style18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Благоустройство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 сельского поселения Тихорецкого района» на 2024-2026 годы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«Развитие дорожного хозяйства» на 2024-2026 год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Энергосбережение и повышение энергетической эффективности на территории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» на 2024-2026 годы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«</w:t>
            </w:r>
            <w:r>
              <w:rPr>
                <w:color w:val="000000"/>
              </w:rPr>
              <w:t xml:space="preserve">Содержание и развитие коммунальной инфраструктуры </w:t>
            </w:r>
            <w:r>
              <w:rPr/>
              <w:t>Алексеевского сельского поселения Тихорецкого района» на 2024-2026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вышение уровня благоустройства, населенных пунктов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ффективное использование энергетических ресурсов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комплекса мероприятий по</w:t>
            </w:r>
          </w:p>
          <w:p>
            <w:pPr>
              <w:pStyle w:val="Normal"/>
              <w:jc w:val="both"/>
              <w:rPr/>
            </w:pPr>
            <w:r>
              <w:rPr/>
              <w:t>обеспечению надлежащего технического состояния объектов наружного уличного освещения для бесперебойного освещения  улиц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;</w:t>
            </w:r>
          </w:p>
          <w:p>
            <w:pPr>
              <w:pStyle w:val="Normal"/>
              <w:jc w:val="both"/>
              <w:rPr/>
            </w:pPr>
            <w:r>
              <w:rPr/>
              <w:t>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дение комплекса мероприятий по содержанию мест захоронения расположенных на территории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ение комплекса мероприятий по капитальному ремонту и ремонту автомобильных дорог местного значения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обследование и проведение проектно-изыскательских работ по капитальному ремонту, реконструкции участков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автомобильных дорог и улично-дорожной сети, разработка проектно-сметной документации;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комплекса мероприятий по обеспечению безопасности дорожного движения;</w:t>
            </w:r>
          </w:p>
          <w:p>
            <w:pPr>
              <w:pStyle w:val="Normal"/>
              <w:jc w:val="both"/>
              <w:rPr/>
            </w:pPr>
            <w:r>
              <w:rPr/>
              <w:t>замена устаревшего оборудования на современное, энергосберегающее с целью снижения нагрузки по оплате услуг энергоснабжения на бюджетную систему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протяженности освещенных улиц, проездов поселения в общей протяженности улиц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роведенных мероприятий по озеленению территории;</w:t>
            </w:r>
          </w:p>
          <w:p>
            <w:pPr>
              <w:pStyle w:val="Normal"/>
              <w:jc w:val="both"/>
              <w:rPr/>
            </w:pPr>
            <w:r>
              <w:rPr/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установленных и замененных дорожных знаков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jc w:val="both"/>
              <w:rPr/>
            </w:pPr>
            <w:r>
              <w:rPr/>
              <w:t>удельный расход холодной воды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jc w:val="both"/>
              <w:rPr/>
            </w:pPr>
            <w:r>
              <w:rPr/>
              <w:t>удельный расход природного газа на снабжение органов местного самоуправления и муниципальных учреждений (в расчете на 1 челове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ок с 2024г. по 2026 г.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ъем финансирования муниципальной программы за счет средств местного и краевого бюджетов составляет 83796,6 тыс. 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24 год- 15927,7 тыс. рублей (местный бюджет); 32197,7 тыс. рублей (краевой бюджет)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25 год- 18645,2 тыс. рублей (местный бюджет); 0,0 тыс.рублей (краевой бюджет)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26 год- 13256,7 тыс. рублей (местный бюджет); 0,0 тыс.рублей (краевой бюджет);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в поселении проводилась целенаправленная работа по благоустройству и социальному развитию населённых пунктов поселения. В то же время в вопросах благоустройства территории поселения имеется ряд проблем. 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набжение населения электроэнергией является важной жилищно-коммунальной сферой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и  играет важную социальную, экономическую и экологическую роль в жизни поселения. Существующая инфраструктура энергоснабжения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втомобильные дороги местного значения составляют важнейшую часть транспортной инфраструктуры поселения, обеспечивая перемещение пассажиров, товаров и услуг как внутри населенных пунктов, так и в границах муниципального района. Неудовлетворительное состояние улично-дорожной сети поселения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 Проблема аварийности, связанная с автомобильным транспортом, в последнее время 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 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рганизационно-методических, экономических и правовых проблем в жилищно-коммунальном комплексе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требует использования программно-целевого мет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Целями муниципальной программы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вышение уровня благоустройства, населенных пунктов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е использование энергетических ресурсов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муниципальной программы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едение комплекса мероприятий по обеспечению надлежащего технического состояния объектов наружного уличного освещения для бесперебойного освещения  улиц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 зеленых зон и озеленение территории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ведение комплекса мероприятий по содержанию мест захоронения расположенных на территори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ыполнение комплекса мероприятий по капитальному ремонту и ремонту автомобильных дорог местного значен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следование и проведение проектно-изыскательских работ по капитальному ремонту, реконструкции участков муниципальных автомобильных дорог и улично-дорожной сети, разработка проектно-сметной документ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полнение комплекса мероприятий по обеспечению безопасности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мена устаревшего оборудования на современное, энергосберегающее с целью снижения нагрузки по оплате услуг энергоснабжения на бюджетную систему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4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Целевой показатель муниципальной программы (подпрограммы)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оциально-экономической эффективности программы выражена следующими целевыми показателями.</w:t>
      </w:r>
    </w:p>
    <w:p>
      <w:pPr>
        <w:pStyle w:val="Normal"/>
        <w:rPr>
          <w:rStyle w:val="Style13"/>
          <w:bCs/>
        </w:rPr>
      </w:pPr>
      <w:r>
        <w:rPr>
          <w:color w:val="000000"/>
          <w:sz w:val="28"/>
          <w:szCs w:val="28"/>
        </w:rPr>
      </w:r>
      <w:bookmarkStart w:id="0" w:name="sub_1001"/>
      <w:bookmarkStart w:id="1" w:name="sub_1001"/>
      <w:bookmarkEnd w:id="1"/>
    </w:p>
    <w:p>
      <w:pPr>
        <w:pStyle w:val="Heading1"/>
        <w:tabs>
          <w:tab w:val="clear" w:pos="0"/>
        </w:tabs>
        <w:jc w:val="center"/>
        <w:rPr/>
      </w:pPr>
      <w:bookmarkStart w:id="2" w:name="sub_1001"/>
      <w:bookmarkEnd w:id="2"/>
      <w:r>
        <w:rPr/>
        <w:t>Целевые показатели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</w:rPr>
        <w:t>Таблица № 1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545"/>
        <w:gridCol w:w="992"/>
        <w:gridCol w:w="992"/>
        <w:gridCol w:w="1134"/>
        <w:gridCol w:w="1134"/>
        <w:gridCol w:w="1134"/>
        <w:gridCol w:w="1276"/>
      </w:tblGrid>
      <w:tr>
        <w:trPr>
          <w:tblHeader w:val="true"/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*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9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Подпрограмма «Благоустройство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 сельского поселения Тихорецкого района» </w:t>
            </w:r>
          </w:p>
          <w:p>
            <w:pPr>
              <w:pStyle w:val="Normal"/>
              <w:jc w:val="center"/>
              <w:rPr/>
            </w:pPr>
            <w:r>
              <w:rPr/>
              <w:t>на 2024-2026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ля протяженности освещенных улиц, проездов поселения в общей протяженности улиц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личество проведенных мероприятий по благоустройству территор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личество проведенных мероприятий по озеленению территор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</w:rPr>
              <w:t>2.Подпрограмма «Развитие дорожного хозяйства» на 2024-2026 годы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lang w:eastAsia="ru-RU"/>
              </w:rPr>
            </w:pPr>
            <w:r>
              <w:rPr>
                <w:rFonts w:cs="Times New Roman"/>
                <w:spacing w:val="-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становленных и замененных дорожных зна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Подпрограмма «Энергосбережение и повышение энергетической эффективности на территории Алексеевского сельского поселения Тихорецкого района» на 2024-2026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т.ч/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расход холодной воды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уб.м /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расход природного газа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уб.м/ 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,4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ий срок реализации муниципальной программы - 2024 - 2026 годы, в том числе:</w:t>
      </w:r>
      <w:r>
        <w:rPr/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Благоустройство Алексеевского  сельского поселения Тихорецкого района на 2024 - 2026 годы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Развитие дорожного хозяйства на 2024 - 2026 годы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Энергосбережение и повышение энергетической эффективности на территории Алексеевского сельского поселения Тихорецкого района» на 2024 - 2026 го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</w:t>
      </w:r>
      <w:r>
        <w:rPr>
          <w:color w:val="000000"/>
          <w:sz w:val="28"/>
          <w:szCs w:val="28"/>
        </w:rPr>
        <w:t xml:space="preserve">Содержание и развитие коммунальной инфраструктуры </w:t>
      </w:r>
      <w:r>
        <w:rPr>
          <w:sz w:val="28"/>
          <w:szCs w:val="28"/>
        </w:rPr>
        <w:t>Алексеевского сельского поселения Тихорецкого района» на 2024-2026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Перечень и краткое описание подпрограмм и основных мероприяти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3 подпрограммы, содержащих взаимоувязанные по целям, срокам и ресурсному обеспечению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Благоустройство Алексеевского сельского поселения Тихорецкого района» на 2024-2026 годы.</w:t>
      </w:r>
      <w:r>
        <w:rPr/>
        <w:t xml:space="preserve"> </w:t>
      </w:r>
      <w:r>
        <w:rPr>
          <w:sz w:val="28"/>
          <w:szCs w:val="28"/>
        </w:rPr>
        <w:t>В рамках подпрограммы запланированы мероприятия, направленные на успешное развитие экономики поселения и улучшение условий жизни населения. Комплексное решение проблем по благоустройству окажет положительный эффект на санитарно-эпидемиологическую обстановку, будет способствовать повышению уровня их комфортного прожи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Развитие дорожного хозяйства» на 2024-2026 годы.</w:t>
      </w:r>
      <w:r>
        <w:rPr/>
        <w:t xml:space="preserve"> </w:t>
      </w:r>
      <w:r>
        <w:rPr>
          <w:sz w:val="28"/>
          <w:szCs w:val="28"/>
        </w:rPr>
        <w:t>В рамках подпрограммы запланированы мероприятия, направленные на 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Энергосбережение и повышение энергетической эффективности на территории Алексеевского сельского поселения Тихорецкого района» на 2024-2026 годы основной целью, которой является эффективное использование энергетических ресурсов Алексеевского сельского поселения Тихорецкого района  и предоставление населению поселения высококачественных энергетических услуг по доступным ценам. В рамках подпрограммы запланированы мероприятия, предусматривающие сокращение расходов бюджета на оплату коммунальных услуг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е мероприятия в муниципальной программе не предусмотрены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                                                                                                                        </w:t>
      </w:r>
      <w:r>
        <w:rPr>
          <w:rFonts w:eastAsia="Calibri"/>
          <w:b/>
          <w:lang w:eastAsia="en-US"/>
        </w:rPr>
        <w:t>Таблица №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4"/>
        <w:gridCol w:w="1624"/>
        <w:gridCol w:w="1455"/>
        <w:gridCol w:w="1478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1 «Благоустройство Алексеевского  сельского поселения Тихорецкого района» на 2024-2026 го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57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57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78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78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78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78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414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414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 № 2 «Развитие дорожного хозяйства» на 2024-2026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567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197,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7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66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66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47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47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481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197,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28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3 «Энергосбережение и повышение энергетической эффективности на территории Алексеевского сельского поселения Тихорецкого района» на 2024-2026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Подпрограмма № 4 «</w:t>
            </w:r>
            <w:r>
              <w:rPr>
                <w:color w:val="000000"/>
              </w:rPr>
              <w:t xml:space="preserve">Содержание и развитие коммунальной инфраструктуры </w:t>
            </w:r>
            <w:r>
              <w:rPr/>
              <w:t>Алексеевского сельского поселения Тихорецкого района» на 2024-2026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3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3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3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3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3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3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9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9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125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197,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27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645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645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026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02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3796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2197,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1598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3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Алексеевского сельского поселения Тихорецкого района о местном бюджете на очередной финансовый год.</w:t>
      </w:r>
    </w:p>
    <w:p>
      <w:pPr>
        <w:pStyle w:val="Normal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Formattext"/>
        <w:ind w:firstLine="851"/>
        <w:jc w:val="both"/>
        <w:rPr/>
      </w:pP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7. Меры правового регулирования в сфере реализации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нормативных правовых актов в сфере реализации муниципальной программы «Развитие жилищно-коммунального хозяйства и дорожного хозяйства» на 2024-2026 годы не планируется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8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ка оценки эффективности реализации муниципальной программы осуществляется в соответствии с постановлением администрации Алексеевского сельского поселения Тихорецкого района от 10 сентября 2014 года № 236 «Об утверждении Порядка принятия решения о разработке, формирования; реализации и оценки эффективности реализации муниципальных программ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9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20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Алексее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Н.М. Кочубе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1user</cp:lastModifiedBy>
  <cp:lastPrinted>2023-06-01T14:15:00Z</cp:lastPrinted>
  <dcterms:modified xsi:type="dcterms:W3CDTF">2024-12-02T09:17:00Z</dcterms:modified>
  <cp:revision>79</cp:revision>
  <dc:subject/>
  <dc:title> </dc:title>
</cp:coreProperties>
</file>