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Алексеевского сельского поселения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«Развитие жилищно-коммунального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озяйства и дорожного хозяйства»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на 2024-2026 годы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от 01.09.2023 г. № 107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азвитие дорожного хозяйства» на 2024-2026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комплекса мероприятий по капитальному ремонту и ремонту автомобильных дорог местного значения Алексее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бследование и проведение проектно-изыскательских работ по капитальному ремонту, реконструкции участков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автомобильных дорог и улично-дорожной сети, разработка проектно-сметн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комплекса мероприятий по обеспечению безопасности дорожного движ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;</w:t>
            </w:r>
          </w:p>
          <w:p>
            <w:pPr>
              <w:pStyle w:val="Normal"/>
              <w:rPr/>
            </w:pPr>
            <w:r>
              <w:rPr/>
              <w:t>количество установленных и замененных дорожных знак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и краевого бюджетов составляет 57481,7 тыс. рублей, из них по годам: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40567,7 тыс. рублей в том числе:</w:t>
            </w:r>
          </w:p>
          <w:p>
            <w:pPr>
              <w:pStyle w:val="Normal"/>
              <w:rPr/>
            </w:pPr>
            <w:r>
              <w:rPr/>
              <w:t>8370,0 тыс. рублей (местный бюджет); 32197,7 тыс. рублей (краевой бюджет)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8266,6 тыс. рублей, в том числе:</w:t>
            </w:r>
          </w:p>
          <w:p>
            <w:pPr>
              <w:pStyle w:val="Normal"/>
              <w:rPr/>
            </w:pPr>
            <w:r>
              <w:rPr/>
              <w:t>8266,6 тыс. рублей (местный бюджет);</w:t>
            </w:r>
          </w:p>
          <w:p>
            <w:pPr>
              <w:pStyle w:val="Normal"/>
              <w:rPr/>
            </w:pPr>
            <w:r>
              <w:rPr/>
              <w:t>0,0 тыс. рублей (краевой бюджет)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8647,4 тыс. рублей в том числе: 8647,4 тыс. рублей (местный бюджет);</w:t>
            </w:r>
          </w:p>
          <w:p>
            <w:pPr>
              <w:pStyle w:val="Normal"/>
              <w:rPr/>
            </w:pPr>
            <w:r>
              <w:rPr/>
              <w:t>0,0 тыс. рублей (краевой бюджет)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100"/>
      <w:bookmarkStart w:id="1" w:name="sub_50100"/>
      <w:bookmarkEnd w:id="1"/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  <w:bookmarkStart w:id="2" w:name="sub_50100"/>
      <w:bookmarkStart w:id="3" w:name="sub_50100"/>
      <w:bookmarkEnd w:id="3"/>
    </w:p>
    <w:p>
      <w:pPr>
        <w:pStyle w:val="Heading1"/>
        <w:rPr>
          <w:color w:val="000000"/>
        </w:rPr>
      </w:pPr>
      <w:bookmarkStart w:id="4" w:name="sub_50200"/>
      <w:bookmarkEnd w:id="4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ыполнение комплекса мероприятий по капитальному ремонту и ремонту автомобильных дорог местного знач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мплекса мероприятий по обеспечению безопасности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евые показатели реализации подпрограммы приведены в пункте 2 таблицы № 1 муниципальной программы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«Развитие жилищно-коммунального хозяйства  и дорожного хозяйства» на 2024-2026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рок реализации подпрограммы: 2024 - 2026 годы.</w:t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Развитие дорожного хозяйства»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24-2026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709"/>
        <w:gridCol w:w="709"/>
        <w:gridCol w:w="879"/>
        <w:gridCol w:w="851"/>
        <w:gridCol w:w="963"/>
        <w:gridCol w:w="999"/>
        <w:gridCol w:w="567"/>
        <w:gridCol w:w="1134"/>
        <w:gridCol w:w="153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4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едеральный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3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</w:p>
        </w:tc>
        <w:tc>
          <w:tcPr>
            <w:tcW w:w="83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мероприятий по капитальному ремонту и ремонту автомобильных дорог местного значения Алексее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монт и капитальный ремонт улично-дорожной сети Алексеевского сельского поселения Тихорец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ГПС, услуги автогрейдера, катка, экскава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97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ремонтируется  более 1 км автомобильных дорог местного значен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7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97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</w:t>
            </w:r>
          </w:p>
        </w:tc>
        <w:tc>
          <w:tcPr>
            <w:tcW w:w="83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готовление проектно-сметной документации, осуществление строительного контроля, технадзора, обследование и проведение проектно-изыскательских работ по капитальному ремонту, реконструкции участ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автомобильных дорог и улично-дорожной сети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изготавливается проектно-сметная документация, ведется строительный контроль для осуществления мероприятий, указанных в пункте 1.1</w:t>
            </w:r>
          </w:p>
        </w:tc>
        <w:tc>
          <w:tcPr>
            <w:tcW w:w="15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</w:t>
            </w:r>
          </w:p>
        </w:tc>
        <w:tc>
          <w:tcPr>
            <w:tcW w:w="83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мероприятий по обеспечению безопасности дорожного движе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монт, текущее содержание и обслуживание наружных сетей уличного освещения асфальтированных дорог на территории поселения, в том числе: (приобретение электроматериалов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дорожных и информационных  знаков, оснащение участков улично-дорожной сети городов и населенных пунктов пешеходными ограждениями, в том числе в зоне пешеходных перехо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97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8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97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276" w:right="1134" w:gutter="0" w:header="720" w:top="851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/>
      </w:pPr>
      <w:bookmarkStart w:id="7" w:name="sub_50400"/>
      <w:bookmarkEnd w:id="7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местного и краевого бюджетов составляет 57481,7 тыс. рублей, в том числе: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40567,7 тыс. рублей, в том числе :8370,0 тыс. рублей (местный бюджет); 32197,7 тыс. рублей (краевой бюджет)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8266,6 тыс. рублей, в том числе :8266,6 тыс. рублей (местный бюджет); 0,0 тыс. рублей (краевой бюджет)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8647,4 тыс. рублей, в том числе: 8647,4 тыс. рублей (местный бюджет)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0,0 тыс. рублей (краевой бюдж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Н.М. Кочубей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1user</cp:lastModifiedBy>
  <cp:lastPrinted>2023-06-01T14:18:00Z</cp:lastPrinted>
  <dcterms:modified xsi:type="dcterms:W3CDTF">2024-12-02T08:53:00Z</dcterms:modified>
  <cp:revision>89</cp:revision>
  <dc:subject/>
  <dc:title>                                   </dc:title>
</cp:coreProperties>
</file>