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Алексеевского сельского поселения Тихорецкого района»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повышение уровня благоустройства населенных пунктов </w:t>
            </w:r>
            <w:r>
              <w:rPr/>
              <w:t>Алексеевского</w:t>
            </w:r>
            <w:r>
              <w:rPr>
                <w:lang w:val="ru-RU" w:eastAsia="ru-RU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25414,9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7257,7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– 10078,6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8078,6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1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4 - 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709"/>
        <w:gridCol w:w="850"/>
        <w:gridCol w:w="983"/>
        <w:gridCol w:w="708"/>
        <w:gridCol w:w="709"/>
        <w:gridCol w:w="923"/>
        <w:gridCol w:w="567"/>
        <w:gridCol w:w="1845"/>
        <w:gridCol w:w="1701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лагоустройства, населенных пунктов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9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ится ремонт наружных сетей уличного освещения, производится оплата за электрическую энерг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МБУ «ЦР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транспортные услуги по доставке воды а/м Поливомоечная по адресу: х. Красный партизан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 , урн, детских спортивных площадок, спортивных снарядов, качелей, качалок, детского игрового оборудования т.д .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работы и услуги по благоустройству, в том числе разработка программ комплексного развития социальных инфраструктур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и хозяйственных материалов, противоэпизоотические мероприятия против энцефалитного клеща, услуги по обработке территорий от грызунов (дезинсекция), оказание автомобильных услуг, выполненных автокраном и мех.рукой по спилу аварийных деревье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 зеленых зон и озеленение территории поселения;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озеленению территории поселения (приобретение саженцев, обрезка деревьев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приобретаются и высаживаются кустарники, сажен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</w:t>
            </w:r>
          </w:p>
        </w:tc>
        <w:tc>
          <w:tcPr>
            <w:tcW w:w="89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а мероприятий по содержанию мест захоронения расположенных на территории Алексеевского сельского поселения Тихорецкого район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25414,9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7257,7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10078,6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078,6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11-17T14:52:00Z</cp:lastPrinted>
  <dcterms:modified xsi:type="dcterms:W3CDTF">2024-12-02T09:08:00Z</dcterms:modified>
  <cp:revision>84</cp:revision>
  <dc:subject/>
  <dc:title>                                   </dc:title>
</cp:coreProperties>
</file>