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5238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ЛЕКСЕЕВСКОГО СЕЛЬСКОГО ПОСЕЛЕНИЯ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ХОРЕЦКОГО РАЙОНА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.11.2024 года</w:t>
        <w:tab/>
        <w:t xml:space="preserve">                                                                                      № 163</w:t>
      </w:r>
    </w:p>
    <w:p>
      <w:pPr>
        <w:pStyle w:val="Normal"/>
        <w:jc w:val="center"/>
        <w:rPr/>
      </w:pPr>
      <w:r>
        <w:rPr/>
        <w:t>станица Алексе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Алексеевского сельского поселения Тихорецкого района от 1 сентября 2023 года № 107 «Об утверждении муниципальной программы Алексеевского сельского поселения Тихорецкого района «Развитие жилищно-коммунального хозяйства и дорожного хозяйства» на 2024-2026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я администрации Алексеевского сельского поселения Тихорецкого района от 10 сентября 2014 года № 236 «Об утверждении Порядка принятия решения о разработке, формирования, реализации и оценки эффективности реализации муниципальных программ Алексеевского сельского поселения Тихорецкого района», п о с т а н о в л я ю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остановление администрации Алексеевского сельского поселения Тихорецкого района от 1 сентября 2023 года № 107 «Об утверждении муниципальной программы Алексеевского сельского поселения Тихорецкого района «Развитие жилищно-коммунального и дорожного хозяйства» на 2024-2026 изменения, изложив муниципальную программу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Общему отделу администрации Алексеевского сельского поселения Тихорецкого района (Мажарина А.А.) разместить настоящее постановление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>Тихорецкого района</w:t>
        <w:tab/>
        <w:t>Н.Е. Михай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1user</cp:lastModifiedBy>
  <cp:lastPrinted>2023-06-01T14:13:00Z</cp:lastPrinted>
  <dcterms:modified xsi:type="dcterms:W3CDTF">2024-12-17T08:38:00Z</dcterms:modified>
  <cp:revision>107</cp:revision>
  <dc:subject/>
  <dc:title>                                   </dc:title>
</cp:coreProperties>
</file>