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24 года                                                                                               № 162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1 сентября 2023 года № 104 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6 годы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Алексеевского сельского поселения Тихорецкого района от 1 сентября 2023 года № 104 «Об утверждении муниципальной программы Алексеевского сельского поселения Тихорецкого района «Развитие культуры» на 2024-2026 годы изменения, изложив муниципальную программу в новой редакции (прилагается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11-17T11:47:00Z</cp:lastPrinted>
  <dcterms:modified xsi:type="dcterms:W3CDTF">2024-12-02T13:11:00Z</dcterms:modified>
  <cp:revision>99</cp:revision>
  <dc:subject/>
  <dc:title> </dc:title>
</cp:coreProperties>
</file>