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8.11.2024 г. № 162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3 г. № 104</w:t>
      </w:r>
    </w:p>
    <w:p>
      <w:pPr>
        <w:pStyle w:val="Style75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75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75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8.11.2024 г. № 16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4-2026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24-2026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6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54026,7 тыс. рублей в том числе на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6845,3 тыс. рублей (местный бюджет); 1895,0 тыс.рублей (краевой бюджет)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8500,0 тыс. рублей (местный бюджет); 0,0 тыс.рублей (краевой бюджет);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6786,4 тыс.рублей (местный бюджет); 0,0 тыс.рублей (краевой бюджет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6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КУК «СДК Алексеевского СПТР» и три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4 г. по 2026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памятных сувениров, кружек для вручения, кубков, медалей, цвет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9 мая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1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9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0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0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23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3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а местных инициатив – «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Благоустройство мемориала «Братская могила мирных жителей, погибших во время фашистской оккупации, 1942 г.»  в ст. Алексеевской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состояния внешнего вида памят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4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2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3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6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2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8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3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24-2026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9.2023 г. № 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муниципальной программы 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4-202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2552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=Бф/Ч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-библиотченый фонд на конец отчетного периода (данные формы № 6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-число зарегистрированных пользователей общедоступных библиотек 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Э=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 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частников клубных формирований за отчетный период (данные формы № 7-НК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-численность населения Алексеевского сельского поселения Тихорецкого района за отчетный период (на основании данных, представленных администрацией Алексеевского сельского поселения Тихорецкого райо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=Птек/Пбаз * 100-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ек-количество посещений учреждений культуры за отчетный период (данные формы № 6-НК и № 7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аз-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=Ч</w:t>
            </w:r>
            <w:r>
              <w:rPr>
                <w:rFonts w:cs="Times New Roman" w:ascii="Times New Roman" w:hAnsi="Times New Roman"/>
                <w:lang w:val="en-US"/>
              </w:rPr>
              <w:t>i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довлетворенных качеством услуг в сфере культуры из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численность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=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/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5:00Z</dcterms:created>
  <dc:creator>НПП "Гарант-Сервис"</dc:creator>
  <dc:description>Документ экспортирован из системы ГАРАНТ</dc:description>
  <cp:keywords/>
  <dc:language>en-US</dc:language>
  <cp:lastModifiedBy>1user</cp:lastModifiedBy>
  <cp:lastPrinted>2024-11-29T14:43:00Z</cp:lastPrinted>
  <dcterms:modified xsi:type="dcterms:W3CDTF">2024-11-29T11:44:00Z</dcterms:modified>
  <cp:revision>14</cp:revision>
  <dc:subject/>
  <dc:title/>
</cp:coreProperties>
</file>