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820" w:hanging="0"/>
        <w:jc w:val="both"/>
        <w:rPr/>
      </w:pPr>
      <w:r>
        <w:rPr>
          <w:color w:val="000000"/>
          <w:sz w:val="28"/>
          <w:szCs w:val="28"/>
        </w:rPr>
        <w:t>от 01.09.2023 г. № 108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24 – 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муниципального управления и муниципальной службы в Алексее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8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действие развитию муниципального управления и муниципальной службы в Алексее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Алексее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24 – 2026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развитию муниципального управления и муниципальной службы в Алексеевском сельском поселении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ежегодно проходит обучение 3 челове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, ежегодно проходят диспансеризацию 9 муниципальных служащ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18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; Приобретение офисной бумаги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формируются архивные фонды поселения, изготовляются бланки для осуществления текущей деятельности муниципальных служащих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8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6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6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6 год – 6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Heading"/>
        <w:ind w:left="0" w:hanging="0"/>
        <w:jc w:val="both"/>
        <w:rPr/>
      </w:pPr>
      <w:r>
        <w:rPr/>
        <w:t xml:space="preserve">         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Алексеевского сельского поселения 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1user</cp:lastModifiedBy>
  <cp:lastPrinted>2023-11-17T14:28:00Z</cp:lastPrinted>
  <dcterms:modified xsi:type="dcterms:W3CDTF">2024-09-13T12:02:00Z</dcterms:modified>
  <cp:revision>68</cp:revision>
  <dc:subject/>
  <dc:title>                                   </dc:title>
</cp:coreProperties>
</file>