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8</w:t>
      </w:r>
    </w:p>
    <w:p>
      <w:pPr>
        <w:pStyle w:val="Heading1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Улучшение условий работы и охраны труда администрации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Алексеевского сельского поселения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24-2026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хранение жизни и здоровья человека в процессе труд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фессиональных заболеваний;</w:t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производственного травматиз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методическое информационное обеспечени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путем приобретения Сплит системы и настольных ламп;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работы путем улучшения материально-технической баз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страдавших в результате несчастных случаев на производстве с утратой нетрудоспособности на 1 рабочий день и более (человек)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ней временной нетрудоспособности в связи с несчастным случаем на производстве в расчете на 1 пострадавшего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улучшены условия труд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-2026 годы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бюджета Алексеевского сельского поселения Тихорецкого района (далее – местный бюджет) составляет 134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34,0 тыс.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5 год – 5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6 год – 50,0 тыс</w:t>
            </w:r>
            <w:r>
              <w:rPr>
                <w:color w:val="FF0000"/>
              </w:rPr>
              <w:t>.</w:t>
            </w:r>
            <w:r>
              <w:rPr/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хранение жизни и здоровья работников, профилактика производственного травматизма, профессиональных заболеваний администрации Алексеевского сельского поселения Тихорецкого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целью задачами подпрограммы на весь 2024-2026 год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производственного травматизма, профессиональных заболеваний, в том числе увеличение продолжительности жизни и улучшение здоровья работающего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улучшение состояния условий работы и труда  администрации Алексеевского сельского поселения Тихорецкого района на основе снижения рисков несчастных случаев на производстве и профессиональных заболе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специальной оценки условий труда и сертификации работ по охране труда, повышение качества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ы управления охраной труда должна стать система управления профессиональными рисками, которая станет основой управления системой сохранения жизни и здоровья работников в процессе трудовой деятельности, охватывая все рабочие ме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24-2026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Улучшение условий работы и охраны труда администрации</w:t>
      </w:r>
      <w:r>
        <w:rPr>
          <w:b w:val="false"/>
          <w:szCs w:val="28"/>
        </w:rPr>
        <w:t xml:space="preserve"> Алексеевско</w:t>
      </w:r>
      <w:r>
        <w:rPr>
          <w:b w:val="false"/>
          <w:szCs w:val="28"/>
          <w:lang w:val="ru-RU"/>
        </w:rPr>
        <w:t xml:space="preserve">го сельского поселения Тихорецкого района» </w:t>
      </w:r>
      <w:r>
        <w:rPr>
          <w:b w:val="false"/>
          <w:szCs w:val="28"/>
        </w:rPr>
        <w:t>на 2024-2026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жизни и здоровья человека в процессе труда;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 нормативно-методическое информационное обеспечение охраны труд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Организация в установленном порядке обучения, инструктажа, проверки знаний по охране труда работников администраци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совершенствование системы подготовки и повышения квалификации и по охране труда руководителей и работ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условий и охраны труда путем приобретения Сплит системы, настольных ламп и офисной мебели; улучшение условий работы путем улучшения материально-технической базы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 xml:space="preserve">Приобретение кресел оператора, офисных; настольных ламп; 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0"/>
                <w:lang w:eastAsia="en-US"/>
              </w:rPr>
              <w:t>сплит систем;</w:t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офисной мебели.</w:t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Обеспечение улучшения качества работы за счет обновления кресел, настольных ламп, сплит систем, офисной меб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Алексеевского сельского поселения Тихорецкого района составляет 134,0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34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5 год – 5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6 год – 5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59:00Z</dcterms:created>
  <dc:creator>USER</dc:creator>
  <dc:description/>
  <cp:keywords/>
  <dc:language>en-US</dc:language>
  <cp:lastModifiedBy>1user</cp:lastModifiedBy>
  <cp:lastPrinted>2023-11-17T14:33:00Z</cp:lastPrinted>
  <dcterms:modified xsi:type="dcterms:W3CDTF">2024-11-29T11:56:00Z</dcterms:modified>
  <cp:revision>34</cp:revision>
  <dc:subject/>
  <dc:title>                                   </dc:title>
</cp:coreProperties>
</file>