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.11.2024 года                                                                                               № 161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Алексеевского сельского поселения Тихорецкого района от 1 сентября 2023 года № 10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на 2024-2026 год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в постановление администрации Алексеевского сельского поселения Тихорецкого района от 1 сентября 2023 года № 108 «Об утверждении муниципальной программы Алексеевского сельского поселения Тихорецкого района «Развитие гражданского общества» на 2024-2026 годы изменения, изложив муниципальную программу в новой редакции (прилагает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Самохвалов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Н.Е. Михайл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8.11.2024 г. № 161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8</w:t>
      </w:r>
    </w:p>
    <w:p>
      <w:pPr>
        <w:pStyle w:val="Style19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8.11.2024 г. № 16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24 – 2026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</w:rPr>
        <w:t>«Развитие гражданского общества» на 2024 – 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ые общественные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общественных инициатив Алексеевского сельского поселения Тихорецкого района» на 2024 – 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вершенствование механизмов управления развитием Алексеевского сельского поселения Тихорецкого района» на 2024 – 2026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2024 –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рограммы «Гармонизация межнациональных </w:t>
            </w:r>
          </w:p>
          <w:p>
            <w:pPr>
              <w:pStyle w:val="Normal"/>
              <w:jc w:val="both"/>
              <w:rPr/>
            </w:pPr>
            <w:r>
              <w:rPr/>
              <w:t>отношений в Алексеевском сельском поселении Тихорецкого района» на 2024 –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</w:t>
            </w:r>
            <w:r>
              <w:rPr>
                <w:szCs w:val="28"/>
              </w:rPr>
              <w:t xml:space="preserve"> «Улучшение условий работы и охраны труда администрации </w:t>
            </w:r>
            <w:r>
              <w:rPr>
                <w:color w:val="000000"/>
              </w:rPr>
              <w:t xml:space="preserve">Алексеев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2024 – 2026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жизни и здоровья человека в процессе труд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фессиональных заболеваний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преждение производственного травматизма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стного значения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методическое информационн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путем приобретения Сплит системы, офисной мебели и настольных ламп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учшение условий работы путем улучшения материально-технической базы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пенсии за выслугу лет отдельным категориям работников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, в общем числе граждан Российской Федерации, проживающих на территории Алексеевского сельского поселения Тихорецкого района. Уровень толерантного отношения к представителям другой национальности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радавших в результате несчастных случаев на производстве с утратой нетрудоспособности на 1 рабочий день и более (человек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ней временной нетрудоспособности в связи с несчастным случаем на производстве в расчете на 1 пострадавшего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улучшены услов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из средств бюджета Алексеевского сельского поселения </w:t>
            </w:r>
            <w:r>
              <w:rPr>
                <w:rFonts w:cs="Times New Roman" w:ascii="Times New Roman" w:hAnsi="Times New Roman"/>
              </w:rPr>
              <w:t>Тихорецкого района составляет 3395,0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4 год – 1101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5 год – 1142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6 год -  1152,0 тыс. рублей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r>
        <w:rPr/>
      </w:r>
      <w:bookmarkStart w:id="0" w:name="sub_1100"/>
      <w:bookmarkStart w:id="1" w:name="sub_1100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2" w:name="sub_1100"/>
      <w:r>
        <w:rPr/>
        <w:t xml:space="preserve">1.Характеристика текущего состояния </w:t>
      </w:r>
      <w:bookmarkEnd w:id="2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Алексеевского сельского поселения Тихорецкого района «Развитие гражданского общества» на 2024 – 2026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улучшение качества жизни населения Алексеев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Алексеевском сельском поселении Тихорецкого района сформированы необходимые организационные и ресурсные предпосылки для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Алексее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Алексеевского сельского поселения Тихорецкого района - это самоорганизация граждан по месту их жительства на части территории Алексеев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ами местного самоуправления Алексеев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 xml:space="preserve">на 2024 – 2026 годы» позволит наладить успешное взаимодействие между властью и общественностью и послужит залогом решения поставленных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муниципального управления и муниципальной службы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органов территориального общественного самоуправления в Алексеевском сельском поселении Тихорецкого района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3" w:name="sub_1001"/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. Подпрограмма «Совершенствование механизмов управления развитием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дпрограмма «Гармонизация межнациональных отношений в Алексеевском сельском поселении Тихорецкого района» на 2024 – 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аждан, положительно оценивающих состояние межнациональных отношений, в общем числе граждан Российской Федерации, проживающих на территори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толерантного отношения к представителям другой национальности на территори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– 2026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Алексеевского сельского поселения Тихорецкого района» на 2024 –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Алексеевского сельского поселения Тихорецкого района» на 2024 –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Алексеевском сельском поселении Тихорецкого района» на 2024 – 2026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Гармонизация межнациональных отношений в Алексеевском сельском поселении Тихорецкого района» на 2024 – 2026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Улучшение условий работы и охраны труда администрации Алексеевского сельского поселения Тихорецкого района» на 2024 – 2026 годы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4 – 2026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выплату пенсии за выслугу лет отдельным категория работников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Алексеевского сельского поселения Тихорецкого района» на 2024 -  2026 годы.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 или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Подпрограмма «Поддержка территориального общественного самоуправления в Алексеевском сельском поселении Тихорецкого района» на 2024 – 2026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Алексеев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Подпрограмма «Гармонизация межнациональных отношений в Алексеевском сельском поселении Тихорецкого района» на 2024 – 2026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гармонизация межнациональных отношений и развитие национальных культур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одпрограмма «Улучшение условий работы и охраны труда администрации Алексеевского сельского поселения Тихорецкого района» на 2024 – 2026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хранение жизни и здоровья работников, профилактика производственного травматизма, профессиональных заболеваний администрации Алексеевского сельского поселения Тихорецкого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«Развитие гражданского общества» на 2024 – 2026 год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3"/>
        <w:gridCol w:w="1620"/>
        <w:gridCol w:w="1412"/>
        <w:gridCol w:w="1440"/>
        <w:gridCol w:w="176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Алексеевского сельского поселения Тихорецкого района» на 2024 –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Совершенствование механизмов управления развитием Алексеевского сельского поселения Тихорецкого района» на 2024 - 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3 «Поддержка территориального общественного самоуправления в Алексеевском сельском поселении Тихорецкого района» на 2024 –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 «Гармонизация межнациональных отношений в Алексеевском сельском поселении Тихорецкого района» на 2024 – 2026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</w:t>
            </w:r>
            <w:r>
              <w:rPr/>
              <w:t>одпрограмма № 5 «Улучшение условий работы и охраны труда администрации Алексеевского сельского поселения Тихорецкого района» на 2024 – 2026 годы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39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4" w:name="sub_1700"/>
      <w:r>
        <w:rPr/>
        <w:t>7. Меры правового регулирования в сфере реализации муниципальной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4 – 2026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11-17T14:36:00Z</cp:lastPrinted>
  <dcterms:modified xsi:type="dcterms:W3CDTF">2024-12-02T13:12:00Z</dcterms:modified>
  <cp:revision>151</cp:revision>
  <dc:subject/>
  <dc:title> </dc:title>
</cp:coreProperties>
</file>