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АЛЕКСЕЕВСКОГО СЕЛЬСКОГО ПОСЕЛЕНИЯ ТИХОРЕЦКОГО РАЙОНА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 08.11.2024 года</w:t>
        <w:tab/>
        <w:t xml:space="preserve">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59                          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 xml:space="preserve">станица Алексеевская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851"/>
          <w:tab w:val="left" w:pos="3282" w:leader="none"/>
        </w:tabs>
        <w:jc w:val="center"/>
        <w:rPr/>
      </w:pPr>
      <w:r>
        <w:rPr>
          <w:b/>
        </w:rPr>
        <w:t>Об утверждении среднесрочного финансового плана Алексеевского сельского поселения Тихорецкого района на 2025-2027 годы</w:t>
      </w:r>
    </w:p>
    <w:p>
      <w:pPr>
        <w:pStyle w:val="Normal"/>
        <w:tabs>
          <w:tab w:val="clear" w:pos="851"/>
          <w:tab w:val="left" w:pos="328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/>
        <w:t>В соответствии со статьей 174 Бюджетного кодекса Российской Федерации и подпунктом 2.4 пункта 2 Положения о бюджетном процессе в Алексеевском сельском поселении Тихорецкого района, п о с т а н о в л я 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Утвердить среднесрочный финансовый план Алексеевского сельского поселения Тихорецкого района на 2025-2027 годы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2.Начальнику финансово-экономического отдела администрации Алексеевского сельского поселения Тихорецкого района (Фадеев А.В.) разработать среднесрочный финансовый план в сроки, установленные графиком разработки среднесрочного финансового плана Алексеевского сельского поселения Тихорецкого района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3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4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 xml:space="preserve">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Н.Е. Михайлов</w:t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21:00Z</dcterms:created>
  <dc:creator>SECRET</dc:creator>
  <dc:description/>
  <cp:keywords/>
  <dc:language>en-US</dc:language>
  <cp:lastModifiedBy>1user</cp:lastModifiedBy>
  <cp:lastPrinted>2015-12-03T17:45:00Z</cp:lastPrinted>
  <dcterms:modified xsi:type="dcterms:W3CDTF">2024-11-18T11:42:00Z</dcterms:modified>
  <cp:revision>14</cp:revision>
  <dc:subject/>
  <dc:title> </dc:title>
</cp:coreProperties>
</file>