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23875" cy="6096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АЛЕКСЕЕВСКОГО СЕЛЬСКОГО ПОСЕЛЕНИЯ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sz w:val="28"/>
        </w:rPr>
        <w:t>от 08.11.2024 года</w:t>
        <w:tab/>
        <w:t xml:space="preserve">                                                                                     № 157                         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. Алексеевск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сновных направлений бюджетной и налогово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итики Алексеевск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 год и на плановый период 2026 и 2027 год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72 и 184.2 Бюджетного кодекса Российской Федерации, Положением о бюджетном процессе в Алексеевском сельском поселении Тихорецкого района, утвержденным решением Совета Алексеевского сельского поселения Тихорецкого района от 25 июля 2019 года № 243, п о с т а н о в л я 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sz w:val="28"/>
          <w:szCs w:val="28"/>
        </w:rPr>
        <w:t>1.Утвердить основные направления бюджетной и налоговой политики Алексеевского сельского поселения Тихорецкого района на 2025 год и на плановый период 2026 и 2027 годов (</w:t>
      </w:r>
      <w:hyperlink w:anchor="sub_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агаются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sub_101"/>
      <w:bookmarkStart w:id="2" w:name="sub_1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Общему отделу администрации Алексеевского сельского поселения Тихорецкого района (Самохвалова А.А.) обеспечить размещение настоящего постановления на официальном сайте администрации Алексеевского сельского поселения Тихорецкого района в информационно-телекоммуникационной сети «Интернет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2"/>
      <w:bookmarkStart w:id="4" w:name="sub_102"/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 xml:space="preserve">                   Н.Е. Михайл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2"/>
      <w:szCs w:val="12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2"/>
      <w:szCs w:val="12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1">
    <w:name w:val=" Знак1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Style34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19:00Z</dcterms:created>
  <dc:creator>fin18</dc:creator>
  <dc:description/>
  <cp:keywords/>
  <dc:language>en-US</dc:language>
  <cp:lastModifiedBy>1user</cp:lastModifiedBy>
  <cp:lastPrinted>2018-11-08T17:54:00Z</cp:lastPrinted>
  <dcterms:modified xsi:type="dcterms:W3CDTF">2024-11-14T11:31:00Z</dcterms:modified>
  <cp:revision>20</cp:revision>
  <dc:subject/>
  <dc:title>Постановление главы муниципального образования город Краснодар</dc:title>
</cp:coreProperties>
</file>