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60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   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4 г. № 1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</w:t>
        <w:br/>
        <w:t>бюджетной и налоговой политики Алексеевского сельского поселения Тихорецкого района на 2025 год и на плановый период 2026 и 2027 г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бюджетной и налоговой политики) разработаны в соответствии с Бюджетным кодексом Российской Федерации, решением Совета Алексеевского сельского поселения Тихорецкого района от 25 июля 2019 года № 243 «Об утверждении Положения о бюджетном процессе в Алексеевском сельском поселении Тихорецкого района»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учетом итогов реализации бюджетной и налоговой политики в 2023 и 2024 го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положения Указа Президента Российской Федерации            от 7 мая 2024 года № 309 «О национальных целях развития Российской Федерации на период до 2030 года и на перспективу до 2036 года» (далее – Указ № 309), послания Президента Российской Федерации Федеральному Собранию Российской Федерации от 29 февраля 2024 года, обязательства Алексеевского сельского поселения Тихорецкого района в соответствии с заключенным с министерством финансов Краснодарского края соглашением о мерах по социально-экономическому развитию и оздоровлению муниципальных финансов Алексеевского сельского поселения Тихорецкий рай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 и подходов, принимаемых при составлении проекта бюджета Алексеевского сельского поселения Тихорецкого района (далее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бюджет поселения) на 2025 год и на плановый период 2026 и 2027 г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в среднесрочной перспективе сохраняют преемственность определенных целей, задач и приоритетов предыдущего периода и ориентированы на обеспечение сбалансированности и финансовой устойчивости бюджета посе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Итоги реализации бюджетной и налоговой политики Алексеевского сельского поселения Тихорецкого района в 2023 и 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ая и налоговая политика в 2023 и 2024 годах, как и в предыдущие годы, была ориентирована на обеспечение сбалансированности и финансовой устойчивости бюджета поселения, выполнение задач, поставленных Президентом Российской Федерации в ежегодных посланиях Федеральному Собранию Российской Федерации, Указах Президента Российской Феде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 по наполняемости доходной части бюджета поселения, проведение ответственной бюджетной политики, в том числе в части оптимизации и повышения эффективности бюджетных расходов являются важными факторами обеспечения бюджетной устойчивости, безусловного выполнения всех социально значимых обязательств Алексеевского сельского поселения Тихорецкого район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с 2023 года механизма единого налогового платежа и формирование сальдо единого налогового счета повлияло на поступление доходов в бюджет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наполняемости доходной части бюджета поселения в 2023 – 2024 годах были реализованы и реализуются в текущем году: </w:t>
      </w:r>
    </w:p>
    <w:p>
      <w:pPr>
        <w:pStyle w:val="Style25"/>
        <w:rPr/>
      </w:pPr>
      <w:r>
        <w:rPr>
          <w:sz w:val="28"/>
          <w:szCs w:val="28"/>
        </w:rPr>
        <w:t>план мероприятий («дорожная карта») по взысканию дебиторской задолженности по платежам в бюджет Алексеевского сельского поселения Тихорецкого района, пеням и штрафам по н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повышение качества администрирования налоговых и неналоговых доходов главными администраторами доходов бюджета поселения для обеспечения выполнения в полном объеме годовых бюджетных назнач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эффективное управление и распоряжение муниципальным имуществ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тогом реализации налоговой политики явилось обеспечение сбалансированности бюджета, позволяющее поддерживать расходные параметры бюджета не ниже запланированного уров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ивших налоговых и неналоговых доходов бюджета – это важнейший показатель, который характеризует уровень социально-экономического развития поселения в цел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3 год в бюджет поселения было мобилизовано налоговых и неналоговых доходов в сумме 23075,9 тыс. рублей, темп роста к 2022 году составил 105,2%. Бюджетные назначения исполнены на 106,9 %. За 9 месяцев 2024 года поступления составили 22024,8 тыс. рублей, что на 5753,2 тыс. рублей больше, чем за аналогичный период прошлого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доходов Алексеевского сельского поселения Тихорецкого района, полученных в 2023 году, налоговые и неналоговые доходы составили 55,2 %, за 9 месяцев 2023 года – 46,6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гнозирования поступлений налоговых и неналоговых доходов в бюджет поселения утвержден порядок формирования и представления главными администраторами доходов бюджета поселения прогноза поступлений налоговых и неналоговых доходов бюджета поселения и внесения изменений в решение о бюджете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логовой политики осуществлялис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и в течение 9 месяцев 2024 года проводилась системная работа по погашению недоимки в рамках балансовой комиссии администрации Алексеевского сельского поселения Тихорецкого района, в рамках работы данной комиссии проведено 24 заседаний, на которые были приглашены и заслушаны 68 налогоплательщика, в результате проведенной работы погашена недоимка в сумме 107,3 тыс. руб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лась работа по выявлению объектов недвижимости, не вовлече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нимались меры, направленные на эффективное управление и распоряжение имущественными и земельными ресурсами на территории Алексеевского сельского поселения Тихорец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лась работа по выявлению фактов снижения налоговой базы, а также выплаты заработной платы работникам ниже прожиточного минимума и с несоблюдением трудового и налогового законодательства, осуществления деятельности хозяйствующими субъектами без разрешительных документов и без регистрации в налоговых органах.</w:t>
      </w:r>
    </w:p>
    <w:p>
      <w:pPr>
        <w:pStyle w:val="Formattext"/>
        <w:spacing w:before="0" w:after="0"/>
        <w:ind w:firstLine="709"/>
        <w:rPr/>
      </w:pPr>
      <w:r>
        <w:rPr>
          <w:sz w:val="28"/>
          <w:szCs w:val="28"/>
        </w:rPr>
        <w:t>К основным итогам реализации бюджетной политики в 2023 и 2024 годах относится решение следующих социально значимых задач: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охранены основные приоритеты бюджетной политики, направленные на обеспечение населения доступными и качественными муниципальными услугами, адресное решение социальных вопросов, создание комфортной и безопасной среды проживания для населения Алексеев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воевременно обеспечены все расходные обязательства социальной направленности, в том числе по выплате заработной платы в бюджетной сфере с сохранением достигнутых целевых показателей средней заработной платы отдельных категорий работников муниципальных учреждений Алексеев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 в полном объеме выполнены условия софинансирования расходных обязательств Алексеевского сельского поселения Тихорецкого района, установленные соглашениями между главными распорядителями средств бюджета Краснодарского края и администрацией Алексеевского сельского поселения Тихорец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в 2023 году исполнены в объеме         40572,8 тыс. рублей или 97,8 % к утвержденным бюджетным назначениям с уменьшением к 2022 году на 68561,4 тыс. рублей в связи с меньшим объемов поступлений из бюджета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ъеме исполнения расходов бюджета поселения в 2023 году доля программных расходов, реализованных в рамках 9 муниципальных программ Алексеевского сельского поселения Тихорецкого района, составила 79,7% или 32340,6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3 года дефицит бюджета поселения сложился в сумме 1206,5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исполнение бюджета по доходам позволяет финансировать принятые расходные обязательства Алексеевского сельского поселения Тихорецкого района в полном объе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муниципальный финансовый контроль в соответствии с Бюджетным кодексом Российской Федерации, а также контроль в сфере закупок в соответствии с частью 5 и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№ 44-ФЗ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а работа по обеспечению открытости бюджетных данных путем размещения и предоставления информации на официальном сайте администрации Алексеевского сельского поселения Тихорецкого района в информационно-телекоммуникационной сети «Интернет», а также в системе «Электронный бюджет» на едином портале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Цели и задачи бюджетной и налоговой политики Алексеевского сельского поселения Тихорецкого района на 2025 -2027 год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сохранится преемственность целей, задач и приоритетов бюджетной и налоговой политики Алексеевского сельского поселения Тихорецкого района предыдущего пери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бюджетной и налоговой политики Алексеевского сельского поселения Тихорецкого района на 2025 год и на плановый период 2026 и 2027 годов остается обеспечение мер, направленных на устойчивое социально-экономическое развитие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и налоговой политики Алексеевского сельского поселения Тихорецкого района в среднесрочной перспектив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структуры расходов бюджета поселения, на приоритеты, определенные национальными целями развития Российской Федерации в соответствии с Указом 309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финансовой устойчивости бюджета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риоритетом налоговой политики является обеспечение роста доходной части бюджета поселения, реализуемое за счет повышения собираемости налогов и эффективного использования муниципального имущества Алексеев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риоритетами бюджетной политики являются обеспечение населения доступными и качественными муниципальными услугами, создание комфортной и безопасной среды проживания населения Алексеев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Реализация бюджетной политики осуществляется на основе муниципальных программ Алексеевского сельского поселения Тихорецкого района с целью обеспечения результатов и эффективности бюджетных расходов. При исполнении расходных обязательств Алексеевского сельского поселения Тихорецкого района особое внимание уделяется контролю за соблюдением сроков и полнотой достижения заявленных результатов выполнения мероприятий в рамках соответствующей муниципальной программы Алексеев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можностей доходного потенциала планирование объема и структуры расходов бюджета поселения на 2025 - 2027 годы осуществляется исходя из следующих основных подходов: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фонду оплаты труда муниципальных учреждений Алексеевского сельского поселения Тихорецкого района, подпадающих под действие отраслевой системы оплаты труда, сформированы с учетом сохранения достигнутого соотношения между уровнем оплаты труда отдельных категорий работников муниципальных учреждений муниципального образования город Краснодар и уровнем средней заработной платы в Краснодарском крае, а также повышения фонда оплаты труда остальных работников с 01.10.2025 на 7,4 процент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уровне инфляции расходов на оплату коммунальных услуг в 2025 - 2027 годах на 4,0 процента ежегодно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ятых (планируемых к принятию)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Алексеевского сельского поселения Тихорецкого района, в доле, соответствующей уровню софинансирования с бюджетом Краснодарского края расходного обязательства Алексеев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бюджетного финансирования в 2025 - 2027 годах учитывают необходимость финансового обеспечения расходных обязательств Алексеевского сельского поселения Тихорецкого района по всем первоочередным и социально значимым направлениям</w:t>
      </w:r>
      <w:r>
        <w:rPr/>
        <w:t>:</w:t>
      </w:r>
    </w:p>
    <w:p>
      <w:pPr>
        <w:pStyle w:val="Formattext"/>
        <w:spacing w:before="0" w:after="0"/>
        <w:rPr/>
      </w:pPr>
      <w:r>
        <w:rPr/>
        <w:tab/>
      </w: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Formattex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 социальной поддержки граждан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юджетных инвестиций в социально значимые объек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before="0" w:after="0"/>
        <w:jc w:val="center"/>
        <w:rPr/>
      </w:pPr>
      <w:r>
        <w:rPr>
          <w:sz w:val="28"/>
          <w:szCs w:val="28"/>
        </w:rPr>
        <w:t>3. Планируемые к реализации меры по обеспечению целей и задач бюджетной и налоговой политики на 2025 год и на плановый период 2026 и 2027 годов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в целях реализации бюджетной и налоговой политики Алексеевского сельского поселения Тихорецкого района в течение 2025 - 2027 годов усилия участников бюджетного процесса предстоит направить на реализацию следующих мероприятий, в том числе н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мобилизацию доходов бюджета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выявление резервов доходной части бюджета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ие задолженности по налоговым и неналоговым доходам в бюджет поселения, усиление претензионно-исковой работы с недоимщиками по налоговым и неналоговым доходам в бюджет поселени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ых ресурсов налоговых и регистрирующих органов в части актуализации баз данных, содержащих сведения об объектах налогообложения и их правообладателях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муниципального контроля по выявлению нецелевого использования земельных участков с целью применения к ним повышенных налоговых ставок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распоряжения муниципальным имуществом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ие контроля за состоянием кредиторской и дебиторской задолженности бюджета поселения, а также муниципальных учреждений Алексеевского сельского поселения Тихорецкого района, недопущение образования просроченной кредиторской задолженности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 и эффективности расходования бюджетных средств, усиление контроля за использованием бюджетных средств, достижением целевых показателей и достоверностью отчетности о результатах реализации муниципальных программ Алексеев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ивлечению к ответственности за допущенные нарушения, совершенствование нормативного обеспечения внутреннего муниципального финансового контроля и аудит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 (выполнения работ); переход к оказанию муниципальных услуг на основе муниципального социального заказ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заинтересованности муниципальных учреждений Алексеевского сельского поселения Тихорецкого района в создании условий для сокращения внутренних издержек, в том числе за счет мер, направленных на энергосбережение и энергетическую эффективность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экономии средств, образовавшейся в результате проведения конкурентных процедур на закупку товаров, работ, услуг, на обеспечение действующих обязательств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закупок товаров, работ, услуг для обеспечения муниципальных нужд Алексеевского сельского поселения Тихорецкого района малого объема, осуществляемых на электронных площадках посредством региональной информационной системы Краснодарского края, используемой в сфере закупок для обеспечения муниципальных нужд, а также осуществляемых в соответствии с положе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99011838" \l "BVK0PU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2 статьи 9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Закона № 44-ФЗ</w:t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кассового исполнения бюджета поселения, развитие казначейского сопровожд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эффективности и оптимизация расходов бюджета поселения на осуществление бюджетных инвестиций, а также на выполнение условий софинансирования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й дисциплины всеми участниками бюджетного процесса, повышение качества бюджетного учета и бюджетной отчетност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е соблюдение требований и ограничений, установленных бюджетным законодательством Российской Федераци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Алексеев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утреннего финансового аудита, в том числе за счет проведения мониторинга качества финансового менеджмента главных распорядителей средств бюджета поселения и главных администраторов доходов (источников финансирования дефицита)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ие мониторинга исполнения бюджета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зрачности (открытости) бюджета поселения за счет обеспечения доступности, наглядности информации о бюджете путем обязательного опубликования в средствах массовой информации, а также размещения на официальном сайте администрации Алексеевского сельского поселения Тихорецкого района в информационно-телекоммуникационной сети «Интернет» в разделе «Бюджет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А.В. Фадеев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CharStyle10">
    <w:name w:val="Char Style 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A3">
    <w:name w:val="A3"/>
    <w:qFormat/>
    <w:rPr>
      <w:rFonts w:ascii="Myriad Pro;Arial" w:hAnsi="Myriad Pro;Arial" w:cs="Myriad Pro;Arial"/>
      <w:color w:val="000000"/>
      <w:sz w:val="18"/>
    </w:rPr>
  </w:style>
  <w:style w:type="character" w:styleId="A31">
    <w:name w:val="A3+1"/>
    <w:qFormat/>
    <w:rPr>
      <w:rFonts w:ascii="Myriad Pro;Arial" w:hAnsi="Myriad Pro;Arial" w:cs="Myriad Pro;Arial"/>
      <w:color w:val="000000"/>
      <w:sz w:val="18"/>
    </w:rPr>
  </w:style>
  <w:style w:type="character" w:styleId="Num0">
    <w:name w:val="num0"/>
    <w:qFormat/>
    <w:rPr>
      <w:rFonts w:cs="Times New Roman"/>
    </w:rPr>
  </w:style>
  <w:style w:type="character" w:styleId="Closewrap">
    <w:name w:val="closewrap"/>
    <w:qFormat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4">
    <w:name w:val="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2:00Z</dcterms:created>
  <dc:creator>Чулков С.А.</dc:creator>
  <dc:description/>
  <cp:keywords/>
  <dc:language>en-US</dc:language>
  <cp:lastModifiedBy>1user</cp:lastModifiedBy>
  <cp:lastPrinted>2024-11-11T14:14:00Z</cp:lastPrinted>
  <dcterms:modified xsi:type="dcterms:W3CDTF">2024-11-14T11:53:00Z</dcterms:modified>
  <cp:revision>90</cp:revision>
  <dc:subject/>
  <dc:title>ОСНОВНЫЕ НАПРАВЛЕНИЯ</dc:title>
</cp:coreProperties>
</file>