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09.2024 г.                                                                                                        № 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 (с изменениями от                    24 января 2024 года № 155, 24 апреля 2024 года № 162, 26 июня 2024 года                   № 171, 3 июля 2024 года № 173, 28 августа 2024 года № 176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одпункты 1, 2 пункта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1 847,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3 656,6 тыс. рублей;»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, 3 – 6 изложить в новой редакции согласно           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18:00Z</dcterms:created>
  <dc:creator>Черенкова</dc:creator>
  <dc:description/>
  <cp:keywords/>
  <dc:language>en-US</dc:language>
  <cp:lastModifiedBy>1user</cp:lastModifiedBy>
  <cp:lastPrinted>2024-08-27T10:05:00Z</cp:lastPrinted>
  <dcterms:modified xsi:type="dcterms:W3CDTF">2024-09-30T07:35:00Z</dcterms:modified>
  <cp:revision>8</cp:revision>
  <dc:subject/>
  <dc:title>ПРОЕКТ</dc:title>
</cp:coreProperties>
</file>