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24 г. № 1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декабря 2023 года № 149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13.11.2024 г. № 1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9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9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73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73,7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73,7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73,7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3,1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3,1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3,1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3,1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4-11-26T12:10:00Z</dcterms:modified>
  <cp:revision>33</cp:revision>
  <dc:subject/>
  <dc:title>Приложение 12</dc:title>
</cp:coreProperties>
</file>