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21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13.11.2024 г. № 16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Алексеевского сельского поселения Тихорецкого район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от 12 декабря 2023 года № 149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Алексеевского сельского поселения Тихорец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3.11.2024 г. № 16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746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568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303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7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70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20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0427,7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0427,7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415,4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134,4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58,9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19,0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173,7»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0:00Z</dcterms:created>
  <dc:creator>Конюхова Т.Ю.</dc:creator>
  <dc:description/>
  <cp:keywords/>
  <dc:language>en-US</dc:language>
  <cp:lastModifiedBy>1user</cp:lastModifiedBy>
  <cp:lastPrinted>2024-11-13T11:28:00Z</cp:lastPrinted>
  <dcterms:modified xsi:type="dcterms:W3CDTF">2024-11-26T11:44:00Z</dcterms:modified>
  <cp:revision>27</cp:revision>
  <dc:subject/>
  <dc:title>РОССИЙСКАЯ ФЕДЕРАЦИЯ</dc:title>
</cp:coreProperties>
</file>