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13.11.2024 г.                                                                                                      № 16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таница Алексеевска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12 декабря 2023 года № 149 «О бюджете Алексеевского сельского поселения Тихорецкого района на 2024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4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Алексеевского сельского поселения Тихорецкого района от 12 декабря 2023 года № 149 «О бюджете Алексеевского сельского поселения Тихорецкого района на 2024 год» (с изменениями от                    24 января 2024 года № 155, 24 апреля 2024 года № 162, 26 июня 2024 года                   № 171, 3 июля 2024 года № 173, 28 августа 2024 года № 176, 27 сентября                   2024 года № 8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в пункте 1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пункты 1, 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13 173,7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16 783,1 тыс. рублей;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4 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4) дефицит бюджета поселения в сумме 3 609,4 тыс. рублей.»;</w:t>
      </w:r>
    </w:p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ложения 1 – 6, 8 изложить в новой редакции согласно            приложениям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7 к настоящему решению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Общему отделу администрации Алексее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амохвалова А.А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лекс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57:00Z</dcterms:created>
  <dc:creator>Черенкова</dc:creator>
  <dc:description/>
  <cp:keywords/>
  <dc:language>en-US</dc:language>
  <cp:lastModifiedBy>1user</cp:lastModifiedBy>
  <cp:lastPrinted>2024-11-11T12:01:00Z</cp:lastPrinted>
  <dcterms:modified xsi:type="dcterms:W3CDTF">2024-11-22T11:46:00Z</dcterms:modified>
  <cp:revision>7</cp:revision>
  <dc:subject/>
  <dc:title>ПРОЕКТ</dc:title>
</cp:coreProperties>
</file>