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8.08.2024 г.                                                                                                    № 176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4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 (с изменениями от                    24 января 2024 года № 155, 24 апреля 2024 года № 162, 26 июня 2024 года                   № 171, 3 июля 2024 года № 173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подпункты 1, 2 пункта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6 647,2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8 456,6 тыс. рублей;»;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1 – 6 изложить в новой редакции согласно            приложениям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Общему отделу администрации Алексе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хвалова А.А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18:00Z</dcterms:created>
  <dc:creator>Черенкова</dc:creator>
  <dc:description/>
  <cp:keywords/>
  <dc:language>en-US</dc:language>
  <cp:lastModifiedBy>1user</cp:lastModifiedBy>
  <cp:lastPrinted>2024-08-27T10:05:00Z</cp:lastPrinted>
  <dcterms:modified xsi:type="dcterms:W3CDTF">2024-08-27T07:05:00Z</dcterms:modified>
  <cp:revision>5</cp:revision>
  <dc:subject/>
  <dc:title>ПРОЕКТ</dc:title>
</cp:coreProperties>
</file>