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03.07.2024 г.                                                                                                    № 17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4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 (с изменениями от                    24 января 2024 года № 155, 24 апреля 2024 года № 162, 26 июня 2024 года                   № 171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пункты 1,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06 128,2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7 937,6 тыс. рублей;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Алексеевского сельского поселения Тихорецкого района на 2024 год в                   сумме 40 567,7 тыс. рублей.»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 – 6 изложить в новой редакции согласно            приложениям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6 к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05:00Z</dcterms:created>
  <dc:creator>Черенкова</dc:creator>
  <dc:description/>
  <cp:keywords/>
  <dc:language>en-US</dc:language>
  <cp:lastModifiedBy>Берешполова</cp:lastModifiedBy>
  <cp:lastPrinted>2024-04-18T14:29:00Z</cp:lastPrinted>
  <dcterms:modified xsi:type="dcterms:W3CDTF">2024-07-01T08:34:00Z</dcterms:modified>
  <cp:revision>3</cp:revision>
  <dc:subject/>
  <dc:title>ПРОЕКТ</dc:title>
</cp:coreProperties>
</file>