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7.2024 г. № 173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декабря 2023 года № 149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03.07.2024 г. № 173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9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9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28,2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28,2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28,2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128,2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37,6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37,6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37,6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37,6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4-07-29T07:52:00Z</dcterms:modified>
  <cp:revision>25</cp:revision>
  <dc:subject/>
  <dc:title>Приложение 12</dc:title>
</cp:coreProperties>
</file>