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24 года                                                                                                 № 16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уведомления представителя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нимателя (работодателя) о фактах обращения в целях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онения муниципального служащего администрации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еевского сельского поселения Тихорецкого района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совершению коррупционных правонарушений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частью 5 статьи 9 Федерального закона от 25 декабря                          2008 года № 273-ФЗ «О противодействии коррупции», Федеральным законом от 2 марта 2007 года № 25-ФЗ «О муниципальной службе в Российской Федерации» п о с т а н о в л я ю: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 администрации Алексеевского сельского поселения Тихорецкого района к совершению коррупционных правонарушений (далее – Порядок) (прилагается)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ам управлений, отделов администрации Алексеевского сельского поселения Тихорецкого района: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ть ознакомление под роспись муниципальных служащих                           с Порядком, утвержденным настоящим постановлением;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сты ознакомления муниципальных служащих с Порядком представить в управление правового обеспечения и муниципальной службы администрации Алексеевского сельского поселения Тихорецкого района не позднее 2 месяцев со дня вступления в силу настоящего постановления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я администрации Алексеевского сельского поселения Тихорецкого района: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т 1 апреля 2009 года № 50 «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;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т 5 июня 2014 года № 130 «О внесении изменений в постановления администрации Алексеевского сельского поселения Тихорецкого района»;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т 22 октября 2014 года № 276 «О внесении изменений                                       в постановление администрации Алексеевского сельского поселения Тихорецкого района от 1 апреля 2009 года № 50 «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беспечить официальное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е настоящего постановления              в установленные сроки: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му отделу администрации Алексеевского сельского поселения Тихорецкого района (Самохвалова А.А.) – в газете «Тихорецкие вести»;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администрации Алексеевского сельского поселения Тихорецкого района (Самохвалова А.А.) –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            за собой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вступает в силу со дня его официального опубликования. 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righ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tabs>
          <w:tab w:val="clear" w:pos="708"/>
          <w:tab w:val="left" w:pos="709" w:leader="none"/>
          <w:tab w:val="righ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ConsPlus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9:00Z</dcterms:created>
  <dc:creator>Пользователь</dc:creator>
  <dc:description/>
  <cp:keywords/>
  <dc:language>en-US</dc:language>
  <cp:lastModifiedBy>Admin</cp:lastModifiedBy>
  <cp:lastPrinted>2023-11-20T15:11:00Z</cp:lastPrinted>
  <dcterms:modified xsi:type="dcterms:W3CDTF">2024-02-05T08:23:00Z</dcterms:modified>
  <cp:revision>71</cp:revision>
  <dc:subject/>
  <dc:title/>
</cp:coreProperties>
</file>