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12.2023 г. № 15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6.12.2023 г. № 1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ксеевского сельского поселения Тихорецкого района  на 202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тыс. рублей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9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Тихорецкого района в валюте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 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49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Admin</cp:lastModifiedBy>
  <cp:lastPrinted>2024-01-15T11:28:00Z</cp:lastPrinted>
  <dcterms:modified xsi:type="dcterms:W3CDTF">2024-01-15T08:28:00Z</dcterms:modified>
  <cp:revision>49</cp:revision>
  <dc:subject/>
  <dc:title>   Приложение 67</dc:title>
</cp:coreProperties>
</file>