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6.12.2023 г. № 15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22 г. № 120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6.12.2023 г. № 151)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поселения, перечень статей источников финансирования дефицитов бюджетов на 2023 год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6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кредитов из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6,5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295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295,6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295,6</w:t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295,6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2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2,1</w:t>
            </w:r>
          </w:p>
        </w:tc>
      </w:tr>
      <w:tr>
        <w:trPr>
          <w:trHeight w:val="66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2,1</w:t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 сельских 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2,1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Admin</cp:lastModifiedBy>
  <cp:lastPrinted>2024-01-15T11:27:00Z</cp:lastPrinted>
  <dcterms:modified xsi:type="dcterms:W3CDTF">2024-01-15T08:27:00Z</dcterms:modified>
  <cp:revision>110</cp:revision>
  <dc:subject/>
  <dc:title>Приложение 12</dc:title>
</cp:coreProperties>
</file>