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6.12.2023 г.                                                                                                    № 15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3 год, в соответствии с Бюджетным кодексом Российской Федерации, со статьей                    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 (с изменениями от                   22 февраля 2023 года № 124; 27 апреля 2023 года № 127; 28 сентября 2023 года № 140; 25 октября 2023 года № 141; 14 ноября 2023 года № 146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ункт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0 295,6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1 502,1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Алексеевского сельского поселения Тихорецкого района на 1 января 2024 года в                            сумме 2 000,0 тыс. рублей, в том числе верхний предел долга по муниципальным гарантиям Алексеевского сельского поселения Тихорецкого района в сумме 0,0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 206,5 тыс. рублей.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одпункты 1, 2 пункта 9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9,8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лексеевского сельского поселения Тихорецкого района в сумме 0,0 тыс. рублей.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Алексеевского сельского поселения Тихорецкого района на 2023 год в                   сумме 7 972,8 тыс. рублей»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, 3 – 6, 8 изложить в новой редакции согласно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06:00Z</dcterms:created>
  <dc:creator>Черенкова</dc:creator>
  <dc:description/>
  <cp:keywords/>
  <dc:language>en-US</dc:language>
  <cp:lastModifiedBy>1user</cp:lastModifiedBy>
  <cp:lastPrinted>2024-01-12T13:12:00Z</cp:lastPrinted>
  <dcterms:modified xsi:type="dcterms:W3CDTF">2024-01-12T10:12:00Z</dcterms:modified>
  <cp:revision>7</cp:revision>
  <dc:subject/>
  <dc:title>ПРОЕКТ</dc:title>
</cp:coreProperties>
</file>