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ind w:left="601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.1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ind w:left="601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етодике определения нормативных затрат на обеспечение функций администрации Алексеевского сельского поселения Тихорецкого района и подведомственных ей муниципальных казенных учреждений Алексеевского сельского поселения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ind w:left="601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  <w:tab w:val="left" w:pos="5387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функций администрации Алексеевского сельского поселения Тихорецкого района, применяемые при расчете нормативных затрат на приобретение планшетных компьютеров и sim-карт с услугой интернет-провайдера по передаче данных с использованием информационно-телекоммуникационной сети «Интернет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1843"/>
        <w:gridCol w:w="1418"/>
        <w:gridCol w:w="1842"/>
        <w:gridCol w:w="1560"/>
        <w:gridCol w:w="184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Количество планшетных компьютеров на одну долж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Количество SIM-карт на одну должно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Цена приобретения планшетного компьютера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vertAlign w:val="superscript"/>
              </w:rPr>
              <w:t>1)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Расходы на услуги связи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аименование должносте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Муниципальные должности, главная группа должностей муниципальной службы Алексеевского сельского поселения Тихорецкого район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Планшет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ый компью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те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е более 1 единицы в расчете на муниципального служащ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е более 60 тыс. рублей включительно за 1 единицу в расчете на муниципального служащ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ежемесячные расходы не более 4 тыс. рублей включительно в расчете на муниципального служащ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аименование должностей приводится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23941203/entry/10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Законом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  Краснодарского края от 8 июня 2007 года                  № 1243-КЗ «О реестре должностей муниципальной службы в Краснодарском крае» (далее – Реестр)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 Периодичность приобретения планшетного компьютера определяется максимальным сроком полезного использования и составляет 3 года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 На основании постановления администрации Алексеевского сельского поселения Тихорецкого района нормативы цены приобретения планшетного компьютера и расходов на услуги связи могут быть изменены, но не более чем на индекс потребительских цен на товары и услуги по данным Управления Федеральной службы государственной статистики по Краснодарскому краю и Республике Адыгея за период действия указанных нормативов.                                                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меститель глав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лексее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ихорецкого района</w:t>
        <w:tab/>
        <w:tab/>
        <w:tab/>
        <w:tab/>
        <w:tab/>
        <w:tab/>
        <w:tab/>
        <w:t xml:space="preserve">          Н.М. Кочубе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2"/>
      <w:szCs w:val="12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2"/>
      <w:szCs w:val="12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55:00Z</dcterms:created>
  <dc:creator>fin18</dc:creator>
  <dc:description/>
  <cp:keywords/>
  <dc:language>en-US</dc:language>
  <cp:lastModifiedBy>Alena3</cp:lastModifiedBy>
  <cp:lastPrinted>2023-12-08T17:55:00Z</cp:lastPrinted>
  <dcterms:modified xsi:type="dcterms:W3CDTF">2023-12-21T08:48:00Z</dcterms:modified>
  <cp:revision>13</cp:revision>
  <dc:subject/>
  <dc:title>Постановление главы муниципального образования город Краснодар</dc:title>
</cp:coreProperties>
</file>