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59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Алексеевского сельского поселения 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Алексеевского сельского поселения Тихорец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120"/>
        <w:gridCol w:w="2143"/>
        <w:gridCol w:w="1984"/>
        <w:gridCol w:w="40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ведущая группы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Алексеевского сельского Тихорецкий район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и ведущей группам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главной и ведущей группам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главной и ведущей группам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 Законом Краснодарского края от 8 июня 2007 года                   № 1243-К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еестре должност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в Краснодарском крае» (далее – Реестр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и младшая группы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Алексеевского сельского Тихорецкий район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 служащего, замещающего должность, относящуюся  к старшей и младшей группам должностей муниципальной службы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старшей и младшей группам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старшей и младшей группам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приводится в соответствии с Реестром 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средств связи определяется максимальным сроком полезного использования и составляет 5 лет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Par975"/>
      <w:bookmarkStart w:id="2" w:name="Par975"/>
      <w:bookmarkEnd w:id="2"/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 xml:space="preserve">          Н.М. Кочубе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5:00Z</dcterms:created>
  <dc:creator>fin18</dc:creator>
  <dc:description/>
  <cp:keywords/>
  <dc:language>en-US</dc:language>
  <cp:lastModifiedBy>Alena3</cp:lastModifiedBy>
  <cp:lastPrinted>2023-12-08T17:55:00Z</cp:lastPrinted>
  <dcterms:modified xsi:type="dcterms:W3CDTF">2023-12-21T08:48:00Z</dcterms:modified>
  <cp:revision>46</cp:revision>
  <dc:subject/>
  <dc:title>Постановление главы муниципального образования город Краснодар</dc:title>
</cp:coreProperties>
</file>