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Алексеевского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ихорецкого района и подведомственных ей муниципальных казенных учреждений Алексеевского сельского поселения Тихорецкого   района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Алексе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, применяемые при расчете нормативных затрат на приобретение ноутбук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1843"/>
        <w:gridCol w:w="1418"/>
        <w:gridCol w:w="1842"/>
        <w:gridCol w:w="1560"/>
        <w:gridCol w:w="1842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1)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Расходы на услуги связи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Муниципальные должности, главная группа должностей муниципальной службы Алексеевского сельского поселения Тихорецкого района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е более 10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ежемесячные расходы не более 4 тыс. рублей включительно в расчете на муниципального служащ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  Краснодарского края от 8 июня 2007 года                   № 1243-КЗ «О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9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1) 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ериодичность приобретения планшетного компьютера определяется максимальным сроком полезного использования и составляет 3 год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 На основании постановления администрации Алексеевского сельского поселения Тихорецкого района нормативы цены приобретения планшетного компьютера и расходов на услуги связи могут быть изменены, ноне более чем на индекс потребительских цен на товары и услуги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.                                                 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 xml:space="preserve">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57:00Z</dcterms:created>
  <dc:creator>fin18</dc:creator>
  <dc:description/>
  <cp:keywords/>
  <dc:language>en-US</dc:language>
  <cp:lastModifiedBy>Alena3</cp:lastModifiedBy>
  <cp:lastPrinted>2023-12-08T17:56:00Z</cp:lastPrinted>
  <dcterms:modified xsi:type="dcterms:W3CDTF">2023-12-21T08:49:00Z</dcterms:modified>
  <cp:revision>14</cp:revision>
  <dc:subject/>
  <dc:title>Постановление главы муниципального образования город Краснодар</dc:title>
</cp:coreProperties>
</file>