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8.12.2023 г.                                                                                                    № 154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станица Алексеевск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1 июня 2016 года № 162 «Об утверждении Правил определения нормативных затрат на обеспечение функций администрации Алексеевского сельского поселения Тихорецкого района, отделов, управлений администрации Алексеевского сельского поселения Тихорецкого района, обладающих правами юридического лица, и подведомственных им муниципальных казенных учреждений»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от        5 апреля 2013 года № 44-ФЗ «О контрактной системе в сфере закупок товаров, работ, услуг для обеспечения государственных и муниципальных нужд»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Внести в </w:t>
      </w:r>
      <w:hyperlink r:id="rId3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 администрации Алексеевского сельского поселения Тихорецкого района от 1 июня 2016 года № 162 «Об утверждении Правил определения нормативных затрат на обеспечение функций администрации Алексеевского сельского поселения Тихорецкого района, отделов, управлений администрации Алексеевского сельского поселения Тихорецкого района, обладающих правами юридического лица, и подведомственных им муниципальных казенных учреждений</w:t>
      </w:r>
      <w:r>
        <w:rPr>
          <w:bCs/>
          <w:sz w:val="28"/>
          <w:szCs w:val="28"/>
        </w:rPr>
        <w:t>» (с изменениями от 13 января 2022 года № 1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1. заголовок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равил определения нормативных затрат                                                                        на обеспечение функций муниципальных заказчиков Алексеевского сельского поселения Тихорецкого района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иложение к настоящему постановлению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бщему отделу администрации Алексеевского сельского поселения Тихорецкого района (Самохвалова А.А.) обеспечить официальное опубликование настоящего постановления в газете «Тихорецкие вести» и разместить на официальном сайте администрации Алексеев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5"/>
      <w:bookmarkEnd w:id="0"/>
      <w:r>
        <w:rPr>
          <w:sz w:val="28"/>
          <w:szCs w:val="28"/>
        </w:rPr>
        <w:t>3. 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5"/>
      <w:bookmarkStart w:id="2" w:name="sub_5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ихорецкий район                                                                                Н.Е. 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40748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46:00Z</dcterms:created>
  <dc:creator>Пользователь</dc:creator>
  <dc:description/>
  <cp:keywords/>
  <dc:language>en-US</dc:language>
  <cp:lastModifiedBy>Admin</cp:lastModifiedBy>
  <cp:lastPrinted>2023-12-20T16:48:00Z</cp:lastPrinted>
  <dcterms:modified xsi:type="dcterms:W3CDTF">2023-12-28T11:37:00Z</dcterms:modified>
  <cp:revision>171</cp:revision>
  <dc:subject/>
  <dc:title/>
</cp:coreProperties>
</file>