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остановлению администрации Алексеевского сельского поселения Тихорец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_____________ № ________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Приложение</w:t>
      </w:r>
    </w:p>
    <w:p>
      <w:pPr>
        <w:pStyle w:val="Normal"/>
        <w:widowControl w:val="false"/>
        <w:autoSpaceDE w:val="false"/>
        <w:spacing w:lineRule="exact" w:line="391" w:before="0" w:after="0"/>
        <w:ind w:left="552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5529"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ЕНЫ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5529"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5529"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лексеевского сельского поселения Тихорец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1 июня 2016 года № 162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в редакции постановления 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лексеевского сельского поселения Тихорец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___________ № ______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АВИЛ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пределения нормативных затрат на обеспечение функций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ых заказчиков Алексеевского сельского поселения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Тихорец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 Общие положения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72F"/>
          <w:sz w:val="23"/>
          <w:szCs w:val="23"/>
          <w:shd w:fill="FFFFFF" w:val="clear"/>
          <w:lang w:val="ru-RU"/>
        </w:rPr>
      </w:pPr>
      <w:r>
        <w:rPr>
          <w:rFonts w:cs="Times New Roman" w:ascii="Times New Roman" w:hAnsi="Times New Roman"/>
          <w:color w:val="22272F"/>
          <w:sz w:val="23"/>
          <w:szCs w:val="23"/>
          <w:shd w:fill="FFFFFF" w:val="clear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 Настоящий документ устанавливает правила определения нормативных затрат на обеспечение функц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администрации Алексеевского сельского поселения Тихорецкого района (далее – администрация) и </w:t>
      </w:r>
      <w:r>
        <w:rPr>
          <w:rFonts w:cs="Times New Roman" w:ascii="Times New Roman" w:hAnsi="Times New Roman"/>
          <w:sz w:val="28"/>
          <w:szCs w:val="28"/>
          <w:lang w:val="ru-RU"/>
        </w:rPr>
        <w:t>подведомственных ей муниципальных казенных учреждений Алексеевского сельского поселения Тихорецкий район (далее – казенные учреждения), совместно именуемые – муниципальные органы, в части закупок товаров, работ, услуг (далее – нормативные затраты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2. Нормативные затраты применяются для обоснования объекта и (или) объектов закупки администрации, казенного учреждения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рмативные затраты в части затрат на обеспечение функций казенных учреждений, которым в установленном порядке утверждено муниципальное  задание на оказание муниципальных услуг (выполнение работ), определяются в порядке, установленном Бюджетным кодексом Российской Федерации для расчета нормативных затрат, применяемых при определении объема финансового обеспечения выполнения указанного муниципального зада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3. Нормативные затраты, порядок определения которых не установлен настоящими Правилами, определяются постановлением администрации Алексеевского сельского поселения Тихорецкого район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администрации и находящимся в её ведении казенным учреждениям как получателям бюджетных средств лимитов бюджетных обязательств на закупку товаров, работ, услуг в рамках исполнения бюджета Алексеевского сельского поселения Тихорецкого района (далее – местный бюджет)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определении нормативных затрат муниципальные органы применяют технические регламенты, принятые в соответствии с законодательством Российской Федерации о техническом регулировании, документы, разрабатываемые и применяемые в национальной системе стандартизации, принятые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, а также учитывают регулируемые цены (тарифы) и положения абзаца второго настоящего пункт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утверждении нормативных затрат в отношении проведения текущего ремонта помещений муниципальные органы учитывают его периодичность, предусмотренную пунктом 75 Методик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пределения нормативных затрат на обеспечение функций администрации Алексеевского сельского поселения Тихорецкого района и подведомственных ей муниципальных казенных учреждений (далее – Методика) (приложение к настоящим Правилам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4. Для определения нормативных затрат в соответствии с разделами                   1 и 2 Методики в формулах используются нормативы цены товаров, работ, услуг, устанавливаемые муниципальными органами с учетом положений статьи 22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– Федеральный закон № 44-ФЗ), если эти нормативы не предусмотрены Методикой и приложениями 1, 1.1, 1.2, 2, 4 к Методике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определения нормативных затрат в соответствии с разделами 1 и 2 Методики в формулах используются нормативы количества товаров, работ, услуг, устанавливаемые муниципальными органами, если эти нормативы не предусмотрены Методикой и приложениями 1 – 4 к Методик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5. Муниципальные органы разрабатывают и утверждают муниципальными актами индивидуальные (установленные для каждого работника) и (или) коллективные (установленные для нескольких работников), формируемые по категориям или группам должностей (исходя из специфики функций и полномочий муниципального органа, должностных обязанностей его работников) нормативы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ны услуг подвижной связи с учетом нормативов, предусмотренных приложениями 1, 1.1, 1.2 к Методик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SIM-карт, используемых в средствах подвижной связи с учетом нормативов, предусмотренных приложением 1 к Методик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SIM-карт, используемых в планшетных компьютерах с учетом нормативов, предусмотренных приложением 1.1 к Методик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принтеров, многофункциональных устройств, копировальных аппаратов и иной оргтехник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средств подвижной связи с учетом нормативов, предусмотренных приложением 1 к Методик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планшетных компьютеров с учетом нормативов, предусмотренных приложением 1.1 к Методик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ноутбуков с учетом нормативов, предусмотренных приложением 1.2 к Методик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носителей информа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ны и объема потребления расходных материалов для различных типов принтеров, многофункциональных устройств, копировальных аппаратов и иной оргтехник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рабочих станций с учетом нормативов, предусмотренных пунктом 30 Методик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чня периодических печатных изданий и справочной литературы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транспортных средств с учетом нормативов, предусмотренных приложением 2 к Методик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мебел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канцелярских принадлежност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хозяйственных товаров и принадлежност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материальных запасов для нужд гражданской обороны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иных товаров и услуг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обеспечения муниципальными органами установленных функций и полномочий при выполнении муниципальными служащими должностных обязанностей вне места нахождения работодателя (дистанционная (удаленная) работа) на основании муниципального правового акта муниципального органа, допускается приобретение товаров и услуг, предусмотренных приложениями            1 – 1.2 к Методике, для иных категорий должностей муниципальной служб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данном случае нормативы цены на товары и услуги, разрабатываемые муниципальными органами, не могут превышать значения цены, предусмотренные приложениями 1 – 1.2 к Методик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6. Количество закупаемых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муниципальных орган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7. 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ыми органами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) акт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8. Значения нормативов цены и нормативов количества товаров, работ и услуг для руководителе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униципальных казенных учрежд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могут превышать (если установлено верхнее предельное значение) или быть ниже (если установлено нижнее предельное значение) нормативов цены и нормативов количества соответствующих товаров, работ и услуг, предусмотренных Методикой для муниципального служащего, замещающего должность руководителя отдела администрации, относящуюся к ведущей группе должностей муниципальной службы.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page11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1.9. Нормативные затраты подлежат размещению в единой информационной системе в сфере закупок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меститель глав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лексеевского сельского посел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ихорецкого района</w:t>
        <w:tab/>
        <w:tab/>
        <w:tab/>
        <w:tab/>
        <w:tab/>
        <w:tab/>
        <w:tab/>
        <w:tab/>
        <w:t xml:space="preserve">  Н.М. Кочуб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243" w:leader="none"/>
      </w:tabs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3:03:00Z</dcterms:created>
  <dc:creator>fin18</dc:creator>
  <dc:description/>
  <cp:keywords/>
  <dc:language>en-US</dc:language>
  <cp:lastModifiedBy>Alena3</cp:lastModifiedBy>
  <cp:lastPrinted>2021-06-04T12:38:00Z</cp:lastPrinted>
  <dcterms:modified xsi:type="dcterms:W3CDTF">2023-12-20T07:15:00Z</dcterms:modified>
  <cp:revision>106</cp:revision>
  <dc:subject/>
  <dc:title>ПРИЛОЖЕНИЕ</dc:title>
</cp:coreProperties>
</file>