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09800</wp:posOffset>
            </wp:positionH>
            <wp:positionV relativeFrom="page">
              <wp:posOffset>158115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146050</wp:posOffset>
            </wp:positionV>
            <wp:extent cx="523875" cy="685800"/>
            <wp:effectExtent l="0" t="0" r="0" b="0"/>
            <wp:wrapSquare wrapText="left"/>
            <wp:docPr id="2" name="Алексеевское СП Тихорец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Алексеевское СП Тихорец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АЛЕКСЕЕВ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ИХОРЕЦ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 октября 2008 года                           № 159                                 протокол № 37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Алексеевска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Порядка учета предложений и участия граждан в обсуждении  проекта устава Алексеевского сельского поселения Тихорецкого района</w:t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2 статьи 28, статьей 44, пунктом 5 статьи 84 Федерального закона от 6 октября 2003 года № 131-ФЗ «Об общих принципах организации местного самоуправления в Российской Федерации», Совет Алексеевского сельского поселения Тихорецкого района РЕШИЛ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 Утвердить Порядок учета предложений и участия граждан в обсуждении проекта устава Алексеевского сельского поселения Тихорецкого района (приложение)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нтроль за выполнением настоящего решения возложить на постоянную комиссию по социальным, организационно-правовым вопросам и местному самоуправлению (Чернов)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публиковать данное решение в газете «Тихорецкие вести»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опубликования.</w:t>
      </w:r>
    </w:p>
    <w:p>
      <w:pPr>
        <w:pStyle w:val="Style16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 глав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Алексее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Л.Е. Голосенк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5103" w:firstLine="6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firstLine="6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4252" w:firstLine="851"/>
        <w:rPr/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16"/>
        <w:ind w:left="4252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решением Совета Алексеевского сельского поселения Тихорецкого района 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0.10.2008 г. № 159 прот. № 37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851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851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</w:t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Алексеевского сельского поселения Тихорецкого района</w:t>
      </w:r>
    </w:p>
    <w:p>
      <w:pPr>
        <w:pStyle w:val="Style16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В соответствии с настоящим Порядком учета предложений и участия граждан в обсуждении проекта устава  Алексеевского сельского  поселения Тихорецкого района  обеспечивается участие населения Алексеевского сельского  поселения Тихорецкого района в обсуждении проекта Устава        Алексеевского сельского  поселения Тихорецкого района, проектов нормативных правовых актов о внесении изменений и дополнений в устав        Алексеевского сельского  поселения Тихорецкого района  (далее - проект устава  Алексеевского сельского  поселения Тихорецкого района)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Население  Алексеевского сельского  поселения Тихорецкого района с момента опубликования (обнародования) проекта устава Алексеевского сельского  поселения Тихорец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 поселения Тихорецкого района </w:t>
      </w:r>
      <w:r>
        <w:rPr>
          <w:rFonts w:cs="Times New Roman" w:ascii="Times New Roman" w:hAnsi="Times New Roman"/>
          <w:sz w:val="28"/>
        </w:rPr>
        <w:t xml:space="preserve">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устава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 поселения Тихорецкого района</w:t>
      </w:r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Предложения о дополнениях и (или) изменениях по опубликованному проекту устава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 поселения Тихорецкого района </w:t>
      </w:r>
      <w:r>
        <w:rPr>
          <w:rFonts w:cs="Times New Roman" w:ascii="Times New Roman" w:hAnsi="Times New Roman"/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 поселения Тихорецкого района (</w:t>
      </w:r>
      <w:r>
        <w:rPr>
          <w:rFonts w:cs="Times New Roman" w:ascii="Times New Roman" w:hAnsi="Times New Roman"/>
          <w:sz w:val="28"/>
        </w:rPr>
        <w:t>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.Предложения населения к опубликованному (обнародованному) проекту устава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Тихорецкого района </w:t>
      </w:r>
      <w:r>
        <w:rPr>
          <w:rFonts w:cs="Times New Roman" w:ascii="Times New Roman" w:hAnsi="Times New Roman"/>
          <w:sz w:val="28"/>
        </w:rPr>
        <w:t>могут вноситься в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Предложения должны соответствовать Конституции Российской Федерации,   требованиям   Федерального   закона   от   06   октября   2003  год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устава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 поселения Тихорец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устава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 поселения Тихорец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устава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 поселения Тихорец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Рабочая группа представляет в Совет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 поселения Тихорецкого района свое </w:t>
      </w:r>
      <w:r>
        <w:rPr>
          <w:rFonts w:cs="Times New Roman" w:ascii="Times New Roman" w:hAnsi="Times New Roman"/>
          <w:sz w:val="28"/>
        </w:rPr>
        <w:t xml:space="preserve">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Перед решением вопроса о принятии (включении в текст проекта устава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 поселения Тихорецкого района</w:t>
      </w:r>
      <w:r>
        <w:rPr>
          <w:rFonts w:cs="Times New Roman" w:ascii="Times New Roman" w:hAnsi="Times New Roman"/>
          <w:sz w:val="28"/>
        </w:rPr>
        <w:t xml:space="preserve">)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 поселения Тихорецкого района </w:t>
      </w:r>
      <w:r>
        <w:rPr>
          <w:rFonts w:cs="Times New Roman" w:ascii="Times New Roman" w:hAnsi="Times New Roman"/>
          <w:sz w:val="28"/>
        </w:rPr>
        <w:t xml:space="preserve">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 поселения Тихорецкого района </w:t>
      </w:r>
      <w:r>
        <w:rPr>
          <w:rFonts w:cs="Times New Roman" w:ascii="Times New Roman" w:hAnsi="Times New Roman"/>
          <w:sz w:val="28"/>
        </w:rPr>
        <w:t>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3. Итоги рассмотрения поступивших предложений с обязательным содержанием принятых (включенных в устав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 поселения Тихорецкого района</w:t>
      </w:r>
      <w:r>
        <w:rPr>
          <w:rFonts w:cs="Times New Roman" w:ascii="Times New Roman" w:hAnsi="Times New Roman"/>
          <w:sz w:val="28"/>
        </w:rPr>
        <w:t>) предложений подлежат официальному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Председатель комиссию по социальным</w:t>
      </w:r>
    </w:p>
    <w:p>
      <w:pPr>
        <w:pStyle w:val="Normal"/>
        <w:rPr/>
      </w:pPr>
      <w:r>
        <w:rPr/>
        <w:t xml:space="preserve">организационно-правовым вопросам и </w:t>
      </w:r>
    </w:p>
    <w:p>
      <w:pPr>
        <w:pStyle w:val="Normal"/>
        <w:rPr/>
      </w:pPr>
      <w:r>
        <w:rPr/>
        <w:t>местному самоуправлению</w:t>
        <w:tab/>
        <w:tab/>
        <w:tab/>
        <w:t xml:space="preserve">   </w:t>
        <w:tab/>
        <w:t xml:space="preserve">                                В.С.Чернов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27:00Z</dcterms:created>
  <dc:creator>SECRET</dc:creator>
  <dc:description/>
  <dc:language>en-US</dc:language>
  <cp:lastModifiedBy>Admin</cp:lastModifiedBy>
  <cp:lastPrinted>2023-04-28T10:27:00Z</cp:lastPrinted>
  <dcterms:modified xsi:type="dcterms:W3CDTF">2023-04-28T07:27:00Z</dcterms:modified>
  <cp:revision>2</cp:revision>
  <dc:subject/>
  <dc:title/>
</cp:coreProperties>
</file>