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народовании проекта решения Совета Алексеевского сельского поселения Тихорецкого района от 27 апреля 2023 года № 129 «Об обнародовании проекта решения Совета Алексеевского сельского поселения Тихорецкого района «О внесении изменений в устав Алексеевского сельского поселения Тихорецкого района», назначении даты проведения публичных слушаний, создании оргкомитета по проведению публичных слушаний, рабочей группы по учету предложений по проекту» и решения Совета Алексеевского сельского поселения Тихорецкого района от 30 октября 2008 года № 159 протокол № 37 «Об утверждении Порядка учета предложений и участия граждан в обсуждении проекта устава Алексеевского сельского поселения Тихорецкого района» и извещения оргкомитета о месте и времени проведения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. Алексеевская                                                                       «</w:t>
      </w:r>
      <w:r>
        <w:rPr>
          <w:color w:val="000000"/>
          <w:sz w:val="28"/>
          <w:szCs w:val="28"/>
        </w:rPr>
        <w:t>28</w:t>
      </w:r>
      <w:r>
        <w:rPr>
          <w:sz w:val="28"/>
          <w:szCs w:val="28"/>
        </w:rPr>
        <w:t xml:space="preserve">» апреля 202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ей в состав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лексеевского сельского поселения Тихорецкого района                          Н.Е. Михайло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лексеевского сельского поселения Тихорецкого района Н.М. Кочуб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казенного учреждения культуры «Сельский Дом культуры Алексеевского сельского поселения Тихорецкого района»                        О.В. Швамберге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казенного учреждения культуры «Алексеевская сельская библиотечная система» Алексеевского сельского поселения Тихорецкого района Ж.И. Коржиково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бюджетного общеобразовательного учреждения основная общеобразовательная школа № 20 станицы Краснооктябрьской муниципального образования Тихорецкий район                             О.В. Шкод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лен настоящий акт о том, что решения Совета Алексеевского сельского поселения Тихорецкого района от 27 апреля 2023 годя № 129 «Об обнародовании проекта решения Совета Алексеевского сельского поселения Тихорецкого района «О внесении изменений в устав Алексеевского сельского поселения Тихорецкого района», назначении даты проведения публичных слушаний, создании оргкомитета по проведению публичных слушаний, рабочей группы по учету предложений по проекту», от 30 октября 2008 года             № 159 протокол № 37 «Об утверждении Порядка учета предложений и участия граждан в обсуждении проекта устава Алексеевского сельского поселения Тихорецкого района» и извещения оргкомитета о месте и времени проведения публичных слушаний обнародованы </w:t>
      </w:r>
      <w:r>
        <w:rPr>
          <w:color w:val="000000"/>
          <w:sz w:val="28"/>
          <w:szCs w:val="28"/>
        </w:rPr>
        <w:t>28 апреля 2023</w:t>
      </w:r>
      <w:r>
        <w:rPr>
          <w:sz w:val="28"/>
          <w:szCs w:val="28"/>
        </w:rPr>
        <w:t xml:space="preserve"> года в порядке, установленном статьей 61 устава Алексеевского сельского поселения Тихорецкого района, в местах для обнародования, специально установленных решением Совета Алексеевского сельского поселения Тихорецкого района от 01 марта 2012 года № 127 «Об установлении специальных мест для обнародования муниципальных правовых актов Алексеевского сельского поселения Тихорецкого района» путем размещения текста муниципальных правовых актов</w:t>
      </w:r>
      <w:r>
        <w:rPr>
          <w:rFonts w:eastAsia="Arial CYR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нформационных стендах, расположенных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здании администрации Алексеевского сельского поселения Тихорецкого района по адресу: Краснодарский край, Тихорецкий район, станица Алексеевская, улица Ленина, 36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здании муниципального казенного учреждения культуры «Сельский Дом культуры Алексеевского сельского поселения Тихорецкого района» по адресу: Краснодарский край, Тихорецкий район, станица Алексеевская, улица Ленина, 45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здании муниципального казенного учреждения культуры «Алексеевская сельская библиотечная система» Алексеевского сельского поселения Тихорецкого района по адресу: Краснодарский край, Тихорецкий район, станица Алексеевская, улица Ленина, 4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дании муниципального бюджетного общеобразовательного учреждения основная общеобразовательная школа № 20 станицы Краснооктябрьской муниципального образования Тихорецкий район, по адресу: Краснодарский край, Тихорецкий район, станица Краснооктябрьская, улица Первомайская,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дании филиала муниципального казенного учреждения культуры «Алексеевская сельская библиотечная система» Алексеевского сельского поселения Тихорецкого района по адресу: Краснодарский край, Тихорецкий район, поселок Пригородный, улица Центральная,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Текст решения Совета Алексеевского сельского поселения Тихорецкого района от 27 апреля 2023 года № 129 «Об обнародовании проекта решения Совета Алексеевского сельского поселения Тихорецкого района «О внесении изменений в устав Алексеевского сельского поселения Тихорецкого района», назначении даты проведения публичных слушаний, создании оргкомитета по проведению публичных слушаний, рабочей группы по учету предложений по проекту»</w:t>
      </w:r>
      <w:r>
        <w:rPr>
          <w:rFonts w:eastAsia="Arial CYR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нформационных стендах будет находиться с </w:t>
      </w:r>
      <w:r>
        <w:rPr>
          <w:color w:val="000000"/>
          <w:sz w:val="28"/>
          <w:szCs w:val="28"/>
        </w:rPr>
        <w:t>28 апреля</w:t>
      </w:r>
      <w:r>
        <w:rPr>
          <w:sz w:val="28"/>
          <w:szCs w:val="28"/>
        </w:rPr>
        <w:t xml:space="preserve"> 2023 года по </w:t>
      </w:r>
      <w:r>
        <w:rPr>
          <w:color w:val="000000"/>
          <w:sz w:val="28"/>
          <w:szCs w:val="28"/>
        </w:rPr>
        <w:t>8 мая 2023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ригинал муниципального правового акта находится в администрации Алексеевского сельского поселения Тихорецкого района, его копия с </w:t>
      </w:r>
      <w:r>
        <w:rPr>
          <w:color w:val="000000"/>
          <w:sz w:val="28"/>
          <w:szCs w:val="28"/>
        </w:rPr>
        <w:t>28 апреля 2023</w:t>
      </w:r>
      <w:r>
        <w:rPr>
          <w:sz w:val="28"/>
          <w:szCs w:val="28"/>
        </w:rPr>
        <w:t xml:space="preserve"> года - в библиотеке поселения - муниципальном казенном учреждении культуры «Алексеевская сельская библиотечная система» Алексеевского сельского поселения Тихорецкого района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0"/>
          <w:szCs w:val="20"/>
        </w:rPr>
        <w:t>подпись, пе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учрежд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ультуры «Сельский Дом культуры Алекс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»                                  О.В. Швамберг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0"/>
          <w:szCs w:val="20"/>
        </w:rPr>
        <w:t>подпись, печ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 учреждения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лексеевская сельская библиотечная систем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Ж.И. Корж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0"/>
          <w:szCs w:val="20"/>
        </w:rPr>
        <w:t>подпись, печ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бюджетного общеобразов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основная общеобразовательная школа № 2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ницы Краснооктябрьской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О.В. Шк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0"/>
          <w:szCs w:val="20"/>
        </w:rPr>
        <w:t>подпись, пе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58:00Z</dcterms:created>
  <dc:creator>new</dc:creator>
  <dc:description/>
  <dc:language>en-US</dc:language>
  <cp:lastModifiedBy>Admin</cp:lastModifiedBy>
  <cp:lastPrinted>2022-04-28T09:27:00Z</cp:lastPrinted>
  <dcterms:modified xsi:type="dcterms:W3CDTF">2023-04-28T06:58:00Z</dcterms:modified>
  <cp:revision>2</cp:revision>
  <dc:subject/>
  <dc:title>АКТ</dc:title>
</cp:coreProperties>
</file>