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</w:rPr>
        <w:t>от 01.11.2023 года</w:t>
        <w:tab/>
        <w:t xml:space="preserve">                                                                                     № 123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ница Алексее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сновных направлений бюджетной и налогов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ки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 год и на плановый период 2025 и 2026 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2 и 184.2 Бюджетного кодекса Российской Федерации,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от 25 июля 2019 года № 243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Утвердить основные направления бюджетной и налоговой политики Алексеевского сельского поселения Тихорецкого района на 2024 год и на плановый период 2025 и 2026 годов (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агаются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 на заместителя главы Алексеевского сельского поселения Тихорецкого района Кочубей Н.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Н.Е. Михай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1">
    <w:name w:val=" Знак1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9:00Z</dcterms:created>
  <dc:creator>fin18</dc:creator>
  <dc:description/>
  <cp:keywords/>
  <dc:language>en-US</dc:language>
  <cp:lastModifiedBy>1user</cp:lastModifiedBy>
  <cp:lastPrinted>2018-11-08T17:54:00Z</cp:lastPrinted>
  <dcterms:modified xsi:type="dcterms:W3CDTF">2023-11-13T13:01:00Z</dcterms:modified>
  <cp:revision>18</cp:revision>
  <dc:subject/>
  <dc:title>Постановление главы муниципального образования город Краснодар</dc:title>
</cp:coreProperties>
</file>