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23 г. № 1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</w:t>
        <w:br/>
        <w:t>бюджетной и налоговой политики Алексеевского сельского поселения Тихорецкого района на 2024 год и на плановый период 2025 и 2026 годов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(да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бюджетной и налоговой политики) разработаны в соответствии с Бюджетным кодексом Российской Федерации, решением Совета Алексеевского сельского поселения Тихорецкого района от 25 июля 2019 года № 243 «Об утверждении Положения о бюджетном процессе в Алексеевском сельском поселении Тихорецкого района»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учетом итогов реализации бюджетной и налоговой политики в 2022 и 2023 год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21 апреля 2021 года, Указов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каз № 204) и от 21 июля 2020 года № 474 «О национальных целях развития Российской Федерации на период до 2030 года» (да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каз № 474), обязательства Алексеевского сельского поселения Тихорецкого района в соответствии с заключенным с министерством финансов Краснодарского края соглашением о мерах по социально-экономическому развитию и оздоровлению муниципальных финансов Алексеевского сельского поселения Тихорецкого района, муниципальных программ Алексеевского сельского поселения Тихорецкого района (далее-муниципальные программы).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 и подходов, принимаемых при составлении проекта бюджета Алексеевского сельского поселения Тихорецкого района (далее 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бюджет поселения) на 2024 год и на плановый период 2025 и 2026 годов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в среднесрочной перспективе сохраняют преемственность в отношении определенных ранее целей, задач и приоритетов. 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Итоги реализации бюджетной и налоговой политики Алексеевского сельского поселения Тихорецкого района в 2022 и 2023 годах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в 2022 и 2023 годах, как и в предыдущие годы, была ориентирована на обеспечение сбалансированности и устойчивости бюджета поселения, выполнение задач, поставленных Президентом Российской Федерации в ежегодных посланиях Федеральному Собранию Российской Федерации, Указах Президента Российской Федер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 по наполняемости доходной части бюджета поселения, проведение ответственной бюджетной политики, в том числе в части оптимизации и повышения эффективности бюджетных расходов, а также осуществление взвешенной долговой политики являются важными факторами обеспечения бюджетной устойчивости, безусловного выполнения всех социально значимых обязательств Алексеевского сельского поселения Тихорецкого райо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с 2023 года механизма единого налогового платежа и формирование сальдо единого налогового счета повлияло на поступление доходов в бюджет Алексеевского сельского поселения Тихорецкого района. Для недопущения кассовых разрывов при исполнении бюджета поселения из бюджета Краснодарского края были приближены сроки предоставления дотаций на выравнивание бюджетной обеспеченн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тогом реализации налоговой политики явилось обеспечение сбалансированности бюджета, позволяющее поддерживать расходные параметры бюджета не ниже запланированного уровн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ивших налоговых и неналоговых доходов бюджета – это важнейший показатель, который характеризует уровень социально-экономического развития Алексеевского сельского поселения Тихорецкого района в цело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 в бюджет Алексеевского сельского поселения Тихорецкого района поступило налоговых и неналоговых доходов в сумме 21939,8 тыс. рублей, темп роста к 2021 году составил 108,2% или 20269,3 тыс. рублей. За 9 месяцев 2023 года поступления составили 13724,1 тыс. рублей, что на 504,6 тыс. рублей больше, чем за аналогичный период прошлого год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сумме доходов Алексеевского сельского поселения Тихорецкого района, полученных в 2022 году, налоговые и неналоговые доходы составили 20,4%, за 9 месяцев 2023 года – 43,7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гнозирования поступлений налоговых и неналоговых доходов в бюджет поселения утвержден порядок формирования и представления главными администраторами доходов бюджета поселения прогноза поступлений налоговых и неналоговых доходов бюджета поселения и внесения изменений в решение о бюджете на очередной финансовый г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логовой политики осуществлялис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 в течение 9 месяцев 2023 года проводилась системная работа по погашению задолженности в бюджет поселения в рамках межведомственной комиссии администрации Алексеевского сельского поселения Тихорецкого района, в  рамках работы данной комиссии проведено 21 заседание, на которые были приглашены и заслушаны 63 налогоплательщиков, в результате проведенной работы погашена недоимка в сумме 146,8 тыс. рубл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одилась работа по выявлению объектов недвижимости, не вовлеченных в налоговый оборот, а также по актуализации сведений для включения в государственный кадастр недвижим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лись меры, направленные на эффективное управление и распоряжение имущественными и земельными ресурсами на территории Алексеевского сельского поселения Тихорецкого райо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доходов бюджета Алексеевского сельского поселения Тихорецкого района в 2022 году составил 107423,7 тыс. рублей, рост к 2021 году – 105,7 %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в 2022 году составил 110293,3 тыс. рублей, из них 82,9 % направлено на обеспечение и развитие отраслей социально-культурной сферы. Бюджет формировался и исполнялся в «программном формате». Объем программно-целевых расходов по итогам        2022 года составил 100308,2 тыс. рублей, или 90,9 % от общего объема рас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Алексеевского сельского поселения Тихорецкого района «Развитие жилищно-коммунального и дорожного хозяйства» в 2022 году профинансированы мероприятия по капитальному ремонту и ремонту автомобильных дорог общего пользования в объеме 64603,8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22 года дефицит бюджета поселения составил 2393,9 тыс. рубл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итогами бюджетной политики в части оптимизации и повышения эффективности бюджетных расходов бы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ы меры по осуществлению финансового контроля в соответствии с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мотрены мероприятия муниципальных программ на предмет целесообразности их реализации с учетом приоритетности обеспечения финансирования наиболее значимых мероприят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о принятие расходных обязательств Алексеевского сельского поселения Тихорецкого района, не связанных с решением вопросов местного значения поселения, превышение нормативов формирования расходов на содержание органов местного самоуправления, уровня дефицита бюджета, возникновение кредиторской задолженности;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CC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Указа № 204 и внедрения проектных принципов управления сформирована рабочая группа, основными задачами которой являются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CC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ониторинга и реализации национальных проектов (программ), государственных программ Краснодарского края на территории Алексеевского сельского поселения Тихорецкого района с подготовкой ежеквартальной сводной информации;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рекомендаций и осуществление мер, направленных на обеспечение достижения стратегических целей и целевых показателей национальных проектов (программ), государственных программ Краснодарского края на территории Алексеев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2, 2023 годах увеличен объем привлеченных в бюджет поселения межбюджетных трансфертов из  краевого бюджета, в том числе для решения вопросов местного значения на условиях софинансирова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были решены главные бюджетные задачи, в том числе обеспечено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е финансирование муниципальных учреждени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населению бюджетных услуг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повышение оплаты труда в бюджетном секторе эконом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ованные меры позволили обеспечить сбалансированность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Цели и задачи бюджетной и налоговой политики Алексеевского сельского поселения Тихорецкого района на 2024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>2026 год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бюджетной и налоговой политики Алексеевского сельского поселения Тихорецкого района на 2024 год и на плановый период 2025 и 2026 годов, как и ранее, остается обеспечение мер, направленных на устойчивое социально-экономическое развитие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юджетной и налоговой политики Алексеевского сельского поселения Тихорецкого района в среднесрочной перспективе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балансированности и устойчивости бюджета поселения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руктуры расходов бюджета поселения на обеспечение действующих расходных обязательств Алексеевского сельского поселения Тихорецкого района, достижение национальных целей развития Российской Федерации, определенных Указом № 474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нвестиционной активности хозяйствующих субъектов, осуществляющих деятельность на территории Тихорец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ханизма инициативного бюджетирования в целях прямого вовлечения в решение приоритетных социальных проблем местного зна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Алексеевского сельского поселения Тихорецкого района является получение максимально возможного объема доходов за счет повышения собираемости платежей и легализации доходов, обеспечивающих бюджетную устойчивость в среднесрочной и долгосрочной перспекти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бюджетной политики, как и прежде, является обеспечение населения доступными и качественными муниципальными услугами, социальными гарантиями, создание благоприятных и комфортных условий для проживания населения по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риоритеты налоговой поли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налоговой политики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мероприятий, направленных на увеличение наполняемости доходной части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ние работы по снижению имеющейся задолженности перед бюджет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явление и пресечение схем минимизации налогов, проведение мероприятий по снижению уровня «теневой» занятости и легализации трудовых отношений, в том числе направленных на рост налоговой базы по налогу на доходы физических лиц, снижение задолженности по заработной плат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ение контроля за постановкой на налоговый учет обособленных подразделений организаций – хозяйствующих субъектов, зарегистрированных за пределами Краснодарского края, осуществляющих деятельность на территории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очнение правообладателей ранее учтенных объектов недвижимости в рамках реализации статьи 69.1 Федерального закона</w:t>
        <w:tab/>
        <w:t xml:space="preserve"> от 13 июля 2015 года       № 218-ФЗ «О государственной регистрации недвижимости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качества претензионной, исковой и адресной работы с арендаторами, имеющими задолженность по арендным платежам за пользование имуществом и земельными участками, находящимися в муниципальной собственности, с целью осуществления мер направленных на безусловное взыскание задолженности в бюдже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выявленных земельных участков, используемых гражданами и юридическими лицами без оформления в установленном порядке и не по назначению вида разрешенного использования земельного участ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должение реализации комплекса мер, направленных на повышение эффективности администрирования, анализа, прогнозирования и исполнения доходов местного бюджета, способствующих сохранению устойчивых темпов роста поступлений налоговых и неналоговых доход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работы с главными администраторами доходов бюджета по повышению качества администрирования налоговых и неналоговых доходов, а также сокращению задолженности по платежам в бюджетную систему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пешная реализация комплекса указанных мероприятий будет являться необходимым условием для повышения эффективности системы управления муниципальными финансами и минимизации рисков потери устойчивости бюджета поселения в долгосрочном период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иоритеты бюджетных расход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бюджетных расходов на предстоящий период с учетом национальных целей развития Российской Федерации на период до 2030 года, определенных Указом № 474, являются мероприятия региональных проектов, обеспечивающих достижение целей, показателей и результатов федеральных проектов, и мероприятия муниципальных программ Алексеев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озможностей доходного потенциала планирование объема расходов бюджета Алексеевского сельского поселения Тихорецкого района на 2024 год осуществляется исходя из следующих основных подход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латы труда отдельных категорий работников бюджет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, а также повышения уровня минимального размера оплаты труда на 18,5 %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дексация оплаты труда категорий работников бюджетной сферы, которые не попадают под действие Указов Президента Российской Федерации, с 1 октября 2024 года на 4,0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денежного содержания муниципальных служащих Алексеевского сельского поселения Тихорецкого района, а также работников органов местного самоуправления Алексеевского сельского поселения Тихорецкого района, замещающих должности, не относящиеся к должностям муниципальной службы, с 1 октября 2024 года на 4,0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ых (планируемых к принятию) обязательств по финансированию расходов на осуществление бюджетных инвестиций и реализацию мероприятий национальных проектов и муниципальных программ Алексеевского сельского поселения Тихорецкого района, в доле, соответствующей уровню софинансирования с бюджетом Краснодарского края расходного обязательства Алексеев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бюджетных средств будет сконцентрирована на финансовом обеспечении обширного спектра задач в области культуры, физической культуры и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, прежде всего, капитальный ремонт учреждений культуры, спортивных объектов, ремонт дорог, благоустройство территорий поселения, другие социально значимые вопросы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бюджета поселения в среднесрочной перспективе также будут направлены на развитие общественной инфраструктуры муниципального зна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внимание необходимо уделить содействию развития экономики поселения, особенно тем направлениям, развитие которых даст экономический эффект, включая перспективные проекты по поддержке малого и среднего бизнеса, сельскохозяйственных производителей, повышению инвестиционной привлекательности по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также будет продолжена работа по оптимизации структуры и объема расходов бюджета поселения, в том числе за счет перераспределения бюджетных ассигнований между отраслями, изыскания внутренних резервов, обеспечения эффективного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системного решения экономических и социальных вопросов развития Алексеевского сельского поселения Тихорецкого района, как и в предыдущие годы, будут муниципальные программы. Реализация муниципальных программ Алексеевского сельского поселения Тихорецкого района будет осуществляться на основе взвешенных и обоснованных оценок их выполнения и соответствующего ресурсного обеспеч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вышения эффективности бюджетных расходов будет осуществляться работа по направлениям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оказания муниципальных услуг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муниципальными финансами и эффективности расходования бюджетных средств, усиление контроля за использованием бюджетных средств, достижением целевых показателей и достоверностью отчетности о результатах реализации муниципальных программ Алексеевского сельского поселения Тихорецкого района, выполнением муниципальных заданий муниципальными бюджетными учреждениями Алексеевского сельского поселения Тихорецк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муниципальных учреждений Алексеевского сельского поселения Тихорецкого района в создании условий для сокращения внутренних издержек, в том числе мер, направленных на энергосбережение и энергетическую эффектив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и совершенствование учреждений культуры Алексеевского сельского поселения Тихорецкого района в соответствии с потребностями населения в муниципальных услуг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закупок, в том числе: организация совместных закупок товаров, работ, услуг для обеспечения муниципальных нужд органов местного самоуправления Алексеевского сельского поселения Тихорецкого района и муниципальных учреждений Алексеевского сельского поселения Тихорецкого района; увеличение доли закупок товаров, работ, услуг для обеспечения муниципальных нужд Алексеевского сельского поселения Тихорецкого района малого объема, осуществляемых на электронных площадках посредством региональной информационной системы Краснодарского края, используемой в сфере закупок для обеспечения муниципальных нужд, а так же осуществляемых в соответствии с положениями части 12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оснительное соблюдение требований и ограничений, установленных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вышение рекомендуемого администрацией Краснодарского края максимального размера расходов на содержание органов местного самоуправления на соответствующий год для Алексеевского сельского поселения Тихорецк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кассового исполнения бюджета поселения; развитие казначейского сопровожд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звешенной долговой политики Алексеевского сельского поселения Тихорецк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боты по оптимизации расходов на обслуживание муниципального долга Алексеевского сельского поселения Тихорецк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утреннего финансового аудита, в том числе за счет проведения мониторинга качества финансового менеджмента главных распорядителей средств бюджета поселения и главных администраторов доходов (источников финансирования дефицита) бюджета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(открытости) бюджета поселения за счет обеспечения доступности, наглядности информации о бюджете в виде предоставления информации в формате «Бюджет для граждан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А.В. Фадеев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CharStyle10">
    <w:name w:val="Char Style 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A3">
    <w:name w:val="A3"/>
    <w:qFormat/>
    <w:rPr>
      <w:rFonts w:ascii="Myriad Pro;Arial" w:hAnsi="Myriad Pro;Arial" w:cs="Myriad Pro;Arial"/>
      <w:color w:val="000000"/>
      <w:sz w:val="18"/>
    </w:rPr>
  </w:style>
  <w:style w:type="character" w:styleId="A31">
    <w:name w:val="A3+1"/>
    <w:qFormat/>
    <w:rPr>
      <w:rFonts w:ascii="Myriad Pro;Arial" w:hAnsi="Myriad Pro;Arial" w:cs="Myriad Pro;Arial"/>
      <w:color w:val="000000"/>
      <w:sz w:val="18"/>
    </w:rPr>
  </w:style>
  <w:style w:type="character" w:styleId="Num0">
    <w:name w:val="num0"/>
    <w:qFormat/>
    <w:rPr>
      <w:rFonts w:cs="Times New Roman"/>
    </w:rPr>
  </w:style>
  <w:style w:type="character" w:styleId="Closewrap">
    <w:name w:val="closewrap"/>
    <w:qFormat/>
    <w:rPr>
      <w:rFonts w:cs="Times New Roman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4">
    <w:name w:val="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34:00Z</dcterms:created>
  <dc:creator>Чулков С.А.</dc:creator>
  <dc:description/>
  <cp:keywords/>
  <dc:language>en-US</dc:language>
  <cp:lastModifiedBy>1user</cp:lastModifiedBy>
  <cp:lastPrinted>2023-10-27T11:58:00Z</cp:lastPrinted>
  <dcterms:modified xsi:type="dcterms:W3CDTF">2023-11-16T07:37:00Z</dcterms:modified>
  <cp:revision>19</cp:revision>
  <dc:subject/>
  <dc:title>ОСНОВНЫЕ НАПРАВЛЕНИЯ</dc:title>
</cp:coreProperties>
</file>