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2.09.2023 г. № 11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 2</w:t>
      </w:r>
    </w:p>
    <w:p>
      <w:pPr>
        <w:pStyle w:val="Normal"/>
        <w:numPr>
          <w:ilvl w:val="0"/>
          <w:numId w:val="0"/>
        </w:numPr>
        <w:autoSpaceDE w:val="false"/>
        <w:ind w:left="98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autoSpaceDE w:val="false"/>
        <w:ind w:left="98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9840" w:hanging="0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autoSpaceDE w:val="false"/>
        <w:ind w:left="9840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autoSpaceDE w:val="false"/>
        <w:ind w:left="9840" w:hanging="0"/>
        <w:rPr>
          <w:sz w:val="28"/>
          <w:szCs w:val="28"/>
        </w:rPr>
      </w:pPr>
      <w:r>
        <w:rPr>
          <w:sz w:val="28"/>
          <w:szCs w:val="28"/>
        </w:rPr>
        <w:t>от 01.11.2022 г. № 92</w:t>
      </w:r>
    </w:p>
    <w:p>
      <w:pPr>
        <w:pStyle w:val="Normal"/>
        <w:autoSpaceDE w:val="false"/>
        <w:ind w:left="9840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autoSpaceDE w:val="false"/>
        <w:ind w:left="9840" w:hanging="0"/>
        <w:rPr>
          <w:sz w:val="28"/>
          <w:szCs w:val="28"/>
        </w:rPr>
      </w:pPr>
      <w:r>
        <w:rPr>
          <w:sz w:val="28"/>
          <w:szCs w:val="28"/>
        </w:rPr>
        <w:t>администрации Алексеевского</w:t>
      </w:r>
    </w:p>
    <w:p>
      <w:pPr>
        <w:pStyle w:val="Normal"/>
        <w:autoSpaceDE w:val="false"/>
        <w:ind w:left="98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9840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autoSpaceDE w:val="false"/>
        <w:ind w:left="9840" w:hanging="0"/>
        <w:rPr>
          <w:sz w:val="28"/>
          <w:szCs w:val="28"/>
        </w:rPr>
      </w:pPr>
      <w:r>
        <w:rPr>
          <w:sz w:val="28"/>
          <w:szCs w:val="28"/>
        </w:rPr>
        <w:t>от 12.09.2023 г. № 112)</w:t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ления проекта бюджета Алексеевск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  <w:t xml:space="preserve"> </w:t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3240"/>
        <w:gridCol w:w="2280"/>
        <w:gridCol w:w="2280"/>
        <w:gridCol w:w="19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)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3" w:gutter="0" w:header="567" w:top="993" w:footer="0" w:bottom="426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567" w:gutter="0" w:header="567" w:top="1701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3240"/>
        <w:gridCol w:w="2280"/>
        <w:gridCol w:w="2277"/>
        <w:gridCol w:w="1923"/>
      </w:tblGrid>
      <w:tr>
        <w:trPr>
          <w:tblHeader w:val="true"/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варительный реестр расходных обязательств и обоснования бюджетных ассигнований на очередной финансовый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6 мар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ление, детализация и определение порядка применения бюджетной классификации Российской Федерации в части, относящейся к бюджету Алексеевского сельского поселения Тихорецкого района при формировании проекта мест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10 июля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атериалы для прогноза поступлений доходов в местный бюджет, источников финансирования дефицита местного бюджета в очередном финансовом год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е администраторы доходов местного бюджета и администраторы источников финансирования дефицита местного бюдже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5 октяб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ложения по финансовому обеспечению действующих и принимаемых расходных обязательств в очередном финансовом году, обоснования бюджетных ассигнований по расходным обязательствам, предлагаемым к принятию или измен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 сентяб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омственный перечень муниципальных услуг и работ, оказываемых и выполняемых муниципальными учреждениями Алексеевского сельского поселения Тихорецкого района в качестве основных видов деятельности, в случае его изменения в течение текущего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сен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ект прогноза социально-экономического развития Алексеевского сельского поселения Тихорецкого района на среднесроч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о 1 октябр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я бюджетных ассигнований по муниципальным программам, предлагаемым к принятию или изменению с пояснительной запис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 xml:space="preserve">Основные характеристики проекта 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 xml:space="preserve">местного бюджета Алексеевского 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 xml:space="preserve">сельского поселения Тихорецкого района 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>на очередной финансовый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бор расходных обязательств Алексеевского сельского поселения Тихорецкого района, предлагаемых к принятию при составлении проекта местного бюджета на очередной 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и (проекты методик) и расчеты распределения межбюджетных трансфер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точненный реестр расходных обязательств и обоснования бюджетных ассигнований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4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ельные объёмы бюджетных ассигнований из местного бюджета на исполнение расходных обязательств Алексеевского сельского поселения Тихорецкого района в очередном финансовом году и в плановом перио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30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Алексеевского сельского поселения Тихорецкого района за истекший период текущего года, ожидаемые итоги социально-экономического развития за текущий финансовый год и прогноза социально-экономического развития на среднесроч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о местном бюджете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0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ект решения Совета Алексеевского сельского поселения Тихорецкого района о бюджете на очередной финансовый г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4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вет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еречень решений и муниципальных правовых актов Алексеевского сельского поселения Тихорецкого района, подлежащих признанию утратившими силу, приостановлению, изменению или принятию в соответствии с проектом  бюджета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инансово-экономического отдела администрации Алексее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0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42" w:right="6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/>
        <w:t>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    Н.М. Кочубей</w:t>
      </w:r>
    </w:p>
    <w:sectPr>
      <w:type w:val="continuous"/>
      <w:pgSz w:orient="landscape" w:w="16838" w:h="11906"/>
      <w:pgMar w:left="1134" w:right="567" w:gutter="0" w:header="567" w:top="1701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черенковагп</dc:creator>
  <dc:description/>
  <cp:keywords/>
  <dc:language>en-US</dc:language>
  <cp:lastModifiedBy>Admin</cp:lastModifiedBy>
  <cp:lastPrinted>2023-10-17T11:35:00Z</cp:lastPrinted>
  <dcterms:modified xsi:type="dcterms:W3CDTF">2023-10-17T08:35:00Z</dcterms:modified>
  <cp:revision>217</cp:revision>
  <dc:subject/>
  <dc:title>ПРИЛОЖЕНИЕ </dc:title>
</cp:coreProperties>
</file>