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 12.09.2023 года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112 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ст. Алексее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Алексеевского сельского поселения Тихорецкого района от 01 ноября 2022 года № 92        «О порядке составления проекта бюджета Алексеев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чередной финансовый год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нормативных правовых актов Алексеевского сельского поселения Тихорецкого района, п о с т а н о в л я ю: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Алексеевского сельского поселения Тихорецкого района от 01 ноября 2022 года № 92 «О порядке составления проекта бюджета Алексеевского сельского поселения Тихорецкого района на очередной финансовый год изменение, изложив приложение 2 в новой редакции согласно приложению к настоящему постановл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ему отделу администрации Алексеевского сельского поселения Тихорецкого района (Мажарина А.А.)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 – телекоммуникационной сети «Интернет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лексеев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  Н.Е. Михайлов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6:00Z</dcterms:created>
  <dc:creator>Черенкова</dc:creator>
  <dc:description/>
  <cp:keywords/>
  <dc:language>en-US</dc:language>
  <cp:lastModifiedBy>1user</cp:lastModifiedBy>
  <cp:lastPrinted>2023-09-20T10:43:00Z</cp:lastPrinted>
  <dcterms:modified xsi:type="dcterms:W3CDTF">2023-09-20T07:43:00Z</dcterms:modified>
  <cp:revision>45</cp:revision>
  <dc:subject/>
  <dc:title/>
</cp:coreProperties>
</file>