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1.09.2023 года                                                                                               № 109 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«Обеспечение безопасности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руководствуясь Уставом Алексеевского сельского поселения Тихорец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Обеспечение безопасности населения» на 2024-2026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23 г. № 109 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24-2026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 на 2024-2026 годы»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 в Алексеевском сельском поселении Тихорецкого района» на 2024 - 2026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ротиводействие коррупции в Алексеевском сельском поселении Тихорецкого района» на 2024 - 2026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людей на водных объектах» на 2024 - 2026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укрепления правопорядка, обеспечение общественной безопасности и профилактики правонарушений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противодействия коррупции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по вопросам обеспечения безопасности людей на водных объектах;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/>
            </w:pPr>
            <w:r>
              <w:rPr/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еступлений среди насе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4 г. по 2026 г.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54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- 18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- 180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- 180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Алексеев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Алексеев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Алексеевского сельского поселения Тихорецкого района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Алексее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Алексеев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Алексеев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 станет одним из инструментов реализации приоритетных задач социально-экономического развития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оснаще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 Также 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Противодействие коррупции в Алексеевском сельском поселении Тихорецкого района» на 2024 - 2026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Алексеев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Алексеев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безопасных, противопожарных условий в населенных пунктах Алексеевского сельского поселения Тихорец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ышение эффективности системы  противодействия коррупции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е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 (подпрограммы) не может быть увеличен без соответствующего увеличения объемов финансирования на реализацию мероприяти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right"/>
        <w:rPr>
          <w:b/>
          <w:b/>
        </w:rPr>
      </w:pPr>
      <w:r>
        <w:rPr>
          <w:b/>
        </w:rPr>
        <w:t>Таблица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134"/>
        <w:gridCol w:w="1134"/>
        <w:gridCol w:w="1134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Подпрограмма «Пожарная безопасность в Алексеевском сельском поселении Тихорецкого района» на 2024 - 2026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 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Алексеев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дпрограмма «Противодействие коррупции в Алексеевском сельском поселении Тихорецкого района» на 2024 - 2026 годы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дпрограмма «Обеспечение безопасности людей на водных объектах на 2024 - 2026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с 2024 года по 2026 год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Пожарная безопасность в Алексеевском сельском поселении Тихорецкого района» на 2024 - 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Противодействие коррупции в Алексеевском сельском поселении Тихорецкого района» на 2024 - 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Обеспечение безопасности людей на водных объектах» на 2024 - 2026 год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 и основных мероприят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5 подпрограмм, содержащих взаимоувязанные по целям, срокам и ресурсному обеспечению меро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едупреждение и ликвидация чрезвычайных ситуаций, стихийных бедствий и их последствий в Алексеевском сельском поселении Тихорецкого района» на 2024 - 2026 годы»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 в Алексеевском сельском поселении Тихорецкого района» на 2024 - 2026 годы. Подпрограмма направлена на реализацию приоритетных мероприятий по обеспечению пожарной безопасности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Алексеевском сельском поселении Тихорецкого района» на 2024 - 2026 годы. Подпрограмма направлена на оптимизацию системы укрепления правопорядка, профилактики правонарушений, усиления борьбы с преступностью в Алексеев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отиводействие коррупции в Алексеевском сельском поселении Тихорецкого района» на 2024 - 2026 годы. Подпрограмма направлена на максимальное снижение уровня коррупции на территории Алексеевского сельского поселения Тихорецкого района и повышение эффективности системы противодействия коррупции в Алексеев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» на 2024 - 2026 годы направлена на решение задач по обеспечению безопасности людей на водных объектах на территории Алексеев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Алексеев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/>
      </w:pPr>
      <w:r>
        <w:rPr/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редупреждение и ликвидация чрезвычайных ситуаций, стихийных бедствий и их последствий в Алексеевском сельском поселении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«Пожарная безопасность в Алексеевском сельском поселении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3 «Укрепление правопорядка, профилактика правонарушений, усиление борьбы с преступностью в Алексеевском сельском поселении Тихорецкого район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ротиводействие коррупции в Алексеевском сельском поселении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5 «Обеспечение безопасности людей на водных объектах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задания на оказание муниципальных 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Обеспечение безопасности населения» на 2024-2026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4:51:00Z</cp:lastPrinted>
  <dcterms:modified xsi:type="dcterms:W3CDTF">2023-10-02T08:37:00Z</dcterms:modified>
  <cp:revision>84</cp:revision>
  <dc:subject/>
  <dc:title> </dc:title>
</cp:coreProperties>
</file>