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9</w:t>
      </w:r>
    </w:p>
    <w:p>
      <w:pPr>
        <w:pStyle w:val="Normal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Алексеевском сельском поселении Тихорецкого района» на 2024 - 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повышение эффективности системы  противодействия коррупции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одпрограммы повышение эффективности системы  противодействия коррупции в Алексеевском сельском поселении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Алексеевского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- 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</w:t>
            </w: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(по итогам мониторинга коррупционных рис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баннеры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изготавливается и распространяется рекламная продукция антикоррупционной направленности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Алексеевского сельского поселения Тихорецкого района и их проектов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проектов муниципальных нормативных актов органом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восприятия уровня коррупции в Алексеевском сельского поселения Тихорецкого района в целях подготовки доклада о мониторинге восприятия уровня коррупции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администрации Алексеевского сельского поселения Тихорецкого района в информационно-телекоммуникационной сети «Интернет» результатов мониторинга и оценки уровня восприятия коррупции в администрации Алексеевского сельского поселения Тихорецкого района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коррупционных рисков в администрации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по итогам мониторинга коррупционных рисков перечня должностей муниципальной службы Алексеевского сельского поселения Тихорецкого района и наибольшей степени подверженных риску корруп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sub_50400"/>
      <w:bookmarkStart w:id="5" w:name="sub_50400"/>
      <w:bookmarkEnd w:id="5"/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54:00Z</cp:lastPrinted>
  <dcterms:modified xsi:type="dcterms:W3CDTF">2023-10-02T08:41:00Z</dcterms:modified>
  <cp:revision>62</cp:revision>
  <dc:subject/>
  <dc:title>                                   </dc:title>
</cp:coreProperties>
</file>