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3 г. № 10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ожарная безопасность в Алексеевском сельском поселении Тихорецкого района» на 2024 - 2026 годы 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6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4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0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езопасных, противопожарных условий в населенных пунктах Алексее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2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Алексеев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3" w:name="sub_50300"/>
      <w:r>
        <w:rPr>
          <w:color w:val="000000"/>
          <w:sz w:val="28"/>
          <w:szCs w:val="28"/>
        </w:rPr>
        <w:t xml:space="preserve">на 2024 - 2026 годы </w:t>
      </w:r>
      <w:bookmarkEnd w:id="3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Алексеев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техническое обслуживание простейших средств пожаротушения (огнетушители, бочка пищевая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бновление и техническое обслуживание простейших средств пожаротуш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6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4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3-10-17T11:09:00Z</cp:lastPrinted>
  <dcterms:modified xsi:type="dcterms:W3CDTF">2023-10-17T08:09:00Z</dcterms:modified>
  <cp:revision>68</cp:revision>
  <dc:subject/>
  <dc:title>                                   </dc:title>
</cp:coreProperties>
</file>