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  <w:t>на 2024-2026 годы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9.2023 г. № 10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Укрепление правопорядка, профилактика правонарушений, усиление борьбы с преступностью в </w:t>
      </w:r>
      <w:r>
        <w:rPr>
          <w:b/>
          <w:sz w:val="28"/>
        </w:rPr>
        <w:t>Алексеевском</w:t>
      </w:r>
      <w:r>
        <w:rPr>
          <w:b/>
          <w:color w:val="000000"/>
          <w:sz w:val="28"/>
          <w:szCs w:val="28"/>
        </w:rPr>
        <w:t xml:space="preserve"> сельском поселении Тихорецкого района» на 2024 - 2026 годы</w:t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/>
              <w:t>создание условий для укрепления правопорядка, обеспечения общественной безопасности и профилактики правонарушений в Алексеевском сельском поселении Тихорецкого района</w:t>
            </w:r>
            <w:r>
              <w:rPr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е правопорядка и профилактику правонарушен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количество преступлений среди населения Алексеевского сельского поселения Тихорецкого района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, состоящих на учете у нарколог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90,0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4 год – 3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5 год -  3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6 год – 30,0 тыс. рубле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/>
                <w:bCs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50100"/>
      <w:bookmarkStart w:id="1" w:name="sub_50100"/>
      <w:bookmarkEnd w:id="1"/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2" w:name="sub_50100"/>
      <w:bookmarkStart w:id="3" w:name="sub_50200"/>
      <w:bookmarkEnd w:id="2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3"/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крепления правопорядка, обеспечения общественной безопасности и профилактики правонарушений в Алексеевском сельском поселении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остижения этих целей предусматривается решение следующей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направленных на обеспечение общественной безопасности, укрепление правопорядка и профилактику правонарушен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3 таблицы № 1 муниципальной программы Алексеевского сельского поселения Тихорецкого района «Обеспечение безопасности населения» на 2024-2026 год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Укрепление правопорядка, профилактика правонарушений, усиление борьбы с преступностью в Алексеевском сельском поселении Тихорецкого района» на 2024 - 2026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укрепления правопорядка, обеспечения общественной безопасности и профилактики правонарушений в Алексеевском сельском поселении Тихорец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е правопорядка и профилактику правонарушений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йдовых мероприятий по КЗ-1539, а также мероприятий антинаркотической направленности, профилактических, рейдовых мероприятий в местах концентрации подростков, подворных, поквартальных обходов с целью выявления детей и подростков, не посещающих занятия в учебных заведениях, неблагополучных семей (приобретение ГСМ, плакатов, баннеров, канцелярских товаров и др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правонарушений среди несовершеннолетних гражда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работы по привлечению к обеспечению охраны общественного порядка служб безопасности организаций, ДНД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администрация Алексее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Start w:id="6" w:name="sub_50400"/>
      <w:bookmarkEnd w:id="5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</w:t>
      </w:r>
      <w:r>
        <w:rPr>
          <w:sz w:val="28"/>
        </w:rPr>
        <w:t xml:space="preserve">Алексеевского </w:t>
      </w:r>
      <w:r>
        <w:rPr>
          <w:sz w:val="28"/>
          <w:szCs w:val="28"/>
        </w:rPr>
        <w:t>сельского поселения Тихорецкого района составит 9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3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5 год – 3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3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Н.М. Кочубей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Admin</cp:lastModifiedBy>
  <cp:lastPrinted>2023-10-17T11:10:00Z</cp:lastPrinted>
  <dcterms:modified xsi:type="dcterms:W3CDTF">2023-10-17T08:10:00Z</dcterms:modified>
  <cp:revision>70</cp:revision>
  <dc:subject/>
  <dc:title>                                   </dc:title>
</cp:coreProperties>
</file>