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26 года                                                                                               № 108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24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формированию институтов гражданского общества на территории Алексеевского сельского поселения Тихорецкого района и на основании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гражданского общества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ar-SA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6 г. № 108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4 – 202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>«Развитие гражданского общества» на 2024 – 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ые общественные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общественных инициатив Алексеевского сельского поселения Тихорецкого района» на 2024 – 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вершенствование механизмов управления развитием Алексеевского сельского поселения Тихорецкого района» на 2024 – 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рограммы «Гармонизация межнациональных </w:t>
            </w:r>
          </w:p>
          <w:p>
            <w:pPr>
              <w:pStyle w:val="Normal"/>
              <w:jc w:val="both"/>
              <w:rPr/>
            </w:pPr>
            <w:r>
              <w:rPr/>
              <w:t>отношений в Алексеевском сельском поселении Тихорецкого района» 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</w:t>
            </w:r>
            <w:r>
              <w:rPr>
                <w:szCs w:val="28"/>
              </w:rPr>
              <w:t xml:space="preserve"> «Улучшение условий работы и охраны труда администрации </w:t>
            </w:r>
            <w:r>
              <w:rPr>
                <w:color w:val="000000"/>
              </w:rPr>
              <w:t xml:space="preserve">Алексеев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преждение производственного травматизма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ного значения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путем приобретения Сплит системы, офисной мебели и настольных ламп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учшение условий работы путем улучшения материально-технической баз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пенсии за выслугу лет отдельным категориям работников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. Уровень толерантного отношения к представителям другой национальност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улучшены услов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из средств бюджета Алексеевского сельского поселения </w:t>
            </w:r>
            <w:r>
              <w:rPr>
                <w:rFonts w:cs="Times New Roman" w:ascii="Times New Roman" w:hAnsi="Times New Roman"/>
              </w:rPr>
              <w:t>Тихорецкого района составляет 3281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 – 1077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 – 1077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6 год -  1127,0 тыс. рубле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r>
        <w:rPr/>
      </w:r>
      <w:bookmarkStart w:id="0" w:name="sub_1100"/>
      <w:bookmarkStart w:id="1" w:name="sub_110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2" w:name="sub_1100"/>
      <w:r>
        <w:rPr/>
        <w:t xml:space="preserve">1.Характеристика текущего состояния </w:t>
      </w:r>
      <w:bookmarkEnd w:id="2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Алексеевского сельского поселения Тихорецкого района «Развитие гражданского общества» на 2024 – 2026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улучшение качества жизни населения Алексеев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Алексеев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Алексее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Алексеевского сельского поселения Тихорецкого района - это самоорганизация граждан по месту их жительства на части территории Алексеев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ами местного самоуправления Алексеев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4 – 2026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муниципального управления и муниципальной службы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органов территориального общественного самоуправления в Алексеевском сельском поселении Тихорецкого района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3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. Подпрограмма «Совершенствование механизмов управления развитием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дпрограмма «Гармонизация межнациональных отношений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толерантного отношения к представителям другой национальности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– 2026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Алексеевского сельского поселения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Алексеевского сельского поселения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Алексеевском сельском поселении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Гармонизация межнациональных отношений в Алексеевском сельском поселении Тихорецкого района» на 2024 – 2026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лучшение условий работы и охраны труда администрации Алексеевского сельского поселения Тихорецкого района» на 2024 – 2026 годы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 – 2026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выплату пенсии за выслугу лет отдельным категория работников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Алексеевского сельского поселения Тихорецкого района» на 2024 -  2026 годы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 ил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Подпрограмма «Поддержка территориального общественного самоуправления в Алексеевском сельском поселении Тихорецкого района» на 2024 – 2026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Алексеев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Подпрограмма «Гармонизация межнациональных отношений в Алексеевском сельском поселении Тихорецкого района» на 2024 – 2026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гармонизация межнациональных отношений и развитие национальных культур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одпрограмма «Улучшение условий работы и охраны труда администрации Алексеевского сельского поселения Тихорецкого района» на 2024 – 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«Развитие гражданского общества» на 2024 – 2026 го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3"/>
        <w:gridCol w:w="1620"/>
        <w:gridCol w:w="1412"/>
        <w:gridCol w:w="1440"/>
        <w:gridCol w:w="176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вершенствование механизмов управления развитием Алексеевского сельского поселения Тихорецкого района» на 2024 - 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Поддержка территориального общественного самоуправления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 «Гармонизация межнациональных отношений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</w:t>
            </w:r>
            <w:r>
              <w:rPr/>
              <w:t>одпрограмма № 5 «Улучшение условий работы и охраны труда администрации Алексеевского сельского поселения Тихорецкого района» на 2024 – 2026 годы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8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4" w:name="sub_1700"/>
      <w:r>
        <w:rPr/>
        <w:t>7. Меры правового регулирования в сфере реализации муниципальной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4 – 2026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2-11-23T15:44:00Z</cp:lastPrinted>
  <dcterms:modified xsi:type="dcterms:W3CDTF">2023-10-02T09:21:00Z</dcterms:modified>
  <cp:revision>144</cp:revision>
  <dc:subject/>
  <dc:title> </dc:title>
</cp:coreProperties>
</file>