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4820" w:hanging="0"/>
        <w:jc w:val="both"/>
        <w:rPr/>
      </w:pPr>
      <w:r>
        <w:rPr>
          <w:sz w:val="28"/>
        </w:rPr>
        <w:t>на 2024-2026 годы</w:t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9.2026 г. № 108</w:t>
      </w:r>
    </w:p>
    <w:p>
      <w:pPr>
        <w:pStyle w:val="Heading1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szCs w:val="28"/>
        </w:rPr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подпрограммы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«</w:t>
      </w:r>
      <w:r>
        <w:rPr>
          <w:b w:val="false"/>
          <w:szCs w:val="28"/>
          <w:lang w:val="ru-RU"/>
        </w:rPr>
        <w:t>Улучшение условий работы и охраны труда администрации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Алексеевского сельского поселения Тихорецкого района»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2024-2026 г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sub_10"/>
      <w:bookmarkStart w:id="2" w:name="sub_10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хранение жизни и здоровья человека в процессе труда;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профессиональных заболеваний;</w:t>
            </w:r>
          </w:p>
          <w:p>
            <w:pPr>
              <w:pStyle w:val="Normal"/>
              <w:jc w:val="both"/>
              <w:rPr/>
            </w:pPr>
            <w:r>
              <w:rPr/>
              <w:t>предупреждение производственного травматиз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влечение руководителей организаций, учреждений, предприятий всех форм собственности к эффективной деятельности в области охраны труда;</w:t>
            </w:r>
          </w:p>
          <w:p>
            <w:pPr>
              <w:pStyle w:val="Normal"/>
              <w:jc w:val="both"/>
              <w:rPr/>
            </w:pPr>
            <w:r>
              <w:rPr/>
              <w:t>нормативно-методическое информационное обеспечение охраны труда;</w:t>
            </w:r>
          </w:p>
          <w:p>
            <w:pPr>
              <w:pStyle w:val="Normal"/>
              <w:jc w:val="both"/>
              <w:rPr/>
            </w:pPr>
            <w:r>
              <w:rPr/>
              <w:t>улучшение условий и охраны труда путем приобретения Сплит системы и настольных ламп;</w:t>
            </w:r>
          </w:p>
          <w:p>
            <w:pPr>
              <w:pStyle w:val="Normal"/>
              <w:jc w:val="both"/>
              <w:rPr/>
            </w:pPr>
            <w:r>
              <w:rPr/>
              <w:t>улучшение условий работы путем улучшения материально-технической баз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острадавших в результате несчастных случаев на производстве с утратой нетрудоспособности на 1 рабочий день и более (человек)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дней временной нетрудоспособности в связи с несчастным случаем на производстве в расчете на 1 пострадавшего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рабочих мест, на которых проведена специальная оценка условий труд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рабочих мест, на которых улучшены условия труд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4-2026 годы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бюджета Алексеевского сельского поселения Тихорецкого района (далее – местный бюджет) составляет 300,0 тысяч рублей, в том числе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4 год – 100,0 тыс. рублей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5 год – 100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6 год – 100,0 тыс</w:t>
            </w:r>
            <w:r>
              <w:rPr>
                <w:color w:val="FF0000"/>
              </w:rPr>
              <w:t>.</w:t>
            </w:r>
            <w:r>
              <w:rPr/>
              <w:t xml:space="preserve">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rPr>
          <w:b w:val="false"/>
          <w:b w:val="false"/>
          <w:szCs w:val="28"/>
          <w:shd w:fill="FFFFFF" w:val="clear"/>
        </w:rPr>
      </w:pPr>
      <w:bookmarkStart w:id="3" w:name="sub_12"/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4" w:name="sub_12"/>
      <w:r>
        <w:rPr>
          <w:b w:val="false"/>
          <w:szCs w:val="28"/>
          <w:shd w:fill="FFFFFF" w:val="clear"/>
        </w:rPr>
        <w:t>сроки и этапы реализации подпрограммы</w:t>
      </w:r>
      <w:bookmarkEnd w:id="4"/>
    </w:p>
    <w:p>
      <w:pPr>
        <w:pStyle w:val="Normal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хранение жизни и здоровья работников, профилактика производственного травматизма, профессиональных заболеваний администрации Алексеевского сельского поселения Тихорецкого района, а также обеспечение улучшения качества работы за счет обновления стеллажей и шкафов для докум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целью задачами подпрограммы на весь 2024-2026 год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нижение уровня производственного травматизма, профессиональных заболеваний, в том числе увеличение продолжительности жизни и улучшение здоровья работающего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экономических и организационных принципов, обеспечивающих и стимулирующих создание работодателем здоровых и безопасных условий тру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модернизация системы управления охраной труда на основе перехода от реагирования на страховые случаи к управлению профессиональными рисками в соответствии с федеральным законодательств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улучшение состояния условий работы и труда  администрации Алексеевского сельского поселения Тихорецкого района на основе снижения рисков несчастных случаев на производстве и профессиональных заболев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я специальной оценки условий труда и сертификации работ по охране труда, повышение качества их прове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совершенствование системы подготовки и повышения квалификации по охране труда руководителей и работ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нове системы управления охраной труда должна стать система управления профессиональными рисками, которая станет основой управления системой сохранения жизни и здоровья работников в процессе трудовой деятельности, охватывая все рабочие мес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5 таблицы № 1 муниципальной программы Алексеевского сельского поселения Тихорецкого района «Развитие гражданского общества» на 2024-2026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ок реализации подпрограммы: 2024-2026 год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5" w:name="sub_13"/>
      <w:r>
        <w:rPr>
          <w:bCs/>
          <w:sz w:val="28"/>
          <w:szCs w:val="28"/>
        </w:rPr>
        <w:t>2.</w:t>
      </w:r>
      <w:bookmarkEnd w:id="5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color w:val="2D2D2D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«</w:t>
      </w:r>
      <w:r>
        <w:rPr>
          <w:b w:val="false"/>
          <w:szCs w:val="28"/>
          <w:lang w:val="ru-RU"/>
        </w:rPr>
        <w:t>Улучшение условий работы и охраны труда администрации</w:t>
      </w:r>
      <w:r>
        <w:rPr>
          <w:b w:val="false"/>
          <w:szCs w:val="28"/>
        </w:rPr>
        <w:t xml:space="preserve"> Алексеевско</w:t>
      </w:r>
      <w:r>
        <w:rPr>
          <w:b w:val="false"/>
          <w:szCs w:val="28"/>
          <w:lang w:val="ru-RU"/>
        </w:rPr>
        <w:t xml:space="preserve">го сельского поселения Тихорецкого района» </w:t>
      </w:r>
      <w:r>
        <w:rPr>
          <w:b w:val="false"/>
          <w:szCs w:val="28"/>
        </w:rPr>
        <w:t>на 2024-2026 годы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1276"/>
        <w:gridCol w:w="91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хранение жизни и здоровья человека в процессе труда;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лечение руководителей организаций, учреждений, предприятий всех форм собственности к эффективной деятельности в области охраны труда; нормативно-методическое информационное обеспечение охраны труда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Организация в установленном порядке обучения, инструктажа, проверки знаний по охране труда работников администрации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совершенствование системы подготовки и повышения квалификации и по охране труда руководителей и работник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21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учшение условий и охраны труда путем приобретения Сплит системы, настольных ламп и офисной мебели; улучшение условий работы путем улучшения материально-технической базы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 xml:space="preserve">Приобретение кресел оператора, офисных; настольных ламп; </w:t>
            </w:r>
          </w:p>
          <w:p>
            <w:pPr>
              <w:pStyle w:val="Normal"/>
              <w:rPr/>
            </w:pPr>
            <w:r>
              <w:rPr>
                <w:rFonts w:eastAsia="Calibri"/>
                <w:spacing w:val="-20"/>
                <w:lang w:eastAsia="en-US"/>
              </w:rPr>
              <w:t>сплит систем;</w:t>
            </w:r>
          </w:p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офисной мебели.</w:t>
            </w:r>
          </w:p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Обеспечение улучшения качества работы за счет обновления кресел, настольных ламп, сплит систем, офисной мебел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Алексеевского сельского поселения Тихорецкого района составляет 300,0 тыс. рублей, в том чис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4 год – 100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5 год – 100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6 год – 100,0 тыс.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6" w:name="sub_17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Механизм реализации подпрограммы</w:t>
      </w:r>
      <w:bookmarkEnd w:id="6"/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1:59:00Z</dcterms:created>
  <dc:creator>USER</dc:creator>
  <dc:description/>
  <cp:keywords/>
  <dc:language>en-US</dc:language>
  <cp:lastModifiedBy>1user</cp:lastModifiedBy>
  <cp:lastPrinted>2022-11-23T15:54:00Z</cp:lastPrinted>
  <dcterms:modified xsi:type="dcterms:W3CDTF">2023-10-02T09:05:00Z</dcterms:modified>
  <cp:revision>30</cp:revision>
  <dc:subject/>
  <dc:title>                                   </dc:title>
</cp:coreProperties>
</file>