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ind w:left="5245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ексеевского сельского поселения </w:t>
      </w:r>
    </w:p>
    <w:p>
      <w:pPr>
        <w:pStyle w:val="Style18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09.2023 г. № 107</w:t>
      </w:r>
    </w:p>
    <w:p>
      <w:pPr>
        <w:pStyle w:val="Style18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а 2024-2026 год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хозяйства и дорожного хозяйства»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  <w:t>на 2024-2026 годы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на 2024-2026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Развитие дорожного хозяйства» на 2024-2026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нергосбережение и повышение энергетической эффективности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» на 2024-2026 го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лагоустройства, населенных пункт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е использование энергетических ресурс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содержанию мест захоронения расположенных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комплекса мероприятий по капитальному ремонту и ремонту автомобильных дорог местного значен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24г. по 2026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и краевого бюджетов составляет 23913,2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4 год- 7673,0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5 год- 8075,5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6 год- 8164,7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набжение населения электроэнергией является важной жилищно-коммунальной сферо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рганизационно-методических, экономических и правовых проблем в жилищно-коммунальном комплекс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энергетически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4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Heading1"/>
        <w:tabs>
          <w:tab w:val="clear" w:pos="0"/>
        </w:tabs>
        <w:jc w:val="center"/>
        <w:rPr/>
      </w:pPr>
      <w:bookmarkStart w:id="2" w:name="sub_1001"/>
      <w:bookmarkEnd w:id="2"/>
      <w:r>
        <w:rPr/>
        <w:t>Целевые показател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на 2024-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благоустройству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озеленению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2.Подпрограмма «Развитие дорожного хозяйства» на 2024-2026 год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lang w:eastAsia="ru-RU"/>
              </w:rPr>
            </w:pPr>
            <w:r>
              <w:rPr>
                <w:rFonts w:cs="Times New Roman"/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рограмма «Энергосбережение и повышение энергетической эффективности на территории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/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4 - 2026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 на 2024 - 2026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на 2024 - 2026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4 - 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Алексеевского сельского поселения Тихорецкого района» на 2024-2026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Развитие дорожного хозяйства» на 2024-2026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4-2026 годы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расходов бюджета на оплату коммунальных услуг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Благоустройство Алексеевского  сельского поселения Тихорецкого района» на 2024-2026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7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Развитие дорожного хозяйств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7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7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5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4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1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1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Энергосбережение и повышение энергетической эффективности на территории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7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7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5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4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91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91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жилищно-коммунального хозяйства и дорожного хозяйства» на 2024-2026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Admin</cp:lastModifiedBy>
  <cp:lastPrinted>2023-10-17T09:36:00Z</cp:lastPrinted>
  <dcterms:modified xsi:type="dcterms:W3CDTF">2023-10-17T06:37:00Z</dcterms:modified>
  <cp:revision>78</cp:revision>
  <dc:subject/>
  <dc:title> </dc:title>
</cp:coreProperties>
</file>