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«Развитие жилищно-коммунального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озяйства и дорожного хозяйства»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от 01.09.2023 г. № 107__</w:t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4-2026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ффективное использование энергетических ресурсов </w:t>
            </w:r>
            <w:r>
              <w:rPr/>
              <w:t>Алексеевского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на устаревшего оборудования на современное, энергосберегающее с целью снижения нагрузки по оплате услуг энергоснабжения на бюджетную систем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3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4 год – 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5 год -  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6 год – 1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/>
      </w:r>
      <w:bookmarkStart w:id="0" w:name="sub_50100"/>
      <w:bookmarkStart w:id="1" w:name="sub_50100"/>
      <w:bookmarkEnd w:id="1"/>
    </w:p>
    <w:p>
      <w:pPr>
        <w:pStyle w:val="Heading1"/>
        <w:rPr>
          <w:color w:val="000000"/>
        </w:rPr>
      </w:pPr>
      <w:bookmarkStart w:id="2" w:name="sub_50100"/>
      <w:bookmarkStart w:id="3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ей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 составлены 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,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и приведены в пункте 3 таблицы № 1 муниципальной программы «Развитие жилищно-коммунального хозяйства и дорожного хозяйства» на 2024-2026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Энергосбережение и повышение энергетической эффективности на территории Алексеевского сельского поселения Тихорецкого района» на 2024-2026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ффективное использование энергетических ресурсов Алексеевского сельского поселения Тихорецкого района  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расходов бюджета поселения на оплату коммунальных усл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ляет 3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1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1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М. Кочубей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3-06-01T14:19:00Z</cp:lastPrinted>
  <dcterms:modified xsi:type="dcterms:W3CDTF">2023-10-02T08:16:00Z</dcterms:modified>
  <cp:revision>65</cp:revision>
  <dc:subject/>
  <dc:title>                                   </dc:title>
</cp:coreProperties>
</file>