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Развитие жилищно-коммунального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от 01.09.2023 г. № 10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лагоустройство Алексеевского сельского поселения Тихорецкого района» на 2024-2026 год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повышение уровня благоустройства населенных пунктов </w:t>
            </w:r>
            <w:r>
              <w:rPr/>
              <w:t>Алексеевского</w:t>
            </w:r>
            <w:r>
              <w:rPr>
                <w:lang w:val="ru-RU" w:eastAsia="ru-RU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содержанию мест захоронения расположенных на территории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067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359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– 349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3590,0 тыс. 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1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24-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4 - 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4-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0"/>
        <w:gridCol w:w="983"/>
        <w:gridCol w:w="708"/>
        <w:gridCol w:w="709"/>
        <w:gridCol w:w="923"/>
        <w:gridCol w:w="567"/>
        <w:gridCol w:w="1845"/>
        <w:gridCol w:w="1701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, населенных пунктов Алексеев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емонт наружных сетей уличного освещения, производится оплата за электрическую энерг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БУ «ЦР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транспортные услуги по доставке воды а/м Поливомоечная по адресу: х. Красный партизан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 , урн, детских спортивных площадок, спортивных снарядов, качелей, качалок, детского игрового оборудования т.д .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работы и услуги по благоустройству, в том числе разработка программ комплексного развития социальных инфраструктур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и хозяйственных материалов, противоэпизоотические мероприятия против энцефалитного клеща, услуги по обработке территорий от грызунов (дезинсекция), оказание автомобильных услуг, выполненных автокраном и мех.рукой по спилу аварийных деревье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 зеленых зон и озеленение территории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риобретаются и высаживаются кустарники, саженц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содержанию мест захоронения расположенных на территории Алексеев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bookmarkStart w:id="4" w:name="sub_50300"/>
      <w:bookmarkStart w:id="5" w:name="sub_50400"/>
      <w:bookmarkStart w:id="6" w:name="sub_50300"/>
      <w:bookmarkStart w:id="7" w:name="sub_50400"/>
      <w:bookmarkEnd w:id="6"/>
      <w:bookmarkEnd w:id="7"/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1067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59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349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59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3-10-17T09:43:00Z</cp:lastPrinted>
  <dcterms:modified xsi:type="dcterms:W3CDTF">2023-10-17T06:43:00Z</dcterms:modified>
  <cp:revision>82</cp:revision>
  <dc:subject/>
  <dc:title>                                   </dc:title>
</cp:coreProperties>
</file>