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«Развитие жилищно-коммунального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озяйства и дорожного хозяйства»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от 01.09.2023 г. № 107__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24-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rPr/>
            </w:pPr>
            <w:r>
              <w:rPr/>
              <w:t>количество установленных и замененных дорожных знак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и краевого бюджетов составляет 13213,2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4073,0 тыс. рублей в том числе:</w:t>
            </w:r>
          </w:p>
          <w:p>
            <w:pPr>
              <w:pStyle w:val="Normal"/>
              <w:rPr/>
            </w:pPr>
            <w:r>
              <w:rPr/>
              <w:t>4073,0 тыс. рублей (местный бюджет); 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4575,5 тыс. рублей, в том числе:</w:t>
            </w:r>
          </w:p>
          <w:p>
            <w:pPr>
              <w:pStyle w:val="Normal"/>
              <w:rPr/>
            </w:pPr>
            <w:r>
              <w:rPr/>
              <w:t>4575,5 тыс. рублей (местный бюджет);</w:t>
            </w:r>
          </w:p>
          <w:p>
            <w:pPr>
              <w:pStyle w:val="Normal"/>
              <w:rPr/>
            </w:pPr>
            <w:r>
              <w:rPr/>
              <w:t>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564,7 тыс. рублей в том числе: 4564,7 тыс. рублей (местный бюджет);</w:t>
            </w:r>
          </w:p>
          <w:p>
            <w:pPr>
              <w:pStyle w:val="Normal"/>
              <w:rPr/>
            </w:pPr>
            <w:r>
              <w:rPr/>
              <w:t>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bookmarkStart w:id="2" w:name="sub_50100"/>
      <w:bookmarkStart w:id="3" w:name="sub_50100"/>
      <w:bookmarkEnd w:id="3"/>
    </w:p>
    <w:p>
      <w:pPr>
        <w:pStyle w:val="Heading1"/>
        <w:rPr>
          <w:color w:val="000000"/>
        </w:rPr>
      </w:pPr>
      <w:bookmarkStart w:id="4" w:name="sub_50200"/>
      <w:bookmarkEnd w:id="4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полнение комплекса мероприятий по капитальному ремонту и ремонту автомобильных дорог местного знач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евые показатели реализации подпрограммы приведены в пункте 2 таблицы № 1 муниципальной программы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«Развитие жилищно-коммунального хозяйства  и дорожного хозяйства» на 2024-2026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Развитие дорожного хозяйств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24-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9"/>
        <w:gridCol w:w="709"/>
        <w:gridCol w:w="879"/>
        <w:gridCol w:w="851"/>
        <w:gridCol w:w="850"/>
        <w:gridCol w:w="999"/>
        <w:gridCol w:w="567"/>
        <w:gridCol w:w="1134"/>
        <w:gridCol w:w="153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2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2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капитальному ремонту и ремонту автомобильных дорог местного значения Алексее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 и капитальный ремонт улично-дорожной сети Алексеевского сельского поселения Тихорец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ПС, услуги автогрейдера, катка, экскав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ремонтируется  более 1 км автомобильных дорог местного знач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2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готовление проектно-сметной документации, осуществление строительного контроля, технадзора, 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автомобильных дорог и улично-дорожной се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зготавливается проектно-сметная документация, ведется строительный контроль для осуществления мероприятий, указанных в пункте 1.1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2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асфальтированных дорог на территории поселения, в том числе: (приобретение электроматериал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и информационных  знаков, оснащение участков улично-дорожной сети городов и населенных пунктов пешеходными ограждениями, в том числе в зоне пешеходных перех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и краевого бюджетов составляет 13213,2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4073,0 тыс. рублей, в том числе :4073,0 тыс. рублей (местный бюджет); 0,0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4575,5 тыс. рублей, в том числе :4575,5 тыс. рублей (местный бюджет); 0,0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564,7 тыс. рублей, в том числе: 4564,7 тыс.рублей (местный бюджет)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); 0,0 тыс. рублей (краевой бюдж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18:00Z</cp:lastPrinted>
  <dcterms:modified xsi:type="dcterms:W3CDTF">2023-10-02T08:15:00Z</dcterms:modified>
  <cp:revision>85</cp:revision>
  <dc:subject/>
  <dc:title>                                   </dc:title>
</cp:coreProperties>
</file>