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лексеевского</w:t>
      </w:r>
      <w:bookmarkStart w:id="0" w:name="_GoBack"/>
      <w:bookmarkEnd w:id="0"/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1.11.2022 г. № 105</w:t>
      </w:r>
    </w:p>
    <w:p>
      <w:pPr>
        <w:pStyle w:val="Style18"/>
        <w:ind w:firstLine="4395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8"/>
        <w:ind w:left="5103" w:firstLine="439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ексеевского сельского поселения 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8.09.2020 № 1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Алексеевск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22 г. № 105)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21-2023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хозяйства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на 2021-2023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Развитие дорожного хозяйства» на 2021-2023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нергосбережение и повышение энергетической эффективности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» на 2021-2023 го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лагоустройства, населенных пункт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е использование энергетических ресурс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содержанию мест захоронения расположенных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комплекса мероприятий по капитальному ремонту и ремонту автомобильных дорог местного значен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21г. по 2023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бюджета составляет 39784,8 тыс.рублей, краевого бюджета составляет 133435,6 тыс. рублей, федерального бюджета составляет 0,0 тыс. рублей, внебюджетные средства 20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1 год- 12964,5 тыс.рублей (местный бюджет); 65449,4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2 год- 15558,0 тыс.рублей (местный бюджет); 67986,2 тыс.рублей (краевой бюджет); 20,0 тыс. рублей (внебюджет)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3 год- 11262,3 тыс.рублей (местный бюджет)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набжение населения электроэнергией является важной жилищно-коммунальной сферо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рганизационно-методических, экономических и правовых проблем в жилищно-коммунальном комплекс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энергетически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4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Heading1"/>
        <w:tabs>
          <w:tab w:val="clear" w:pos="0"/>
        </w:tabs>
        <w:jc w:val="center"/>
        <w:rPr/>
      </w:pPr>
      <w:bookmarkStart w:id="3" w:name="sub_1001"/>
      <w:bookmarkEnd w:id="3"/>
      <w:r>
        <w:rPr/>
        <w:t>Целевые показател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благоустройству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озеленению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2.Подпрограмма «Развитие дорожного хозяйства» на 2021-2023 год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lang w:eastAsia="ru-RU"/>
              </w:rPr>
            </w:pPr>
            <w:r>
              <w:rPr>
                <w:rFonts w:cs="Times New Roman"/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рограмма «Энергосбережение и повышение энергетической эффективности на территории Алексеевского сельского поселения Тихорецкого района» 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/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1 - 2023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 на 2021 - 2023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на 2021 - 2023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1 - 2023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000000"/>
          <w:sz w:val="28"/>
          <w:szCs w:val="28"/>
        </w:rPr>
        <w:t xml:space="preserve">«Содержание и развитие коммунальной инфраструктуры </w:t>
      </w:r>
      <w:r>
        <w:rPr>
          <w:sz w:val="28"/>
          <w:szCs w:val="28"/>
        </w:rPr>
        <w:t>Алексеевского сельского поселения Тихорецкого района» на 2021 - 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Алексеевского сельского поселения Тихорецкого района» на 2021-2023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Развитие дорожного хозяйства» на 2021-2023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1-2023 годы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расходов бюджета на оплату коммунальных услуг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 xml:space="preserve">Содержание и развитие коммунальной инфраструктуры </w:t>
      </w:r>
      <w:r>
        <w:rPr>
          <w:sz w:val="28"/>
          <w:szCs w:val="28"/>
        </w:rPr>
        <w:t>Алексеевского сельского поселения Тихорецкого района» на 2021-2023 год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Благоустройство Алексеевского  сельского поселения Тихорецкого района» на 2021-2023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78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78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7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4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23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5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4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7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Развитие дорожного хозяйств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3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49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55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106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21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84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9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92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10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571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32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</w:t>
            </w:r>
            <w:r>
              <w:rPr>
                <w:color w:val="000000"/>
              </w:rPr>
              <w:t xml:space="preserve">Содержание и развитие коммунальной инфраструктуры </w:t>
            </w:r>
            <w:r>
              <w:rPr/>
              <w:t>Алексеевского сельского поселения Тихорецкого района</w:t>
            </w:r>
            <w:r>
              <w:rPr>
                <w:rFonts w:eastAsia="Calibri"/>
                <w:lang w:eastAsia="en-US"/>
              </w:rPr>
              <w:t>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8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8413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449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964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356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7986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55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26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262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324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3435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784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жилищно-коммунального хозяйства и дорожного хозяйства» на 2021-2023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Пользователь Windows</cp:lastModifiedBy>
  <cp:lastPrinted>2022-11-23T17:22:00Z</cp:lastPrinted>
  <dcterms:modified xsi:type="dcterms:W3CDTF">2022-11-23T14:27:00Z</dcterms:modified>
  <cp:revision>91</cp:revision>
  <dc:subject/>
  <dc:title> </dc:title>
</cp:coreProperties>
</file>