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100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145103,6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73305,0 тыс. рублей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7855,6 тыс. рублей (местный бюджет); 65449,4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65106,3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7984,7 тыс. рублей (местный бюджет);</w:t>
            </w:r>
          </w:p>
          <w:p>
            <w:pPr>
              <w:pStyle w:val="Normal"/>
              <w:jc w:val="both"/>
              <w:rPr/>
            </w:pPr>
            <w:r>
              <w:rPr/>
              <w:t>57121,6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6692,3 тыс. рублей в том числе: 6692,3 тыс. рублей (местный бюджет);</w:t>
            </w:r>
          </w:p>
          <w:p>
            <w:pPr>
              <w:pStyle w:val="Normal"/>
              <w:jc w:val="both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437"/>
        <w:gridCol w:w="711"/>
        <w:gridCol w:w="1000"/>
        <w:gridCol w:w="851"/>
        <w:gridCol w:w="971"/>
        <w:gridCol w:w="992"/>
        <w:gridCol w:w="570"/>
        <w:gridCol w:w="1134"/>
        <w:gridCol w:w="153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щебня, услуги автогрейдера, катка, камаз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оссыпи противогололедных материал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общего пользования местного знач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3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общего пользования местного знач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отуара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ригородный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а в асфальтобетонном исполне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(корректировка) проектно-сметной документации, осуществление строительного контроля, технадзора, обследование и проведение проектно-изыскательских работ по ремонту и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. Лабораторное сопровождение –исследования и испытания применяемых дорожно-строительных материалов (кредиторская задолженность)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, стоек вибрированных (столбов), услуги автогидроподъемника ); Оказание автомобильных услуг выполненных камазом, экскаватором, автокраном и мех.рукой по спилу (омолаживанию) и вывозу аварийных деревь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населенных пунктов пешеходными ограждениями, искусственной дорожной неровностью, в том числе в зоне пешеходных переход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дорожной разметки на автомобильных дорог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ремонт светофора Т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5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4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2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32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45103,6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3305,0 тыс. рублей, в том числе: 7855,6 тыс. рублей (местный бюджет); 65449,4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5106,3 тыс. рублей, в том числе: 7984,7 тыс. рублей (местный бюджет); 57121,6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692,3 тыс. рублей, в том числе: 6692,3 тыс. рублей (местный бюджет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11-24T11:33:00Z</cp:lastPrinted>
  <dcterms:modified xsi:type="dcterms:W3CDTF">2023-11-24T08:33:00Z</dcterms:modified>
  <cp:revision>104</cp:revision>
  <dc:subject/>
  <dc:title>                                   </dc:title>
</cp:coreProperties>
</file>