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ексеев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хорецкого района «Развитие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-коммунального хозяйства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орожного хозяйства»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1-2023 годы</w:t>
      </w:r>
    </w:p>
    <w:p>
      <w:pPr>
        <w:pStyle w:val="Heading"/>
        <w:ind w:lef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18.09.2020 г. № 100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лексее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общий  объем  финансирования подпрограммы составляет 5980,6  тыс. рублей, в том числе краевой бюджет  4700,0 тыс. рублей    с разбивкой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430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 -  5450,0 тыс. рублей, в том числе краевой бюджет  4700,0 тыс. рублей   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2023 год -   100,0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ru-RU"/>
        </w:rPr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развитие систем и объектов коммунальной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 в соответствии с потребностями жилищного и промышленного строитель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ение надежности функционирования коммунального хозяй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модернизация, строительство, реконструкция и ремонт объектов водоснабжения, водоотведения, теплоснабжения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развития отдельных систем водоснабжения, водоотведения, теплоснабжения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ивлечения инвестиций в коммунальный комплекс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овысить уровень качества услуг по водоснабжению, водоотведению, теплоснабжению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витие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результате реализации Подпрограммы планируется достигнуть снижения потерь воды в сетях в целом по Алексеевкому сельскому посе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финансовую стабильность работы предприятий коммунального комплекс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Целевые показатели реализации подпрограммы приведены в пункте 1 таблицы №1 муниципальной программы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района «Развитие жилищно-коммунального  и дорожного хозяйства» на 2021-2023 годы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-2023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рнизация, строительство, реконструкция  объектов теплоснабжения,  водоснабжения , водоотведения и газоснабжения Алексее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436666813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 погружного насоса для скважин (ЭЦВ 8-16-14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(питьевая), уголок, муфта, изделия для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аншей под водопровод экскаватором траншейным цепным ЭТЦ 16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кважины в ст. Алексеевской Алексеевск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истем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bookmarkStart w:id="7" w:name="sub_50300"/>
      <w:bookmarkStart w:id="8" w:name="sub_50400"/>
      <w:bookmarkEnd w:id="7"/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. Обоснование ресурсного обеспечения подпрограммы</w:t>
      </w:r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9" w:name="OLE_LINK20"/>
      <w:bookmarkStart w:id="10" w:name="OLE_LINK19"/>
      <w:bookmarkStart w:id="11" w:name="OLE_LINK20"/>
      <w:bookmarkStart w:id="12" w:name="OLE_LINK19"/>
      <w:bookmarkEnd w:id="11"/>
      <w:bookmarkEnd w:id="12"/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OLE_LINK20"/>
      <w:bookmarkStart w:id="14" w:name="OLE_LINK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USER</dc:creator>
  <dc:description/>
  <cp:keywords/>
  <dc:language>en-US</dc:language>
  <cp:lastModifiedBy>Пользователь Windows</cp:lastModifiedBy>
  <cp:lastPrinted>2022-11-23T16:35:00Z</cp:lastPrinted>
  <dcterms:modified xsi:type="dcterms:W3CDTF">2022-11-23T13:36:00Z</dcterms:modified>
  <cp:revision>50</cp:revision>
  <dc:subject/>
  <dc:title>                                   </dc:title>
</cp:coreProperties>
</file>