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459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459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Алексеевского сельского поселения Тихорецкого района</w:t>
            </w:r>
          </w:p>
          <w:p>
            <w:pPr>
              <w:pStyle w:val="Normal"/>
              <w:ind w:left="459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01.09.2023 г. № 104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24-2026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>муниципальной программы Алексеевского сельского поселения Тихорецкого района «Развитие культуры» на 2024-2026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ы подпрограм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учреждения, подведомственные администрации Алексее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целевые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 в сфере культуры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ультурного и исторического населения народ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 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 (по сравнению с предыдущим годом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6 год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</w:rPr>
              <w:t>общий объём финансирования   муниципальной программы за счет средств местного и краевого бюджетов составляет –25700,3 тыс. рублей в том числе на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8600,1 тыс. рублей (местный бюджет); 0,0 тыс.рублей (краевой бюджет)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8500,1 тыс. рублей (местный бюджет); 0,0 тыс.рублей (краевой бюджет);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8600,1 тыс.рублей (местный бюджет); 0,0 тыс.рублей (краевой бюджет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6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 важ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Алексеевском сельском поселении Тихорецкого района функционирует  один МКУК «СДК Алексеевского СПТР» и три  МКУК «СБС» Алексеевского сельского поселения Тихорец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      отрасль культуры новых кадровых резервов высокого профессиональн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34 человека, из них имеют высшее образование 2 человека, со средне-специальным образованием 12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Алексее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Алексее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Алексее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ля реализации поставленных целей требуется решение поставленны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го и культурного наследия народ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униципальной программы выражены следующими целевыми индикаторами и показателями.</w:t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rPr/>
      </w:pPr>
      <w:r>
        <w:rPr/>
        <w:t>Таблица № 1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992"/>
        <w:gridCol w:w="993"/>
        <w:gridCol w:w="851"/>
        <w:gridCol w:w="45"/>
        <w:gridCol w:w="860"/>
        <w:gridCol w:w="937"/>
        <w:gridCol w:w="9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 Методика расчета целевых показателей и сроки предоставления статистической информации для целевых показателей со статусом «1» представлены в приложении № 1 к муниципальной программ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24 г. по 2026 г., этапы реализации не предусмотрен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основных мероприятий муниципальной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аблица № 2</w:t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850"/>
        <w:gridCol w:w="92"/>
        <w:gridCol w:w="1417"/>
        <w:gridCol w:w="2694"/>
        <w:gridCol w:w="2126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 реализации культурного и духовного потенциала каждой личности; повышение эффективности управления  в сфере культуры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праздничных мероприятий и знаменательных дат в Алексеевском сельском поселении Тихорецкого района (приобретение грамот, призов, памятных сувениров, кружек для вручения, кубков, медалей, цветов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иротехнического шоу (фейервер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жегодно проводятся празднования 9 мая и Дня станицы Алексеевского сельского поселения Тихорецкого райо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деятельности (оказание услуг) МКУК «СБС» Алексеевского СПТ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нансовое обеспечение деятельности (оказание услуг) МКУК «СДК Алексеевского СПТР»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5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0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Cs/>
          <w:color w:val="26282F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№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2"/>
        <w:gridCol w:w="1624"/>
        <w:gridCol w:w="1453"/>
        <w:gridCol w:w="1477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50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50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570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5700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честве основных рисков следует считать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культуры» на 2024-2026 годы не планируется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на 2024-2026 годы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9.2023 г. № 1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целевых показателей муниципальной программы Алексее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24-202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  <w:gridCol w:w="2977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с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=Бф/Ч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-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-библиотченый фонд на конец отчетного периода (данные формы № 6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-число зарегистрированных пользователей общедоступных библиотек (данные формы № 6-НК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Э=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 *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частников клубных формирований за отчетный период (данные формы № 7-НК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-численность населения Алексеевского сельского поселения Тихорецкого района за отчетный период (на основании данных, представленных администрацией Алексеевского сельского поселения Тихорецкого район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=Птек/Пбаз * 100-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ек-количество посещений учреждений культуры за отчетный период (данные формы № 6-НК и № 7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аз-количество посещений учреждений культуры в предыдуще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=Ч</w:t>
            </w:r>
            <w:r>
              <w:rPr>
                <w:rFonts w:cs="Times New Roman" w:ascii="Times New Roman" w:hAnsi="Times New Roman"/>
                <w:lang w:val="en-US"/>
              </w:rPr>
              <w:t>i/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*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довлетворенных качеством услуг в сфере культуры из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-численность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=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/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*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текуще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отчетно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00"/>
      <w:pgMar w:left="1701" w:right="56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5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23-06-01T13:36:00Z</cp:lastPrinted>
  <dcterms:modified xsi:type="dcterms:W3CDTF">2023-10-16T14:04:00Z</dcterms:modified>
  <cp:revision>9</cp:revision>
  <dc:subject/>
  <dc:title/>
</cp:coreProperties>
</file>