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5238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ЛЕКСЕЕ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ХОРЕЦ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9.2023 года</w:t>
        <w:tab/>
        <w:t xml:space="preserve">                                                                                      № 103</w:t>
      </w:r>
    </w:p>
    <w:p>
      <w:pPr>
        <w:pStyle w:val="Normal"/>
        <w:jc w:val="center"/>
        <w:rPr/>
      </w:pPr>
      <w:r>
        <w:rPr/>
        <w:t>станица Алексе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лексеевского сельского поселения Тихорец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держки и развития су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го и среднего предпринимательства на 2024-2026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поддержки и развития малого и среднего предпринимательства на территории Алексеевского сельского поселения Тихорецкого района и на основании Федерального закона от 24 июля 2007 года № 209-ФЗ «О развитии малого и среднего предпринимательства в Российской Федерации», Закона Краснодарского края от 4 апреля 2008 года № 1448-КЗ «О развитии малого и среднего предпринимательства в Краснодарском крае», постановления главы администрации (губернатора) Краснодарского края от 5 октября 2015 года № 943 «Об утверждении государственной программы Краснодарского края «Социально-экономическое и инновационное развитие Краснодарского края», постановления администрации Алексеевского сельского поселения Тихорецкого района от 10 сентября 2014 года № 236 «Об утверждении Порядка принятия решения о разработке, формирования, реализации и оценки эффективности реализации муниципальных программ Алексеевского сельского поселения Тихорецкого района»,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муниципальную программу Алексеевского сельского поселения Тихорецкого района поддержки и развития субъектов малого и среднего предпринимательства на 2024 – 2026 годы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Общему отделу администрации Алексеевского сельского поселения Тихорецкого района (Мажарина) обнародовать настоящее постановление в установленном порядке и разместить на официальном сайте администрации Алексее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о дня его обнародования, но не ранее     1 января 2024 года и вступления в силу решения Совета Алексеевского сельского поселения Тихорецкого района, предусматривающего финансирование муниципальной программы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Алексеевского сельского</w:t>
      </w:r>
    </w:p>
    <w:p>
      <w:pPr>
        <w:pStyle w:val="Normal"/>
        <w:jc w:val="both"/>
        <w:rPr/>
      </w:pPr>
      <w:r>
        <w:rPr>
          <w:sz w:val="27"/>
          <w:szCs w:val="27"/>
        </w:rPr>
        <w:t>поселения Тихорецкого района                                                               Н.Е. Михай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24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07:00Z</dcterms:created>
  <dc:creator>User</dc:creator>
  <dc:description/>
  <cp:keywords/>
  <dc:language>en-US</dc:language>
  <cp:lastModifiedBy>1user</cp:lastModifiedBy>
  <cp:lastPrinted>2023-06-01T13:22:00Z</cp:lastPrinted>
  <dcterms:modified xsi:type="dcterms:W3CDTF">2023-10-02T07:54:00Z</dcterms:modified>
  <cp:revision>18</cp:revision>
  <dc:subject/>
  <dc:title> </dc:title>
</cp:coreProperties>
</file>