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ходе исполнения бюджета Алексеевского сельского поселения Тихорецкого района на 01.01.2023 года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73"/>
        <w:gridCol w:w="1971"/>
        <w:gridCol w:w="1971"/>
        <w:gridCol w:w="197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бюджетных назначений на 2022 г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о на 01.01.2023 год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99,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423,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юдж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93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3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, профицит (-,+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393,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710,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в Алексеевском сельском поселении Тихорецкого района за 4 квартал 2022 год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00"/>
        <w:gridCol w:w="2446"/>
        <w:gridCol w:w="2442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Штатная численность, чел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служащие органов местного самоуправления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6,5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казенных учреждений, всего в том числе по отраслям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75,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ексее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</w:t>
        <w:tab/>
        <w:tab/>
        <w:tab/>
        <w:tab/>
        <w:tab/>
        <w:t xml:space="preserve">                              Н.Е. Михай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both"/>
    </w:pPr>
    <w:rPr>
      <w:rFonts w:ascii="SchoolBook" w:hAnsi="SchoolBook" w:cs="SchoolBook"/>
      <w:color w:val="000000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25:00Z</dcterms:created>
  <dc:creator>User</dc:creator>
  <dc:description/>
  <cp:keywords/>
  <dc:language>en-US</dc:language>
  <cp:lastModifiedBy>1user</cp:lastModifiedBy>
  <cp:lastPrinted>2015-05-15T14:46:00Z</cp:lastPrinted>
  <dcterms:modified xsi:type="dcterms:W3CDTF">2023-10-26T08:26:00Z</dcterms:modified>
  <cp:revision>28</cp:revision>
  <dc:subject/>
  <dc:title>Сведения о ходе исполнения бюджета Архангельского сельского поселения Тихорецкого района на 30</dc:title>
</cp:coreProperties>
</file>