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100"/>
            <w:bookmarkStart w:id="1" w:name="sub_1100"/>
            <w:bookmarkEnd w:id="1"/>
          </w:p>
        </w:tc>
        <w:tc>
          <w:tcPr>
            <w:tcW w:w="5103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ПРИЛОЖЕНИЕ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УТВЕРЖДЕНА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постановлением администрации Алексеевского сельского поселения Тихорец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от ________ г. № __</w:t>
            </w:r>
          </w:p>
          <w:p>
            <w:pPr>
              <w:pStyle w:val="Normal"/>
              <w:ind w:hanging="0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</w:r>
          </w:p>
        </w:tc>
      </w:tr>
    </w:tbl>
    <w:p>
      <w:pPr>
        <w:pStyle w:val="Normal"/>
        <w:ind w:hanging="0"/>
        <w:jc w:val="center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5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АЯ ПРОГРАММА АЛЕКСЕЕВСКОГО СЕЛЬСКОГО ПОСЕЛЕНИЯ ТИХОРЕЦКОГО РАЙОНА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» на 2024-2026 год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/>
        <w:tc>
          <w:tcPr>
            <w:tcW w:w="9781" w:type="dxa"/>
            <w:gridSpan w:val="2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4"/>
                <w:szCs w:val="24"/>
                <w:lang w:val="ru-RU" w:eastAsia="ru-RU"/>
              </w:rPr>
              <w:t>ПАСПОРТ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4"/>
                <w:szCs w:val="24"/>
                <w:lang w:val="ru-RU" w:eastAsia="ru-RU"/>
              </w:rPr>
              <w:t>муниципальной программы Алексеевского сельского поселения Тихорецкого района «Развитие культуры» на 2024-2026 годы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 w:val="false"/>
                <w:b w:val="false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</w:rPr>
              <w:t>Координатор муниципальной программ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лексеевского сельского поселения Тихорецкого района</w:t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оры подпрограмм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отрены</w:t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</w:rPr>
              <w:t>Участники муниципальной программ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ые учреждения, подведомственные администрации Алексеевского сельского поселения Тихорецкого района </w:t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</w:rPr>
              <w:t>Подпрограммы муниципальной программ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отрен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ые целевые программы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отрены</w:t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snapToGrid w:val="false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</w:rPr>
              <w:t>Цели муниципальной программ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и реализации культурного и духовного потенциала каждой личности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овышение эффективности управления  в сфере культуры Алексеевского сельского поселения Тихорецкого района</w:t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</w:rPr>
              <w:t>Задачи муниципальной программ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енного уровня муниципальных услуг культурно-досугового обслуживания населения Алексеевского сельского поселения Тихорецкого района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оддержка и укрепление материально-технической базы культурной среды в муниципальных учреждениях Алексеевского сельского поселения Тихорецкого района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культурного и исторического населения народа</w:t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ообеспеченность общедоступных библиотек на 1 читателя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регистрированных пользователей общедоступных библиотек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щений общедоступных библиотек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окументовыдач в общедоступных библиотеках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численность участников клубных формирований в расчете на 1 тыс. человек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клубных формирований количество культурно-массовых мероприятий, проведенных муниципальными учреждениями культуры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щений культурно-массовых мероприятий, проведенных муниципальными учреждениями культуры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осещаемости учреждений культуры населением и гостями Алексеевского сельского поселения Тихорецкого района (по сравнению с предыдущим годом)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удовлетворенности населения Алексеевского сельского поселения Тихорецкого района качеством предоставления государственных (муниципальных) услуг в сфере культуры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 темпов роста средней заработной платы к предыдущему году работников муниципальных учреждений культуры,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политики»</w:t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color w:val="FF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 муниципальной программы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6 годы</w:t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</w:rPr>
              <w:t>Объемы и источники финансирования муниципальной программ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jc w:val="left"/>
              <w:rPr/>
            </w:pPr>
            <w:r>
              <w:rPr>
                <w:rFonts w:cs="Times New Roman" w:ascii="Times New Roman" w:hAnsi="Times New Roman"/>
              </w:rPr>
              <w:t>общий объём финансирования   муниципальной программы за счет средств местного и краевого бюджетов составляет –25700,3 тыс. рублей в том числе на:</w:t>
            </w:r>
          </w:p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– 8600,1 тыс. рублей (местный бюджет); 0,0 тыс.рублей (краевой бюджет)</w:t>
            </w:r>
          </w:p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– 8500,1 тыс. рублей (местный бюджет); 0,0 тыс.рублей (краевой бюджет);</w:t>
            </w:r>
          </w:p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– 8600,1 тыс.рублей (местный бюджет); 0,0 тыс.рублей (краевой бюджет)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едшие годы наступившего ХХI столетия стали периодом поступательного развития  культуры в Краснодарском крае. Существенно укрепилась материально-техническая база муниципальных учреждений культуры и дополнительного образования детей, их деятельность наполнилась новым содержанием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Значимость отрасли культуры в настоящее время наиболее актуальна, так как согласно Концепции социально-экономического развития Российской           Федерации до 2026 года «все учреждения и организации культуры в процессе своей деятельности должны создавать благоприятные условия для сохранения и развития традиционных культур народов России и их взаимодействия. Это  важное условие социальной стабильности»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Алексеевском сельском поселении Тихорецкого района функционирует  один МКУК «СДК Алексеевского СПТР» и три  МКУК «СБС» Алексеевского сельского поселения Тихорецкого района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задача клубных учреждений культуры - культурно-массовая деятельность. Для организации досуга населения, улучшения работы в плане концертной, концертно-гастрольной деятельности на должном уровне                       необходимо создание условий для профессионального роста и вливание в       отрасль культуры новых кадровых резервов высокого профессионального уровня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учреждениях культуры трудится –34 человека, из них имеют высшее образование 2 человека, со средне-специальным образованием 12 человек. Учреждения культуры клубного типа испытывают потребность в опытных профессионально обученных кадрах. Отсутствие таких специалистов или работа по совместительству не лучшим образом сказывается на работе творческих коллективов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в отрасли «Культура, искусство и кинематография» Алексеевского сельского поселения Тихорецкого района за многие годы накопились трудно решаемые проблемы. Первоочередная из них – заработная плата работников культуры значительно ниже, чем в среднем по отраслям социальной сферы, что не способствует привлечению в отрасль молодых талантливых специалистов. Мероприятия, проводимые  в этом направлении совместно с министерством культуры Краснодарского края на условиях софинансирования из краевого бюджета, позволят довести уровень средней заработной платы работников муниципальных культуры до среднекраевого уровня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роцессы информатизации современной жизни настоятельно требуют от учреждений культуры внедрения информационных технологий с целью более оперативного и качественного удовлетворения запросов посетителей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оссийской Федерации ежегодно издается более 100000 названий книг. Количество зарегистрированных электронных изданий составляет 11,5 тыс. При этом большинство печатных изданий недоступно и неизвестно нашему населению. Пополнение фонда библиотеки поселения не соответствует принятым в Краснодарском крае  стандартам по комплектованию. Его обновляемость составляет 1,8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% (среднекраевой показатель 3,2 %)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вышеуказанных проблем возможно только программными методами перспективных и общественно значимых  проектов, концентрацией средств на приоритетных направлениях развития культуры в Алексеевском сельском поселении Тихорецкого района. 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позволит путем конкурсного отбора поддержать и профинансировать наиболее социально значимые творческие проекты, связанные с внутренними процессами развития отрасли "Культура, искусство и кинематография"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Целями муниципальной программы являются:</w:t>
      </w:r>
    </w:p>
    <w:p>
      <w:pPr>
        <w:pStyle w:val="Normal"/>
        <w:tabs>
          <w:tab w:val="clear" w:pos="720"/>
          <w:tab w:val="left" w:pos="851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и реализации культурного и духовного потенциала каждой личности;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эффективности управления  в сфере культуры Алексеевского сельского поселения Тихорецкого района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Для реализации поставленных целей требуется решение поставленных задач: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енного уровня муниципальных услуг культурно-досугового обслуживания населения Алексеевского сельского поселения Тихорецкого района;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оддержка и укрепление материально-технической базы культурной среды в муниципальных учреждениях Алексеевского сельского поселения Тихорецкого района;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исторического и культурного наследия народа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реализации муниципальной программы приведены в таблице № 1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целевых показателей подлежат ежегодному уточнению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циально-экономической эффективности муниципальной программы выражены следующими целевыми индикаторами и показателями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right"/>
        <w:rPr/>
      </w:pPr>
      <w:r>
        <w:rPr/>
        <w:t>Таблица № 1</w:t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992"/>
        <w:gridCol w:w="993"/>
        <w:gridCol w:w="851"/>
        <w:gridCol w:w="45"/>
        <w:gridCol w:w="860"/>
        <w:gridCol w:w="937"/>
        <w:gridCol w:w="93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 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*</w:t>
            </w:r>
          </w:p>
        </w:tc>
        <w:tc>
          <w:tcPr>
            <w:tcW w:w="3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ообеспеченность общедоступных библиотек на 1 чит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регистрированных пользователей общедоступных библиот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щений общедоступных библиот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окументовыдач в общедоступных библиоте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численность участников клубных формирований в расчете на 1 тыс.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клубных формир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ультурно-массовых мероприятий, проведенных учреждениям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щений культурно-массовых мероприятий, проведенных муниципальными учреждениям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осещаемости учреждений культуры населением и гостями Алексеевск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удовлетворенности населения Алексеевского сельского поселения Тихорецкого района качеством предоставления государственных (муниципальных) услуг в сфере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динамика темпов роста средней заработной платы к предыдущему году работников муниципальных учреждений культуры, повышение оплаты труда которых предусмотрено Указом Президента Российской Федерации от 7 мая 2012 года   № 597 «О мероприятиях по реализации государственной полити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* Методика расчета целевых показателей и сроки предоставления статистической информации для целевых показателей со статусом «1» представлены в приложении № 1 к муниципальной программе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с 2024 г. по 2026 г., этапы реализации не предусмотрены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основных мероприятий муниципальной программы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00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в муниципальной программе не предусмотрен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основных мероприятий муниципальной программы </w:t>
      </w:r>
    </w:p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Таблица № 2</w:t>
      </w:r>
    </w:p>
    <w:tbl>
      <w:tblPr>
        <w:tblW w:w="17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"/>
        <w:gridCol w:w="2325"/>
        <w:gridCol w:w="939"/>
        <w:gridCol w:w="939"/>
        <w:gridCol w:w="1120"/>
        <w:gridCol w:w="968"/>
        <w:gridCol w:w="12"/>
        <w:gridCol w:w="980"/>
        <w:gridCol w:w="850"/>
        <w:gridCol w:w="92"/>
        <w:gridCol w:w="1417"/>
        <w:gridCol w:w="2694"/>
        <w:gridCol w:w="2126"/>
        <w:gridCol w:w="1984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ды реализации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4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ель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витие и реализации культурного и духовного потенциала каждой личности; повышение эффективности управления  в сфере культуры Алексеевского сельского поселения Тихорецкого района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дача 1.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вышение качественного уровня муниципальных услуг культурно-досугового обслуживания населения Алексеевского сельского поселения Тихорецкого района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рганизация и проведение праздничных мероприятий и знаменательных дат в Алексеевском сельском поселении Тихорецкого района (приобретение грамот, призов, памятных сувениров, кружек для вручения, кубков, медалей, цветов)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ведение пиротехнического шоу (фейерверк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ежегодно проводятся празднования 9 мая и Дня станицы Алексеевского сельского поселения Тихорецкого района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нансовое обеспечение деятельности (оказание услуг) МКУК «СБС» Алексеевского СПТР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5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деятельности учрежд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5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5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5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инансовое обеспечение деятельности (оказание услуг) МКУК «СДК Алексеевского СПТР» 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85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85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деятельности учрежд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85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85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85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85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455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455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.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пенсация расходов по коммунальным платежам работникам ДК и библиотеки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3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00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00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0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0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00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00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700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700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color w:val="26282F"/>
          <w:sz w:val="22"/>
          <w:szCs w:val="22"/>
        </w:rPr>
      </w:pPr>
      <w:r>
        <w:rPr>
          <w:rFonts w:cs="Times New Roman" w:ascii="Times New Roman" w:hAnsi="Times New Roman"/>
          <w:bCs/>
          <w:color w:val="26282F"/>
          <w:sz w:val="22"/>
          <w:szCs w:val="22"/>
        </w:rPr>
      </w:r>
    </w:p>
    <w:p>
      <w:pPr>
        <w:sectPr>
          <w:headerReference w:type="default" r:id="rId3"/>
          <w:type w:val="nextPage"/>
          <w:pgSz w:orient="landscape" w:w="16800" w:h="11906"/>
          <w:pgMar w:left="1134" w:right="1134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боснование ресурсного обеспечения 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а № 3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562"/>
        <w:gridCol w:w="1624"/>
        <w:gridCol w:w="1453"/>
        <w:gridCol w:w="1477"/>
        <w:gridCol w:w="1762"/>
      </w:tblGrid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7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бъем финансирования, тыс.рублей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6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федеральный</w:t>
            </w:r>
          </w:p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юдж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</w:t>
            </w:r>
          </w:p>
        </w:tc>
      </w:tr>
      <w:tr>
        <w:trPr/>
        <w:tc>
          <w:tcPr>
            <w:tcW w:w="9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2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600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600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2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500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500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2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600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600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Всего по муниципальной программ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25700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25700,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0,0</w:t>
            </w:r>
          </w:p>
        </w:tc>
      </w:tr>
    </w:tbl>
    <w:p>
      <w:pPr>
        <w:pStyle w:val="Normal"/>
        <w:tabs>
          <w:tab w:val="clear" w:pos="720"/>
          <w:tab w:val="left" w:pos="9610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23 год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Алексеевского сельского поселения Тихорецкого района о местном бюджете на очередной финансовый год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610" w:leader="none"/>
        </w:tabs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Прогноз сводных показателей муниципальных заданий по этапам реализации муниципальной программы</w:t>
      </w:r>
    </w:p>
    <w:p>
      <w:pPr>
        <w:pStyle w:val="Normal"/>
        <w:tabs>
          <w:tab w:val="clear" w:pos="720"/>
          <w:tab w:val="left" w:pos="9610" w:leader="none"/>
        </w:tabs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9610" w:leader="none"/>
        </w:tabs>
        <w:ind w:firstLine="851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униципальные задания на оказание муниципальных услуг (выполнение работ) муниципальными учреждениями в рамках данной муниципальной программы не предусматриваются.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9610" w:leader="none"/>
        </w:tabs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.Меры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Normal"/>
        <w:tabs>
          <w:tab w:val="clear" w:pos="720"/>
          <w:tab w:val="left" w:pos="9610" w:leader="none"/>
        </w:tabs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ры муниципального регулирования в сфере реализации муниципальной программы не предусмотрены.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ализация муниципальной программы сопряжена с возникновением и преодолением различных рисков, которые могут существенным образом повлиять на достижение запланированных результатов.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качестве основных рисков следует считать: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иск неэффективности организации и управления процессом реализации программных мероприятий;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иск, связанный с неэффективным использованием средств, предусмотренных на реализацию муниципальной программы;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экономические риски, которые могут привести к снижению объема привлекаемых средств.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 целью минимизации влияния рисков для достижения цели и запланированных результатов координатором муниципальной программы предусмотрена возможность принятия следующих общих мер: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существление контроля качества выполнения муниципальной программы;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ежегодное уточнение объемов финансовых средств, предусмотренных на реализацию мероприятий муниципальной программы;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ланирование бюджетных расходов и определение приоритетов для первоочередного финансирования;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перативное внесение изменений в муниципальную программу, корректировка целевых показателей исходя из объемов финансирования;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етальное планирование хода реализации муниципальной программы;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воевременная актуализация (корректировка) ежегодных планов реализации муниципальной программы, в том числе корректировка состава и сроков исполнения мероприятий с сохранением ожидаемых результатов мероприятий муниципальной программы.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9610" w:leader="none"/>
        </w:tabs>
        <w:ind w:firstLine="851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7.Меры правового регулирования в сфере реализации муниципальной программы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9610" w:leader="none"/>
        </w:tabs>
        <w:ind w:firstLine="851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работка нормативных правовых актов в сфере реализации муниципальной программы «Развитие культуры» на 2024-2026 годы не планируется.</w:t>
      </w:r>
    </w:p>
    <w:p>
      <w:pPr>
        <w:pStyle w:val="Normal"/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8.Методика оценки эффективности реализации муниципальной программ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тодика оценки эффективности реализации муниципальной программы осуществляется в соответствии с постановлением администрации Алексеевского сельского поселения Тихорецкого района от 10 сентября 2014 года № 236 «Об утверждении Порядка принятия решения о разработке, формирования, реализации и оценки эффективности реализации муниципальных программ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9. Механизм реализации муниципальной программы и контроль за ее выполнением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Style7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ет иные полномочия, установленные муниципальной программой. 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20-го числа месяца, следующего за отчетным кварталом, представляет специалисту, выполняющему финансово-экономические функции, заполненные отчетные формы мониторинга реализаци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годно, до 15 февраля года, следующего за отчетным годом, направляет специалисту, выполняющему финансово-экономические функции, доклад о ходе реализаци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упку товаров, работ, услуг для государственных нужд за счет средств местного бюджет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ексеевского сельского поселе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 Н.М. Кочубей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ексеевского 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ихорецкого район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Развитие культуры»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 2024-2026 год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 г. № 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а целевых показателей муниципальной программы Алексеевского сельского поселения Тихорецкого райо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культуры» на 2024-2026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2835"/>
        <w:gridCol w:w="2552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а расчета целевого показателя (формула) или ссылка на утвержденные методики (данные статистик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е показатели, используемые в форму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расч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ообеспеченность общедоступных библиотек на 1 чит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по формуле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=Бф/Ч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-книгообеспеченность общедоступных библиотек на 1 читателя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ф-библиотченый фонд на конец отчетного периода (данные формы № 6-НК)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п-число зарегистрированных пользователей общедоступных библиотек (данные формы № 6-НК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ем за отчетны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регистрированных пользователей общедоступных библиот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Управления Федеральной службы государственной статистики по Краснодарскому краю форма № 6-Н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, в срок до 15 января 3 года, следующего за отчетны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щений общедоступных библиот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Управления Федеральной службы государственной статистики по Краснодарскому краю форма № 6-Н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, в срок до 15 января 3 года, следующего за отчетны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окументовыдач в общедоступных библиотек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Управления Федеральной службы государственной статистики по Краснодарскому краю форма № 6-Н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, в срок до 15 января 3 года, следующего за отчетны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численность участников клубных формирований в расчете на 1 тыс.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по формуле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рЭ=Ф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Hi</w:t>
            </w:r>
            <w:r>
              <w:rPr>
                <w:rFonts w:cs="Times New Roman" w:ascii="Times New Roman" w:hAnsi="Times New Roman"/>
              </w:rPr>
              <w:t xml:space="preserve"> *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-численность участников клубных формирований за отчетный период (данные формы № 7-НК)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Hi</w:t>
            </w:r>
            <w:r>
              <w:rPr>
                <w:rFonts w:cs="Times New Roman" w:ascii="Times New Roman" w:hAnsi="Times New Roman"/>
              </w:rPr>
              <w:t xml:space="preserve">-численность населения Алексеевского сельского поселения Тихорецкого района за отчетный период (на основании данных, представленных администрацией Алексеевского сельского поселения Тихорецкого района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ем за отчетны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клубных формиров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Управления Федеральной службы государственной статистики по Краснодарскому краю форма № 7-Н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, в срок до 15 января 3 года, следующего за отчетны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ультурно-массовых мероприятий, проведенных учреждениями куль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Управления Федеральной службы государственной статистики по Краснодарскому краю форма № 7-Н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, в срок до 15 января 3 года, следующего за отчетны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щений культурно-массовых мероприятий, проведенных муниципальными учреждениями куль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Управления Федеральной службы государственной статистики по Краснодарскому краю форма № 7-Н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, в срок до 15 января 3 года, следующего за отчетны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осещаемости учреждений культуры населением и гостями Алексеевского сельского поселения Тихорец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по формуле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=Птек/Пбаз * 100-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тек-количество посещений учреждений культуры за отчетный период (данные формы № 6-НК и № 7-НК)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баз-количество посещений учреждений культуры в предыдущем перио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ем за отчетны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удовлетворенности населения Алексеевского сельского поселения Тихорецкого района качеством предоставления государственных (муниципальных) услуг в сфере куль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по формуле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=Ч</w:t>
            </w:r>
            <w:r>
              <w:rPr>
                <w:rFonts w:cs="Times New Roman" w:ascii="Times New Roman" w:hAnsi="Times New Roman"/>
                <w:lang w:val="en-US"/>
              </w:rPr>
              <w:t>i/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>j</w:t>
            </w:r>
            <w:r>
              <w:rPr>
                <w:rFonts w:cs="Times New Roman" w:ascii="Times New Roman" w:hAnsi="Times New Roman"/>
              </w:rPr>
              <w:t>*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-численность удовлетворенных качеством услуг в сфере культуры из опрошенного населения (на основании данных, представленных муниципальными учреждениями культуры Алексеевского сельского поселения Тихорецкого района)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>j</w:t>
            </w:r>
            <w:r>
              <w:rPr>
                <w:rFonts w:cs="Times New Roman" w:ascii="Times New Roman" w:hAnsi="Times New Roman"/>
              </w:rPr>
              <w:t>-численность опрошенного населения (на основании данных, представленных муниципальными учреждениями культуры Алексеевского сельского поселения Тихорецкого района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ем за отчетны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динамика темпов роста средней заработной платы к предыдущему году работников муниципальных учреждений культуры, повышение оплаты труда которых предусмотрено Указом Президента Российской Федерации от 7 мая 2012 года   № 597 «О мероприятиях по реализации государственной политик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по формуле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=ЗП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ср/ЗП</w:t>
            </w:r>
            <w:r>
              <w:rPr>
                <w:rFonts w:cs="Times New Roman" w:ascii="Times New Roman" w:hAnsi="Times New Roman"/>
                <w:lang w:val="en-US"/>
              </w:rPr>
              <w:t>j</w:t>
            </w:r>
            <w:r>
              <w:rPr>
                <w:rFonts w:cs="Times New Roman" w:ascii="Times New Roman" w:hAnsi="Times New Roman"/>
              </w:rPr>
              <w:t xml:space="preserve"> ср*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ср-средняя заработная плата текущего года работников муниципальных учреждений культуры,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социальной политики» (на основании данных, представленных администрацией Алексеевского сельского поселения Тихорецкого района)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ЗП</w:t>
            </w:r>
            <w:r>
              <w:rPr>
                <w:rFonts w:cs="Times New Roman" w:ascii="Times New Roman" w:hAnsi="Times New Roman"/>
                <w:lang w:val="en-US"/>
              </w:rPr>
              <w:t>j</w:t>
            </w:r>
            <w:r>
              <w:rPr>
                <w:rFonts w:cs="Times New Roman" w:ascii="Times New Roman" w:hAnsi="Times New Roman"/>
              </w:rPr>
              <w:t xml:space="preserve"> ср-средняя заработная плата отчетного года работников муниципальных учреждений культуры,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социальной политики» (на основании данных, представленных администрацией Алексеевского сельского поселения Тихорецкого район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ем за отчетным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ексеевского сельского поселе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 Н.М. Кочубей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w="11906" w:h="16800"/>
      <w:pgMar w:left="1701" w:right="567" w:gutter="0" w:header="72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kern w:val="0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i/>
      <w:iCs/>
      <w:kern w:val="0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74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7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76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2:05:00Z</dcterms:created>
  <dc:creator>НПП "Гарант-Сервис"</dc:creator>
  <dc:description>Документ экспортирован из системы ГАРАНТ</dc:description>
  <cp:keywords/>
  <dc:language>en-US</dc:language>
  <cp:lastModifiedBy>1user</cp:lastModifiedBy>
  <cp:lastPrinted>2023-06-01T13:36:00Z</cp:lastPrinted>
  <dcterms:modified xsi:type="dcterms:W3CDTF">2023-06-01T10:36:00Z</dcterms:modified>
  <cp:revision>5</cp:revision>
  <dc:subject/>
  <dc:title/>
</cp:coreProperties>
</file>