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 xml:space="preserve">                                 </w:t>
      </w:r>
      <w:r>
        <w:rPr>
          <w:sz w:val="28"/>
          <w:szCs w:val="20"/>
          <w:lang w:val="en-US" w:eastAsia="en-US"/>
        </w:rPr>
        <w:drawing>
          <wp:inline distT="0" distB="0" distL="0" distR="0">
            <wp:extent cx="5810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en-US" w:eastAsia="en-US"/>
        </w:rPr>
        <w:t xml:space="preserve">                    </w:t>
      </w:r>
      <w:r>
        <w:rPr>
          <w:sz w:val="28"/>
          <w:szCs w:val="20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ИХОРЕЦКОГО РАЙОНА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 года                                                                                                 №__</w:t>
      </w:r>
    </w:p>
    <w:p>
      <w:pPr>
        <w:pStyle w:val="Normal"/>
        <w:jc w:val="center"/>
        <w:rPr/>
      </w:pPr>
      <w:r>
        <w:rPr/>
        <w:t>станица Алексе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Алексеевского сельского поселения Тихор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гражданского общества» на 2024-202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содействия формированию институтов гражданского общества на территории Алексеевского сельского поселения Тихорецкого района и на основании постановления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, реализации и оценки эффективности реализации муниципальных программ Алексеевского сельского поселения Тихорецкого района»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Алексеевского сельского поселения Тихорецкого района «Развитие гражданского общества» на 2024-2026 годы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Общему отделу администрации Алексеевского сельского поселения Тихорецкого района (Майдебура) разместить настоящее постановление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подписания, но не ранее 1 января 202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Н.Е. Михайло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9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ексеевского сельского поселения</w:t>
      </w:r>
    </w:p>
    <w:p>
      <w:pPr>
        <w:pStyle w:val="Style19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9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________ г. № __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АЛЕКСЕЕВСКОГО СЕЛЬСКОГО ПОСЕЛЕНИЯ ТИХОРЕЦКОГО РАЙОН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«Развитие гражданского общества» на 2024 – 2026 г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/>
      </w:pPr>
      <w:r>
        <w:rPr>
          <w:sz w:val="28"/>
        </w:rPr>
        <w:t xml:space="preserve">муниципальной программы Алексеевского сельского поселения Тихорецкого района </w:t>
      </w:r>
    </w:p>
    <w:p>
      <w:pPr>
        <w:pStyle w:val="Normal"/>
        <w:jc w:val="center"/>
        <w:rPr/>
      </w:pPr>
      <w:r>
        <w:rPr>
          <w:sz w:val="28"/>
        </w:rPr>
        <w:t>«Развитие гражданского общества» на 2024-2026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ординаторы подпрограм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частник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рриториальные общественные самоуправления Алексее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щественные объединен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дпрограммы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Поддержка общественных инициатив Алексеевского сельского поселения Тихорецкого района» на 2024 - 2026 год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Совершенствование механизмов управления развитием Алексеевского сельского поселения Тихорецкого района» на 2024 - 2026 год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дпрограмма «Поддержка территориального общественного самоуправления в Алексеевском сельском поселении Тихорецкого района»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 2024 - 2026 годы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едомственные целевые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е предусмотрен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муниципальной 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;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действие развитию муниципального управления и муниципальной службы в Алексеевском сельском поселении Тихорецкого района;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действие развитию органов территориального общественного самоуправления в Алексеевском сельском поселении Тихорецкого района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здание условий для стабильного социально-экономического развития Алексеев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;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здание условий для осуществления текущей деятельности муниципальных служащих;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тимулирование руководителей территориального общественного самоуправления для решения вопросов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естного значения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получателей пенсии за выслугу лет отдельным категориям работников Алексее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число муниципальных служащих, прошедших диспансеризацию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лучателей компенсационных выплат руководителям органов территориального общественного самоуправления из бюджета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оведенных сходов, собраний, конференций граждан по вопросам местного значения и развития территориального общественного самоуправления в Алексеевском сельском поселении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Этапы и сроки реализац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24 -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color w:val="000000"/>
              </w:rPr>
              <w:t xml:space="preserve">Объемы и источники финансирования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щий объем финансирования муниципальной программы из средств бюджета Алексеевского сельского поселения </w:t>
            </w:r>
            <w:r>
              <w:rPr>
                <w:rFonts w:cs="Times New Roman" w:ascii="Times New Roman" w:hAnsi="Times New Roman"/>
              </w:rPr>
              <w:t>Тихорецкого района составляет 1764,0 тыс. рублей, из них по годам: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4 год – 588,0 тыс. рублей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5 год – 588,0 тыс. рублей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6 год -  588,0 тыс. рублей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uppressAutoHyphens w:val="false"/>
        <w:ind w:left="720" w:right="0" w:hanging="0"/>
        <w:jc w:val="center"/>
        <w:rPr/>
      </w:pPr>
      <w:r>
        <w:rPr/>
      </w:r>
      <w:bookmarkStart w:id="0" w:name="sub_1100"/>
      <w:bookmarkStart w:id="1" w:name="sub_1100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uppressAutoHyphens w:val="false"/>
        <w:ind w:left="720" w:right="0" w:hanging="0"/>
        <w:jc w:val="center"/>
        <w:rPr/>
      </w:pPr>
      <w:bookmarkStart w:id="2" w:name="sub_1100"/>
      <w:r>
        <w:rPr/>
        <w:t xml:space="preserve">1.Характеристика текущего состояния </w:t>
      </w:r>
      <w:bookmarkEnd w:id="2"/>
      <w:r>
        <w:rPr/>
        <w:t>и прогноз развития соответствующей сферы реализации муниципальной программы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Алексеевского сельского поселения Тихорецкого района «Развитие гражданского общества» на 2024-2026 годы (далее - муниципальная программа) направлена на осуществление государственной политики в области поддержки органов территориального общественного самоуправления, социально ориентированных некоммерческих организаций, улучшение качества жизни населения Алексеевского сельского поселения Тихорецкого района, укрепление демократии, развитие институтов гражданского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ициативы общественных объедин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й составляющей процесса социально-экономического развития района является повышение эффективности управления на всех уровнях, включая систему муниципального управления, которая напрямую зависит от компетентности и профессионализма муниципальных служащих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Реализация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color w:val="000000"/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 направлена на закрепление решений широкого круга полномочий в вопросах, связанных с социально-экономическим развитием муниципальных образований, формированием соответствующего ресурсного обеспечения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За время реализации мероприятий по развитию системы местного самоуправления в Алексеевском сельском поселении Тихорецкого района сформированы необходимые организационные и ресурсные предпосылки для обеспечения эффективного функционирования органов управления на муниципальном уровне и выполнения ими своих функций. Эффективность использования данных ресурсов зависит от знаний и навыков работников органов местного самоуправления. В этой связи ключевым фактором, обеспечивающим эффективное использование ресурсов, является профессионализм кадров органов местного самоуправления. В сфере кадрового обеспечения в разряд первоочередных выдвигаются такие задачи, как подготовка, переподготовка и повышение квалификации руководителей и специалистов органов управления в районе, работа по формированию и профессиональному развитию резерва управленческих кадров Алексеевского сельского поселения Тихорецкого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рриториальное общественное самоуправление Алексеевского сельского поселения Тихорецкого района - это самоорганизация граждан по месту их жительства на части территории Алексеевского сельского поселения Тихорецкого района для самостоятельного осуществления собственных инициатив по вопросам местного значения. Территориальное общественное самоуправление (далее - ТОС) является формой непосредственного участия населения в осуществлени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ы ТОС, работая непосредственно с людьми, наиболее эффективно реализуют инициативу населения, направляя ее в социально полезное русло. Они решают социальные проблемы по месту жительства, привлекая потенциал населения. Результатом этого процесса стало снижение социальной напряженности за счет упорядочения взаимоотношений населения с органами власти. Задача органов местного самоуправления - максимально использовать эту инициативу и способствовать ее развит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ыт показывает, что от результатов деятельности органов ТОС во многом зависит улучшение социального климата и, как следствие, снижение количества жалоб и обращений граждан в органы местного самоупра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ами местного самоуправления Алексеевского сельского поселения Тихорецкого района совместно с общественными объединениями и органами ТОС продолжается дальнейшее формирование и развитие правовых, экономических и организационных условий построения гражданского общества и его демократизации. Муниципальная программа является продолжением работы, направленной на реализацию стратегии развития поселения и планомерное решение поставленных задач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нициативы общественных объединений и территориальных общественных самоуправл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Утверждение муниципальной программы «</w:t>
      </w:r>
      <w:r>
        <w:rPr>
          <w:color w:val="000000"/>
          <w:sz w:val="28"/>
        </w:rPr>
        <w:t xml:space="preserve">Развитие гражданского общества </w:t>
      </w:r>
      <w:r>
        <w:rPr>
          <w:color w:val="000000"/>
          <w:sz w:val="28"/>
          <w:szCs w:val="28"/>
        </w:rPr>
        <w:t>на 2024-2026 годы» позволит наладить успешное взаимодействие между властью и общественностью и послужит залогом решения поставленных в ней задач, а также позитивно повлияет на состояние общества, так как от уровня развития органов исполнительной власти, местного самоуправления, реального сектора экономики в поселении зависит эффективность проводимых социально-экономических преобразований, что в значительной степени влияет на формирование имиджа власти, общественного мнения и консолидацию населения и соответствует приоритетным целям и задачам социально-экономического развития Алексеевского сельского поселения Тихорецк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ind w:left="720" w:hanging="0"/>
        <w:jc w:val="center"/>
        <w:rPr/>
      </w:pPr>
      <w:r>
        <w:rPr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720" w:firstLine="131"/>
        <w:rPr>
          <w:sz w:val="28"/>
          <w:szCs w:val="28"/>
        </w:rPr>
      </w:pPr>
      <w:r>
        <w:rPr>
          <w:sz w:val="28"/>
          <w:szCs w:val="28"/>
        </w:rPr>
        <w:t>Основными целями муниципальной программы являются:</w:t>
      </w:r>
    </w:p>
    <w:p>
      <w:pPr>
        <w:pStyle w:val="Normal"/>
        <w:ind w:firstLine="13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;</w:t>
      </w:r>
    </w:p>
    <w:p>
      <w:pPr>
        <w:pStyle w:val="Normal"/>
        <w:ind w:firstLine="13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действие развитию муниципального управления и муниципальной службы в Алексеевском сельском поселении Тихорецкого район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firstLine="1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действие развитию органов территориального общественного самоуправления в Алексеевском сельском поселении Тихорецкого района</w:t>
      </w:r>
    </w:p>
    <w:p>
      <w:pPr>
        <w:pStyle w:val="Normal"/>
        <w:ind w:firstLine="1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13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условий для стабильного социально-экономического развития Алексеев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 результативности муниципальной службы, создание условий для развития и совершенствования муниципальной служб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существления текущей деятельности муниципальных служащи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руководителей территориального общественного самоуправления для решения вопросов местного значен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4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Целевой показатель муниципальной программы (подпрограммы)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Style w:val="Style14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  <w:bookmarkStart w:id="3" w:name="sub_1001"/>
    </w:p>
    <w:p>
      <w:pPr>
        <w:pStyle w:val="Normal"/>
        <w:ind w:firstLine="698"/>
        <w:jc w:val="right"/>
        <w:rPr/>
      </w:pPr>
      <w:r>
        <w:rPr>
          <w:rStyle w:val="Style14"/>
          <w:bCs/>
        </w:rPr>
        <w:t>Таблица № 1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bookmarkEnd w:id="3"/>
      <w:r>
        <w:rPr/>
        <w:t>Целевые показатели муниципальной программы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5"/>
        <w:gridCol w:w="992"/>
        <w:gridCol w:w="992"/>
        <w:gridCol w:w="1134"/>
        <w:gridCol w:w="1134"/>
        <w:gridCol w:w="1134"/>
        <w:gridCol w:w="1276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77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Подпрограмма «Поддержка общественных инициатив Алексеевского сельского поселения Тихорецкого района» на 2024 - 2026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получателей пенсии за выслугу лет отдельным категориям работников Алексеев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. Подпрограмма «Совершенствование механизмов управления развитием Алексеевского сельского поселения Тихорецкого района» на 2024 - 2026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муниципальных служащих, прошедших диспансериз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. Подпрограмма «Поддержка территориального общественного самоуправления в Алексеевском сельском поселении Тихорецкого района»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на 2024 - 2026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олучателей компенсационных выплат руководителям органов территориального общественного самоуправления из бюджет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проведенных сходов, собраний, конференций граждан по вопросам местного значения и развития территориального общественного самоуправления в Алексеевском сельском поселении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не менее 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Общий срок реализации муниципальной программы - 2024 - 2026 годы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Поддержка общественных инициатив Алексеевского сельского поселения Тихорецкого района» на 2024 - 2026 г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Совершенствование механизмов управления развитием Алексеевского сельского поселения Тихорецкого района» на 2024 - 2026 го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«Поддержка территориального общественного самоуправления в Алексеевском сельском поселении Тихорецкого района» на 2024 - 2026 годы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1080" w:hanging="0"/>
        <w:jc w:val="center"/>
        <w:rPr/>
      </w:pPr>
      <w:r>
        <w:rPr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включает 3 подпрограммы, содержащих взаимоувязанные по целям, срокам и ресурсному обеспечению мероприят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</w:t>
      </w:r>
      <w:r>
        <w:fldChar w:fldCharType="begin"/>
      </w:r>
      <w:r>
        <w:rPr>
          <w:rStyle w:val="InternetLink"/>
          <w:sz w:val="28"/>
          <w:szCs w:val="28"/>
          <w:rFonts w:cs="Times New Roman"/>
          <w:color w:val="000000"/>
        </w:rPr>
        <w:instrText xml:space="preserve"> HYPERLINK "../../E:%5Cdata%5C%D0%9C%D0%BE%D0%B8%20%D0%B4%D0%BE%D0%BA%D1%83%D0%BC%D0%B5%D0%BD%D1%82%D1%8B%5C%D0%9F%D0%A0%D0%9E%D0%93%D0%A0%D0%90%D0%9C%D0%9C%D0%AB%20%D0%BD%D0%B0%202010-2015%5C%D0%9F%D1%80%D0%BE%D0%B3%D1%80%D0%B0%D0%BC%D0%BC%D1%8B%20%D0%BD%D0%B0%202015%20%D0%B3%D0%BE%D0%B4%5C%D0%A0%D0%B0%D0%B7%D0%B2%D0%B8%D1%82%D0%B8%D0%B5%20%D0%B3%D1%80%D0%B0%D0%B6%D0%B4%D0%B0%D0%BD%D1%81%D0%BA%D0%BE%D0%B3%D0%BE%20%D0%BE%D0%B1%D1%89%D0%B5%D1%81%D1%82%D0%B2%D0%B0-%D0%A5%D0%BE%D0%BF%D0%B5%D1%80%D1%81%D0%BA%D0%BE%D0%B5%20%D1%81%D0%BF%5C2015%20%D0%B3%D0%BE%D0%B4%5C%D0%92%D0%BD%D0%B5%D1%81%D0%B5%D0%BD.%D0%B8%D0%B7%D0%BC%D0%B5%D0%BD.%20%20%E2%84%96%20232%20%D0%BE%D1%82%2029.12.2015%5C%D0%9F%D0%BE%D1%81%D1%82%D0%B0%D0%BD%D0%BE%D0%B2%D0%BB%D0%B5%D0%BD%D0%B8%D0%B5%20%D0%B8%20%D0%BF%D1%80%D0%BE%D0%B3%D1%80%D0%B0%D0%BC%D0%BC%D0%B0.doc" \l "sub_10000"</w:instrText>
      </w:r>
      <w:r>
        <w:rPr>
          <w:rStyle w:val="InternetLink"/>
          <w:sz w:val="28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</w:rPr>
        <w:t>Подпрограмма</w:t>
      </w:r>
      <w:r>
        <w:rPr>
          <w:rStyle w:val="InternetLink"/>
          <w:sz w:val="28"/>
          <w:szCs w:val="28"/>
          <w:rFonts w:cs="Times New Roman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Поддержка общественных инициатив Алексеевского сельского поселения Тихорецкого района» на 2024 - 2026 годы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дпрограмма предусматривает выплату пенсии за выслугу лет отдельным категория работников Алексеевского сельского поселения Тихорецкого района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2.Подпрограмм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овершенствование механизмов управления развитием Алексеевского сельского поселения Тихорецкого района» на 2024 -  2026 годы.</w:t>
      </w:r>
    </w:p>
    <w:p>
      <w:pPr>
        <w:pStyle w:val="Normal"/>
        <w:ind w:left="851" w:hanging="0"/>
        <w:jc w:val="both"/>
        <w:rPr/>
      </w:pPr>
      <w:r>
        <w:rPr>
          <w:color w:val="000000"/>
          <w:sz w:val="28"/>
          <w:szCs w:val="28"/>
        </w:rPr>
        <w:t>Основными направлениями реализации мероприятий подпрограммы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являются создание условий для стабильного социально-экономического развития Алексеевского сельского поселения Тихорецкого района посредством профессионального развития и подготовки кадров органов управления или Алексеев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.Подпрограмма «Поддержка территориального общественного самоуправления в Алексеевском сельском поселении Тихорецкого района» на 2024 - 2026 год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одпрограмма предполагает активное участие населения, проживающего на территории Алексеевского сельского поселения Тихорецкого района, в реализации программных мероприятий, путем создания условий для включения граждан в процессы развития и укрепления территориального общественного самоуправления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е мероприятия в муниципальной программе не предусмотрены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Алексеевского сельского поселения Тихорецкого района «Развитие гражданского общества» на 2024-2026 годы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</w:rPr>
        <w:t>Таблица №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1 «Поддержка общественных инициатив Алексеевского сельского поселения Тихорецкого района» на 2024 – 2026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6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6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6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6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6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6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2 «Совершенствование механизмов управления развитием Алексеевского сельского поселения Тихорецкого района» на 2024 -  2026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3 «Поддержка территориального общественного самоуправления в Алексеевском сельском поселении Тихорецкого района» на 2024 - 2026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9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9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9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9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9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9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58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58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76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76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предусматривается за счет средств бюджета Алексеев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мероприятий подпрограмм муниципальной программы объемы их финансирования буд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программы</w:t>
      </w:r>
    </w:p>
    <w:p>
      <w:pPr>
        <w:pStyle w:val="Formattext"/>
        <w:ind w:firstLine="851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center"/>
        <w:rPr/>
      </w:pPr>
      <w:bookmarkStart w:id="4" w:name="sub_1700"/>
      <w:r>
        <w:rPr/>
        <w:t>7. Меры правового регулирования в сфере реализации муниципальной программы</w:t>
      </w:r>
      <w:bookmarkEnd w:id="4"/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«Развитие гражданского общества» на 2024-2026 годы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; реализации и оценки эффективности реализации муниципальных программ»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Механизм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ее выполнение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21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.</w:t>
      </w:r>
      <w:r>
        <w:rPr/>
        <w:t xml:space="preserve"> 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Н.М. Кочубей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1user</cp:lastModifiedBy>
  <cp:lastPrinted>2023-06-01T14:28:00Z</cp:lastPrinted>
  <dcterms:modified xsi:type="dcterms:W3CDTF">2023-06-01T11:28:00Z</dcterms:modified>
  <cp:revision>130</cp:revision>
  <dc:subject/>
  <dc:title> </dc:title>
</cp:coreProperties>
</file>