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>«Развитие гражданского общества» на 2024-2026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 г № 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24 – 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муниципального управления и муниципальной службы в Алексеев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действие развитию муниципального управления и муниципальной службы в Алексее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Алексее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24 – 2026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развитию муниципального управления и муниципальной службы в Алексеевском сельском поселении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ежегодно проходит обучение 3 челове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, ежегодно проходят диспансеризацию 9 муниципальных служащ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18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формируются архивные фонды поселения, изготовляются бланки для осуществления текущей деятельности муниципальных служащих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9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6 год – 3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Heading"/>
        <w:ind w:left="0" w:hanging="0"/>
        <w:jc w:val="both"/>
        <w:rPr/>
      </w:pPr>
      <w:r>
        <w:rPr/>
        <w:t xml:space="preserve">         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Алексеевского сельского поселения 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1user</cp:lastModifiedBy>
  <cp:lastPrinted>2023-06-01T14:30:00Z</cp:lastPrinted>
  <dcterms:modified xsi:type="dcterms:W3CDTF">2023-06-01T11:30:00Z</dcterms:modified>
  <cp:revision>60</cp:revision>
  <dc:subject/>
  <dc:title>                                   </dc:title>
</cp:coreProperties>
</file>