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 г.</w:t>
        <w:tab/>
        <w:tab/>
        <w:t xml:space="preserve">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жилищно-коммунального хозяйства и дорожного хозяйства» на 2024-2026 годы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3:00Z</cp:lastPrinted>
  <dcterms:modified xsi:type="dcterms:W3CDTF">2023-06-01T11:14:00Z</dcterms:modified>
  <cp:revision>97</cp:revision>
  <dc:subject/>
  <dc:title>                                   </dc:title>
</cp:coreProperties>
</file>