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360" w:hanging="0"/>
        <w:jc w:val="right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Алексеевс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от _______ г № 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Алексеевского сельского поселения Тихорецкого района» 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повышение уровня благоустройства населенных пунктов </w:t>
            </w:r>
            <w:r>
              <w:rPr/>
              <w:t>Алексеевского</w:t>
            </w:r>
            <w:r>
              <w:rPr>
                <w:lang w:val="ru-RU" w:eastAsia="ru-RU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содержанию мест захоронения расположенных на территории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067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359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– 349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359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1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4 - 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983"/>
        <w:gridCol w:w="708"/>
        <w:gridCol w:w="709"/>
        <w:gridCol w:w="923"/>
        <w:gridCol w:w="567"/>
        <w:gridCol w:w="1845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Алексеев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БУ «ЦР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транспортные услуги по доставке воды а/м Поливомоечная по адресу: х. Красный партизан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 , урн, детских спортивных площадок, спортивных снарядов, качелей, качалок, детского игрового оборудования т.д .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работы и услуги по благоустройству, в том числе разработка программ комплексного развития социальных инфраструкту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и хозяйственных материалов, противоэпизоотические мероприятия против энцефалитного клеща, услуги по обработке территорий от грызунов (дезинсекция), оказание автомобильных услуг, выполненных автокраном и мех.рукой по спилу аварийных деревье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Алексеев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067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59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49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59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21:00Z</cp:lastPrinted>
  <dcterms:modified xsi:type="dcterms:W3CDTF">2023-06-01T11:21:00Z</dcterms:modified>
  <cp:revision>78</cp:revision>
  <dc:subject/>
  <dc:title>                                   </dc:title>
</cp:coreProperties>
</file>