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лексее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 г № __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4-2026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23913,2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7673,0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8075,5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8164,7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4-2026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 - 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4-2026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5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4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913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15:00Z</cp:lastPrinted>
  <dcterms:modified xsi:type="dcterms:W3CDTF">2023-06-01T11:15:00Z</dcterms:modified>
  <cp:revision>74</cp:revision>
  <dc:subject/>
  <dc:title> </dc:title>
</cp:coreProperties>
</file>