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на 2024-2026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_______ г. № 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одействие коррупции в Алексеевском сельском поселении Тихорецкого района» на 2024 - 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/>
              <w:t>повышение эффективности системы  противодействия коррупции в Алексеевском сельском поселении Тихорецкого района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проведения антикоррупционной экспертизы нормативных правовых актов органов местного самоуправления Алексеев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9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- 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3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ю подпрограммы повышение эффективности системы  противодействия коррупции в Алексеевском сельском поселении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Алексеевского сельского поселения Тихорецкого района «Обеспечение безопасности населения» на 2024-202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Алексеевского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- 2026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системы противодействия коррупции в Алексеевском сельском поселении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Алексеев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</w:t>
            </w:r>
            <w:r>
              <w:rPr/>
              <w:t>Финансирование не требуетс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должностными лицами органов местного самоуправления Алексеев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должностных инструкций муниципальных служащих, проходящих муниципальную службу на должностях, замещение которых связано коррупционными рисками, на предмет подробной регламентации их обязанностей при осуществлении должностных полномочий и при необходимости внесение изменений в должностные инструкции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(по итогам мониторинга коррупционных рисков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, изготовление и распространение рекламной продукции антикоррупционной направленности (буклеты, календари, плакаты, баннеры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жегодно изготавливается и распространяется рекламная продукция антикоррупционной направленности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органов местного самоуправления Алексеевского сельского поселения Тихорецкого района и их проектов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Алексеев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проектов муниципальных нормативных актов органом местного самоуправления Алексеев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ониторинга восприятия уровня коррупции в Алексеевском сельского поселения Тихорецкого района в целях подготовки доклада о мониторинге восприятия уровня коррупции со стороны общества и бизнес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на официальном сайте администрации Алексеевского сельского поселения Тихорецкого района в информационно-телекоммуникационной сети «Интернет» результатов мониторинга и оценки уровня восприятия коррупции в администрации Алексеевского сельского поселения Тихорецкого района со стороны общества и бизнес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7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ониторинга коррупционных рисков в администрации Алексеев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8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еделение по итогам мониторинга коррупционных рисков перечня должностей муниципальной службы Алексеевского сельского поселения Тихорецкого района и наибольшей степени подверженных риску коррупции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4" w:name="sub_50400"/>
      <w:bookmarkStart w:id="5" w:name="sub_50400"/>
      <w:bookmarkEnd w:id="5"/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9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3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54:00Z</cp:lastPrinted>
  <dcterms:modified xsi:type="dcterms:W3CDTF">2023-06-01T11:54:00Z</dcterms:modified>
  <cp:revision>60</cp:revision>
  <dc:subject/>
  <dc:title>                                   </dc:title>
</cp:coreProperties>
</file>