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24-2026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_______ г. № __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Алексеевском сельском поселении Тихорецкого района» на 2024 - 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, хранение, восполнение и освежение резерва материальных ресурсов Алексеевского сельского поселения Тихорец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5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5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5 год - 5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6 год – 5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, хранение, восполнение и освежение резерва материальных ресурсов Алексеевского сельского поселения Тихорецкого района для ликвидации чрезвычайных ситуаций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е населения в местах массового пребывания людей, об угрозе возникновения или о возникновении чрезвычайных ситуа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Алексеевского сельского поселения Тихорецкого района «Обеспечение безопасности населения» на 2024-2026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bookmarkStart w:id="1" w:name="sub_50300"/>
      <w:bookmarkEnd w:id="1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Алексеевском сельском поселении Тихорецкого района» на 2024 - 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50300"/>
      <w:bookmarkStart w:id="3" w:name="sub_50300"/>
      <w:bookmarkEnd w:id="3"/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2"/>
        <w:gridCol w:w="3456"/>
        <w:gridCol w:w="850"/>
        <w:gridCol w:w="851"/>
        <w:gridCol w:w="850"/>
        <w:gridCol w:w="992"/>
        <w:gridCol w:w="1134"/>
        <w:gridCol w:w="993"/>
        <w:gridCol w:w="1134"/>
        <w:gridCol w:w="2268"/>
        <w:gridCol w:w="19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0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</w:t>
            </w:r>
          </w:p>
        </w:tc>
        <w:tc>
          <w:tcPr>
            <w:tcW w:w="110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оздание, хранение, восполнение аварийного запаса материально-технических ресурсов для ликвидации чрезвычайных ситуаций природного и техногенного характер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ранение и восполнение резерва материальных ресурсов на ликвидацию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оддержание уровня, созданного резерва, материальных ресурсов-100 %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Алексе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</w:t>
            </w:r>
          </w:p>
        </w:tc>
        <w:tc>
          <w:tcPr>
            <w:tcW w:w="110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аселения способам защиты и действиям в указанных ситуация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повышение квалификации, ответственных специалистов по чрезвычайным ситуациям, изготовление и распространение памяток и листово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овышение квалификации ответственных специалистов администрации по чрезвычайным ситуациям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8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изготовление памяток, листовок, баннеров, технических средств оповещения и информир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обновление информационных и технических средств оповещения населения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5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-  5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5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0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М. Кочубей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51:00Z</cp:lastPrinted>
  <dcterms:modified xsi:type="dcterms:W3CDTF">2023-06-01T11:51:00Z</dcterms:modified>
  <cp:revision>62</cp:revision>
  <dc:subject/>
  <dc:title>                                   </dc:title>
</cp:coreProperties>
</file>