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_ г.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24 - 2026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Алексеев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этих целей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местах концентрации подростков, подворных, поквартальных обходов с целью выявления детей и подростков, не посещающих занятия в учебных заведениях, неблагополучных семей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ы по привлечению к обеспечению охраны общественного порядка служб безопасности организаций, ДН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ция Алексе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53:00Z</cp:lastPrinted>
  <dcterms:modified xsi:type="dcterms:W3CDTF">2023-06-01T11:53:00Z</dcterms:modified>
  <cp:revision>67</cp:revision>
  <dc:subject/>
  <dc:title>                                   </dc:title>
</cp:coreProperties>
</file>