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0"/>
          <w:lang w:val="en-US" w:eastAsia="en-US"/>
        </w:rPr>
        <w:t xml:space="preserve">                    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            </w:t>
      </w:r>
      <w:r>
        <w:rPr>
          <w:sz w:val="28"/>
          <w:szCs w:val="20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 года                                                                                               № __ 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руководствуясь Уставом Алексеевского сельского поселения Тихорец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Обеспечение безопасности населения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 г. № 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4-2026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24-2026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людей на водных объектах» на 2024 - 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укрепления правопорядка, обеспечение общественной безопасности и профилактики правонарушений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по вопросам обеспечения безопасности людей на водных объектах;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 г. по 2026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54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18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18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18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Алексее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Алексее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Алексеевск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лексее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Алексее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Алексеев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 станет одним из инструментов реализации приоритетных задач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4 - 2026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Алексее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Алексеев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, противопожарных условий в населенных пунктах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эффективности системы  противодействия коррупции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(подпрограммы) не может быть увеличен без соответствующего увеличения объемов финансирования на реализацию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134"/>
        <w:gridCol w:w="1134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4 - 2026 год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безопасности людей на водных объектах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с 2024 года по 2026 год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ожарная безопасность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Обеспечение безопасности людей на водных объектах» на 2024 - 2026 год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 и основных мероприят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»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Алексеевском сельском поселении Тихорецкого района» на 2024 - 2026 годы. Подпрограмма направлена на реализацию приоритетных мероприятий по обеспечению пожарной безопасности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. Подпрограмма направлена на оптимизацию системы укрепления правопорядка, профилактики правонарушений, усиления борьбы с преступностью в Алексеев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Алексеевском сельском поселении Тихорецкого района» на 2024 - 2026 годы. Подпрограмма направлена на максимальное снижение уровня коррупции на территории Алексеевского сельского поселения Тихорецкого района и повышение эффективности системы противодействия коррупции в Алексеев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24 - 2026 годы направлена на решение задач по обеспечению безопасности людей на водных объектах на территории Алексеев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Алексеев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«Укрепление правопорядка, профилактика правонарушений, усиление борьбы с преступностью в Алексеевском сельском поселении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5 «Обеспечение безопасности людей на водных объектах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задания на оказание муниципальных 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51:00Z</cp:lastPrinted>
  <dcterms:modified xsi:type="dcterms:W3CDTF">2023-06-01T11:51:00Z</dcterms:modified>
  <cp:revision>82</cp:revision>
  <dc:subject/>
  <dc:title> </dc:title>
</cp:coreProperties>
</file>