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hanging="0"/>
        <w:jc w:val="right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</w:t>
      </w:r>
      <w:r>
        <w:rPr>
          <w:sz w:val="28"/>
          <w:szCs w:val="28"/>
        </w:rPr>
        <w:t>Алексеевского</w:t>
      </w:r>
      <w:r>
        <w:rPr>
          <w:sz w:val="28"/>
        </w:rPr>
        <w:t xml:space="preserve"> сельского поселения Тихорецкого района </w:t>
      </w:r>
    </w:p>
    <w:p>
      <w:pPr>
        <w:pStyle w:val="Normal"/>
        <w:ind w:left="4956" w:firstLine="75"/>
        <w:jc w:val="right"/>
        <w:rPr>
          <w:sz w:val="28"/>
        </w:rPr>
      </w:pPr>
      <w:r>
        <w:rPr>
          <w:sz w:val="28"/>
        </w:rPr>
        <w:t>«Обеспечение безопасности населения»</w:t>
      </w:r>
    </w:p>
    <w:p>
      <w:pPr>
        <w:pStyle w:val="Normal"/>
        <w:ind w:left="4956" w:firstLine="75"/>
        <w:jc w:val="right"/>
        <w:rPr/>
      </w:pPr>
      <w:r>
        <w:rPr>
          <w:sz w:val="28"/>
        </w:rPr>
        <w:t xml:space="preserve"> </w:t>
      </w:r>
      <w:r>
        <w:rPr>
          <w:sz w:val="28"/>
        </w:rPr>
        <w:t>на 2024-2026 годы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color w:val="000000"/>
          <w:sz w:val="28"/>
          <w:szCs w:val="28"/>
        </w:rPr>
        <w:t>от ______ г. № 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Пожарная безопасность в Алексеевском сельском поселении Тихорецкого района» на 2024 - 2026 годы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Алексеевского сельского поселения Тихорецк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астники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здание безопасных, противопожарных условий в населенных пунктах Алексеевского сельского поселения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первичных мер пожарной безопасности на территории Алексеевского сельского поселения Тихорецкого района в целях защиты жизни и здоровья населения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чень целевых показателей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учение ответственных специалистов учреждений мерам пожарной безопасности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2024 – 2026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общий объем финансирования подпрограммы из средств местного бюджета составляет 160,0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24 год – 4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25 год -  40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 – 40,0 тыс. рублей</w:t>
            </w:r>
          </w:p>
        </w:tc>
      </w:tr>
    </w:tbl>
    <w:p>
      <w:pPr>
        <w:pStyle w:val="Heading1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  <w:bookmarkStart w:id="0" w:name="sub_50200"/>
      <w:bookmarkStart w:id="1" w:name="sub_50200"/>
    </w:p>
    <w:p>
      <w:pPr>
        <w:pStyle w:val="Heading1"/>
        <w:rPr>
          <w:color w:val="000000"/>
        </w:rPr>
      </w:pPr>
      <w:r>
        <w:rPr>
          <w:b w:val="false"/>
          <w:color w:val="000000"/>
          <w:lang w:val="ru-RU"/>
        </w:rPr>
        <w:t>1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  <w:bookmarkEnd w:id="1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Цель подпрограммы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безопасных, противопожарных условий в населенных пунктах Алексеевского сельского поселения Тихорецкого район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еспечение первичных мер пожарной безопасности на территории Алексеевского сельского поселения Тихорецкого района в целях защиты жизни и здоровья на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евые показатели реализации подпрограммы приведены в пункте 2 таблицы № 1 муниципальной программы Алексеевского сельского поселения Тихорецкого района «Обеспечение безопасности населения» на 2024-2026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рок реализации подпрограммы: 2024 - 2026 годы.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ind w:lef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/>
      </w:pPr>
      <w:bookmarkStart w:id="2" w:name="sub_50300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ПЕРЕЧЕНЬ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>«Пожарная безопасность в Алексеевском сельском поселении Тихорецкого района»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bookmarkStart w:id="3" w:name="sub_50300"/>
      <w:r>
        <w:rPr>
          <w:color w:val="000000"/>
          <w:sz w:val="28"/>
          <w:szCs w:val="28"/>
        </w:rPr>
        <w:t xml:space="preserve">на 2024 - 2026 годы </w:t>
      </w:r>
      <w:bookmarkEnd w:id="3"/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9"/>
        <w:gridCol w:w="2325"/>
        <w:gridCol w:w="939"/>
        <w:gridCol w:w="939"/>
        <w:gridCol w:w="1120"/>
        <w:gridCol w:w="980"/>
        <w:gridCol w:w="363"/>
        <w:gridCol w:w="617"/>
        <w:gridCol w:w="375"/>
        <w:gridCol w:w="567"/>
        <w:gridCol w:w="425"/>
        <w:gridCol w:w="992"/>
        <w:gridCol w:w="2694"/>
        <w:gridCol w:w="212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213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безопасных, противопожарных условий в населенных пунктах Алексеевского сельского поселения Тихорецкого района</w:t>
            </w:r>
          </w:p>
        </w:tc>
      </w:tr>
      <w:tr>
        <w:trPr/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1</w:t>
            </w:r>
          </w:p>
        </w:tc>
        <w:tc>
          <w:tcPr>
            <w:tcW w:w="1213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первичных мер пожарной безопасности на территории Алексеевского сельского поселения Тихорецкого района в целях защиты жизни и здоровья населения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проведение противопожарной пропаганды и обучение населения и работников администрации Алексеевского сельского поселения Тихорецкого района и муниципальных учреждений мерам пожарной безопасности (приобретение листовок и памяток населению, изготовление уголка противопожарной безопасности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е повышение квалификации и уровня информированности насе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бретение и техническое обслуживание простейших средств пожаротушения (огнетушители, бочка пищевая, плакаты, листовки, баннеры, заправка огнетушителей)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е обновление и техническое обслуживание простейших средств пожаротуш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3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/>
      </w:pPr>
      <w:bookmarkStart w:id="4" w:name="sub_50400"/>
      <w:bookmarkEnd w:id="4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5" w:name="sub_50400"/>
      <w:bookmarkStart w:id="6" w:name="sub_50400"/>
      <w:bookmarkEnd w:id="6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Алексеев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Алексеевского сельского поселения Тихорецкого района составит 160,0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4 год – 40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5 год – 40,0 тыс. рублей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40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4. 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Алексеев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Алексее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ихорецкого района</w:t>
        <w:tab/>
        <w:t xml:space="preserve">                                                                       Н.М. Кочубей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1user</cp:lastModifiedBy>
  <cp:lastPrinted>2023-06-01T14:52:00Z</cp:lastPrinted>
  <dcterms:modified xsi:type="dcterms:W3CDTF">2023-06-01T11:52:00Z</dcterms:modified>
  <cp:revision>65</cp:revision>
  <dc:subject/>
  <dc:title>                                   </dc:title>
</cp:coreProperties>
</file>