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napToGrid w:val="false"/>
        <w:spacing w:lineRule="atLeast" w:line="200"/>
        <w:ind w:left="4678" w:hanging="0"/>
        <w:jc w:val="center"/>
        <w:rPr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редоставления муниципальной услуг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редоставление в собственность, аренду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keepNext w:val="true"/>
        <w:numPr>
          <w:ilvl w:val="0"/>
          <w:numId w:val="0"/>
        </w:numPr>
        <w:ind w:left="7876" w:hanging="0"/>
        <w:jc w:val="right"/>
        <w:outlineLvl w:val="1"/>
        <w:rPr>
          <w:rFonts w:ascii="Arial" w:hAnsi="Arial" w:cs="Arial"/>
          <w:bCs/>
          <w:i/>
          <w:i/>
          <w:iCs/>
          <w:sz w:val="28"/>
          <w:szCs w:val="28"/>
          <w:lang w:eastAsia="ar-SA"/>
        </w:rPr>
      </w:pPr>
      <w:r>
        <w:rPr>
          <w:rFonts w:cs="Arial" w:ascii="Arial" w:hAnsi="Arial"/>
          <w:bCs/>
          <w:i/>
          <w:i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eastAsia="Calibri" w:cs="Arial"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Arial" w:ascii="Arial" w:hAnsi="Arial"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иториально обособленные структурные подразделения                                 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443"/>
        <w:gridCol w:w="1231"/>
        <w:gridCol w:w="2473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фик работы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лексее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лексеевская, ул. Ленина, 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43-9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Архангель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Архангельская, ул. Ленина,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19-7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недель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с 08.00 до 16.00                         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Братск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Братский, ул. Школьная, 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5-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торник - четверг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Еремизино-Борисо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Еремизино-Борисовская,ул. Школьная, 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8-4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тверг, пятница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Крутой, ул. Новая,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Новорождествен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Новорождественская, ул. Красная, 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65-4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, пят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 08.00 до 16.00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Отрад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Отрадная, ул. Ленина, 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54-9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реда 08.00 до 17.00</w:t>
            </w:r>
            <w:r>
              <w:rPr>
                <w:rFonts w:eastAsia="Calibri"/>
                <w:bCs/>
                <w:lang w:eastAsia="en-US"/>
              </w:rPr>
              <w:t xml:space="preserve"> 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пос. Парковы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. Парковый, ул. Гагарина, 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70-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Тернов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Терновская, ул. Суворова, 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2-9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 - четверг с 08.00 до 17.00,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Фастовец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Фастовецкая, ул. Азина, 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57-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недельник - четверг с 08.00 до 17.00 пятниц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Хоперск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Хоперская, ул. Советская, 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-21-4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ник, четверг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08.00 до 17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о обособленное структурное подразделение МКУ «МФЦ Тихорецкого района» ст. Юго-Север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. Юго-Северная, ул. Северная, 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-36-9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а с 09.00 до 16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еры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 12.00 до 13.0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Д.С.Болди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3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28:00Z</dcterms:created>
  <dc:creator>Зоткин</dc:creator>
  <dc:description/>
  <cp:keywords/>
  <dc:language>en-US</dc:language>
  <cp:lastModifiedBy>Admin</cp:lastModifiedBy>
  <cp:lastPrinted>2017-10-18T18:20:00Z</cp:lastPrinted>
  <dcterms:modified xsi:type="dcterms:W3CDTF">2017-10-18T15:20:00Z</dcterms:modified>
  <cp:revision>10</cp:revision>
  <dc:subject/>
  <dc:title/>
</cp:coreProperties>
</file>