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78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2126"/>
        <w:gridCol w:w="425"/>
        <w:gridCol w:w="284"/>
        <w:gridCol w:w="1559"/>
        <w:gridCol w:w="425"/>
        <w:gridCol w:w="284"/>
        <w:gridCol w:w="1984"/>
      </w:tblGrid>
      <w:tr>
        <w:trPr>
          <w:trHeight w:val="1006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9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-0.15pt" to="240.45pt,15.15pt" ID="Прямая соединительная линия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8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24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ятие решения о предварительном согласовании предоставления земельного участка, предоставлении земельного участка либо об отказе в предоставлении муниципальной услуги 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1714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-1.35pt" to="50.7pt,13.95pt" ID="Прямая соединительная линия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-1714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65pt,-1.35pt" to="181.65pt,13.95pt" ID="Прямая соединительная линия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1.6pt" to="313.15pt,16.9pt" ID="Прямая соединительная линия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1pt,2.3pt" to="432.1pt,17.6pt" ID="Прямая соединительная линия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1.6pt" to="179.8pt,16.9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5pt,1.6pt" to="311.25pt,16.9pt" ID="Прямая соединительная линия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447665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95pt,2.3pt" to="428.95pt,17.6pt" ID="Прямая соединительная линия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.6pt" to="124.85pt,16.9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3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0.25pt" to="50.2pt,15.5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0.25pt" to="179.8pt,15.55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5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0.25pt" to="313.15pt,15.5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549529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6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0.25pt" to="432.7pt,15.55pt" ID="Прямая соединительная линия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17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325.4pt" to="50.2pt,340.7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18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325.4pt" to="179.8pt,340.7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19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325.4pt" to="313.15pt,340.7pt" ID="Прямая соединительная линия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549529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20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325.4pt" to="432.7pt,340.7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0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роект договора купли-продажи или договора аренды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 предварительном согласовании предоставления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варительном согласовании предоставления земельного участка</w:t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0" r="38735" b="0"/>
                      <wp:wrapNone/>
                      <wp:docPr id="2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59:00Z</dcterms:created>
  <dc:creator>Зоткин</dc:creator>
  <dc:description/>
  <cp:keywords/>
  <dc:language>en-US</dc:language>
  <cp:lastModifiedBy>Зоткин</cp:lastModifiedBy>
  <cp:lastPrinted>2017-07-10T19:17:00Z</cp:lastPrinted>
  <dcterms:modified xsi:type="dcterms:W3CDTF">2017-08-09T16:36:00Z</dcterms:modified>
  <cp:revision>3</cp:revision>
  <dc:subject/>
  <dc:title/>
</cp:coreProperties>
</file>