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/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Предоставление земельных участков, находящихся в муниципальной собственности, на торгах»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административных процедур при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ar-SA"/>
        </w:rPr>
        <w:t xml:space="preserve">Предоставление земельных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частков, находящихся в муниципальной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ственности, на торгах»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1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"/>
        <w:gridCol w:w="284"/>
        <w:gridCol w:w="239"/>
        <w:gridCol w:w="1178"/>
        <w:gridCol w:w="426"/>
        <w:gridCol w:w="2976"/>
        <w:gridCol w:w="284"/>
        <w:gridCol w:w="239"/>
        <w:gridCol w:w="357"/>
        <w:gridCol w:w="722"/>
        <w:gridCol w:w="1562"/>
      </w:tblGrid>
      <w:tr>
        <w:trPr>
          <w:trHeight w:val="1120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 Портала Краснодарского края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едача курьером пакета документов из МФЦ в администрацию (при подаче заявления о предоставлении муниципальной услуги через МФЦ)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2" w:hRule="atLeast"/>
        </w:trPr>
        <w:tc>
          <w:tcPr>
            <w:tcW w:w="964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05054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1.85pt" to="240.2pt,1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47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ссмотрение заявления и прилагаемых к нему документов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0.15pt" to="65.25pt,1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5pt,0.15pt" to="148.15pt,1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ведомление с указанием допущенных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правление межведомственных информационных запросов, запроса в управление по архитектуре и градостроительной деятельности администрации муниципального образования Тихорецкий район о получении технических условий если наличие технических условий является обязательным условием для проведения аукциона, за исключением случаев, если земельный участок не может быть предметом аукциона в соответствии с подпунктами 1, 5 - 19 пункта 8 статьи 39.11 Земельного кодекса Российской Федерации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94" w:hRule="atLeast"/>
        </w:trPr>
        <w:tc>
          <w:tcPr>
            <w:tcW w:w="32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885315</wp:posOffset>
                      </wp:positionH>
                      <wp:positionV relativeFrom="paragraph">
                        <wp:posOffset>16510</wp:posOffset>
                      </wp:positionV>
                      <wp:extent cx="0" cy="194945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45pt,1.3pt" to="148.45pt,1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9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нятие решения о проведении аукциона или об отказе в его проведении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96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635</wp:posOffset>
                      </wp:positionV>
                      <wp:extent cx="0" cy="19494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75pt,0pt" to="114.75pt,1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4668520</wp:posOffset>
                      </wp:positionH>
                      <wp:positionV relativeFrom="paragraph">
                        <wp:posOffset>635</wp:posOffset>
                      </wp:positionV>
                      <wp:extent cx="0" cy="19494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6pt,0pt" to="367.6pt,1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45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исьменное уведомление администрации об отказе в проведении аукциона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становление администрации о проведении аукциона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66852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6pt,0.15pt" to="367.6pt,1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466852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6pt,0.15pt" to="367.6pt,1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44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ведение аукциона, подготовка и выдача документов победителю аукциона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29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13335</wp:posOffset>
                      </wp:positionV>
                      <wp:extent cx="0" cy="194945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85pt,1.05pt" to="67.85pt,1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1682115</wp:posOffset>
                      </wp:positionH>
                      <wp:positionV relativeFrom="paragraph">
                        <wp:posOffset>12065</wp:posOffset>
                      </wp:positionV>
                      <wp:extent cx="0" cy="19494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45pt,0.95pt" to="132.45pt,1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8890</wp:posOffset>
                      </wp:positionV>
                      <wp:extent cx="0" cy="19494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0.7pt" to="12.05pt,1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31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ект договора купли-продажи или проект договора аренды земельного учас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токол о результатах аукциона и проект договора купли-продажи или договора аренды земельного учас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озврат задатка заявителю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96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pt,-0.15pt" to="71.9pt,1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55473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9pt,-0.05pt" to="279.9pt,1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5621655</wp:posOffset>
                      </wp:positionH>
                      <wp:positionV relativeFrom="paragraph">
                        <wp:posOffset>635</wp:posOffset>
                      </wp:positionV>
                      <wp:extent cx="0" cy="194945"/>
                      <wp:effectExtent l="38100" t="0" r="387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65pt,0.05pt" to="442.65pt,1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11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ыдача заявителю результата предоставления муниципальной услуги»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Д.С.Болди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13:00Z</dcterms:created>
  <dc:creator>Ушакова Елена Ивановна</dc:creator>
  <dc:description/>
  <cp:keywords/>
  <dc:language>en-US</dc:language>
  <cp:lastModifiedBy>Земля</cp:lastModifiedBy>
  <cp:lastPrinted>2017-01-12T15:07:00Z</cp:lastPrinted>
  <dcterms:modified xsi:type="dcterms:W3CDTF">2017-09-29T11:27:00Z</dcterms:modified>
  <cp:revision>8</cp:revision>
  <dc:subject/>
  <dc:title>ПРОЕКТ</dc:title>
</cp:coreProperties>
</file>