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Предоставление земельных участков, находящихся в муниципальной собственности, на торгах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роведении аукциона по продаже земельного участка или аукциона на право заключения договора аренды земельного учас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физического лица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Главе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поселения Тихорецкого района </w:t>
      </w:r>
    </w:p>
    <w:p>
      <w:pPr>
        <w:pStyle w:val="Normal"/>
        <w:snapToGrid w:val="false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Ф.И.О)</w:t>
      </w:r>
    </w:p>
    <w:p>
      <w:pPr>
        <w:pStyle w:val="Normal"/>
        <w:snapToGrid w:val="false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Ф.И.О)</w:t>
      </w:r>
    </w:p>
    <w:p>
      <w:pPr>
        <w:pStyle w:val="Normal"/>
        <w:snapToGrid w:val="false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проведении аукциона по продаже земельного участка или аукциона на право заключения договора аренды земельного учас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стью 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серии ______ номер __________, выдан «___» ____________ 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 подразделения ________, контактный телефон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ющий (ая) по адресу: _________________________________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стью место фактическ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 «___» ____________ ______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Вас принять решение о проведении аукциона по продаже земельного участка или аукциона на право заключения договора аренды земельного участка с кадастровым номером ____________________________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ужное подчеркну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ю __________, расположенного по адресу: _______________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использования земельного участка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, указанные в заявлении, достовер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ку о принятии документов получил (а)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___________ 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подачи зая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/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 заявителя)              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результата муниципальной услуги: почтой, получить ли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аю согласие на получение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юридического лица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Главе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поселения Тихорецкого района </w:t>
      </w:r>
    </w:p>
    <w:p>
      <w:pPr>
        <w:pStyle w:val="Normal"/>
        <w:snapToGrid w:val="false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Ф.И.О)</w:t>
      </w:r>
    </w:p>
    <w:p>
      <w:pPr>
        <w:pStyle w:val="Normal"/>
        <w:snapToGrid w:val="false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</w:t>
      </w:r>
    </w:p>
    <w:p>
      <w:pPr>
        <w:pStyle w:val="Normal"/>
        <w:snapToGrid w:val="false"/>
        <w:ind w:left="4253" w:hanging="0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Ф.И.О)</w:t>
      </w:r>
    </w:p>
    <w:p>
      <w:pPr>
        <w:pStyle w:val="Normal"/>
        <w:ind w:lef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проведении аукциона по продаже земельного участка ил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 ______________ КПП _____________________ОГРН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ого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государственной регистрации № ________ от 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но « ____» ________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ем и когда выдан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местоположения, указанный в регистрационных документах 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ое местоположение (полностью)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ице 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ий на основании: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став, положение, протокол об избрании, доверенность, иное)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Прошу Вас принять решение о проведении аукциона по продаже земельного участка или аукциона на право заключения договора аренды земельного участка с кадастровым номером ______________________________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ужное подчеркну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ю ______________, расположенного по адресу: _____________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использования земельного участка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редставленные мной для принятия решения о проведении аукциона по продаже земельного участка или аукциона на право заключения договора аренды земельного участка, указанные в заявлении, достовер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ку о принятии документов получил (а)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___________ 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подачи зая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      ________________ 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лжность)                        (подпись)</w:t>
        <w:tab/>
        <w:tab/>
        <w:tab/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результата муниципальной услуги: почтой, получить ли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аю согласие на получение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ь документов, прилагаемых к заявлени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13:00Z</dcterms:created>
  <dc:creator>Ушакова Елена Ивановна</dc:creator>
  <dc:description/>
  <cp:keywords/>
  <dc:language>en-US</dc:language>
  <cp:lastModifiedBy>Земля</cp:lastModifiedBy>
  <cp:lastPrinted>2017-08-14T13:51:00Z</cp:lastPrinted>
  <dcterms:modified xsi:type="dcterms:W3CDTF">2017-09-29T11:27:00Z</dcterms:modified>
  <cp:revision>8</cp:revision>
  <dc:subject/>
  <dc:title>ПРОЕКТ</dc:title>
</cp:coreProperties>
</file>