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АТИСТИЧЕСКИЕ ДАННЫЕ</w:t>
      </w:r>
    </w:p>
    <w:p>
      <w:pPr>
        <w:pStyle w:val="Normal"/>
        <w:jc w:val="center"/>
        <w:rPr/>
      </w:pPr>
      <w:r>
        <w:rPr/>
        <w:t xml:space="preserve">о работе с письменными обращениями граждан </w:t>
      </w:r>
    </w:p>
    <w:p>
      <w:pPr>
        <w:pStyle w:val="Normal"/>
        <w:jc w:val="center"/>
        <w:rPr/>
      </w:pPr>
      <w:r>
        <w:rPr/>
        <w:t xml:space="preserve">в администрации Алексеевского сельского поселения </w:t>
      </w:r>
    </w:p>
    <w:p>
      <w:pPr>
        <w:pStyle w:val="Normal"/>
        <w:jc w:val="center"/>
        <w:rPr/>
      </w:pPr>
      <w:r>
        <w:rPr/>
        <w:t>Тихорецкого района за 1 квартал 2018 года</w:t>
      </w:r>
    </w:p>
    <w:tbl>
      <w:tblPr>
        <w:tblW w:w="945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386"/>
        <w:gridCol w:w="1390"/>
        <w:gridCol w:w="1036"/>
        <w:gridCol w:w="1036"/>
        <w:gridCol w:w="1036"/>
        <w:gridCol w:w="768"/>
      </w:tblGrid>
      <w:tr>
        <w:trPr>
          <w:trHeight w:val="44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исьменных обращений, поступивших за отчетный пери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разбивкой: -заявления; -предложения; -жалоб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(31-заявление, 1 -жалоба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е в АМОТ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авленные в АКК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ные в УП РФ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ые в интернет-приемную (поселен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ято на контро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ступившие из администрации муниципального образования Тихорецкий райо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вторно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всего обращений из них: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ддержан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том числе «меры приняты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е поддержан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ъяснен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те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комиссионно, с выездом на место и участием заяв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выездом на место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мотрено с нарушением установленных срок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о случаев волокиты, либо нарушений прав и законных интересов граждан (кол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Наказаны ли виновные (да/не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едставлениям прокуратур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а достоверность от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ездом на мест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*если да, то с указанием принятых м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лексее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хорецкого района                                                                                                    Н.Е.Михайлов</w:t>
      </w:r>
    </w:p>
    <w:p>
      <w:pPr>
        <w:sectPr>
          <w:type w:val="nextPage"/>
          <w:pgSz w:w="11906" w:h="16838"/>
          <w:pgMar w:left="1701" w:right="567" w:gutter="0" w:header="0" w:top="56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Е.А.Архипова, 886196-94-4-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ДАН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аботе с устными обращениями граждан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администрации Алексее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ихорецкого района за 1 квартал 201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95960</wp:posOffset>
                </wp:positionH>
                <wp:positionV relativeFrom="paragraph">
                  <wp:posOffset>278765</wp:posOffset>
                </wp:positionV>
                <wp:extent cx="6248400" cy="8547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4121"/>
                              <w:gridCol w:w="1036"/>
                              <w:gridCol w:w="1036"/>
                              <w:gridCol w:w="1036"/>
                              <w:gridCol w:w="1036"/>
                              <w:gridCol w:w="768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оказатель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устных обращени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упивших в администрацию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устных обращ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упивши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 АМОТР в администрацию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ый прием должностных лиц АМОТР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горячая линия» АМОТР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НГ АКК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ичный прием в администрации поселения 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ой поселения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горячая линия» администрации поселения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.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енная приемная администрации поселения (при наличии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зято на контроль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ом числе из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ихорецкий район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тупило повторно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мотрено всего обраще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поддержано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в том числе «меры приняты»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не поддержано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разъяснено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работе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мотрено комиссионно, с выезд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место и участием заяв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телефон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выездом на место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мотрено с наруш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ных сроков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явлено случаев волокит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ибо нарушений прав и законных интересов граждан 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Наказаны ли виновные (да/нет)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рена достоверность отв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выездом на место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телефону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кетирование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73pt;mso-wrap-distance-left:9pt;mso-wrap-distance-right:9pt;mso-wrap-distance-top:0pt;mso-wrap-distance-bottom:0pt;margin-top:21.95pt;mso-position-vertical-relative:text;margin-left:54.8pt;mso-position-horizontal-relative:margin">
                <v:fill opacity="0f"/>
                <v:textbox inset="0in,0in,0in,0in">
                  <w:txbxContent>
                    <w:tbl>
                      <w:tblPr>
                        <w:tblW w:w="9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4121"/>
                        <w:gridCol w:w="1036"/>
                        <w:gridCol w:w="1036"/>
                        <w:gridCol w:w="1036"/>
                        <w:gridCol w:w="1036"/>
                        <w:gridCol w:w="768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оказатель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устных обращен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упивших в администрацию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устных обращ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ивши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 АМОТР в администрацию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ый прием должностных лиц АМОТР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горячая линия» АМОТР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НГ АКК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ичный прием в администрации поселения 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ой поселения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горячая линия» администрации поселения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2.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ственная приемная администрации поселения (при наличии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зято на контроль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ом числе из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ихорецкий район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тупило повторно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о всего обращ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оддержано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в том числе «меры приняты»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не поддержано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разъяснено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работе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о комиссионно, с выезд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место и участием заявител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телефон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выездом на место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о с нарушени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становленных сроков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явлено случаев волокит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ибо нарушений прав и законных интересов граждан 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Наказаны ли виновные (да/нет)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ена достоверность отв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 выездом на место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телефону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кетирование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лексеевского сельского </w:t>
      </w:r>
    </w:p>
    <w:p>
      <w:pPr>
        <w:pStyle w:val="Normal"/>
        <w:ind w:right="-142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ихорецкого района                                                                                    Н.Е.Михайлов</w:t>
      </w:r>
    </w:p>
    <w:p>
      <w:pPr>
        <w:pStyle w:val="Normal"/>
        <w:tabs>
          <w:tab w:val="clear" w:pos="708"/>
          <w:tab w:val="left" w:pos="2370" w:leader="none"/>
        </w:tabs>
        <w:ind w:firstLine="1134"/>
        <w:rPr>
          <w:sz w:val="24"/>
          <w:szCs w:val="24"/>
        </w:rPr>
      </w:pPr>
      <w:r>
        <w:rPr>
          <w:sz w:val="22"/>
          <w:szCs w:val="22"/>
        </w:rPr>
        <w:t>Е.А.Архипова, 886196-94-4-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6" w:gutter="0" w:header="0" w:top="426" w:footer="0" w:bottom="142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19:00Z</dcterms:created>
  <dc:creator>www.PHILka.RU</dc:creator>
  <dc:description/>
  <dc:language>en-US</dc:language>
  <cp:lastModifiedBy>Admin</cp:lastModifiedBy>
  <cp:lastPrinted>2018-04-12T10:18:00Z</cp:lastPrinted>
  <dcterms:modified xsi:type="dcterms:W3CDTF">2018-04-12T07:19:00Z</dcterms:modified>
  <cp:revision>2</cp:revision>
  <dc:subject/>
  <dc:title/>
</cp:coreProperties>
</file>