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БОТЕ С ОБРАЩЕНИЯМИ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ей Алексеевского сельского поселения Тихорецкого района в соответствии с Конституцией Российской Федерации, Федеральным Законом от 02.05.2006 года № 59-ФЗ «О порядке рассмотрения обращений граждан Российской Федерации», Законом Краснодарского края от 28.06.2007 года           № 1270-КЗ «О дополнительных гарантиях реализации права граждан на обращение в Краснодарском крае» ведется работа с предложениями, заявлениями, жалобам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вышеназванной законодательной базы принимаются меры по совершенствованию системы внесудебной защиты прав и свобод граждан, устранению причин обоснованных жалоб, своевременному и качественному их рассмотр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администрации Алексеевского сельского поселения согласно утвержденному графику проводятся личные приемы граждан. В отчетный период принято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3 ст. 13 Федерального закона от 02.05.2006 года № 59-ФЗ «О порядке рассмотрения обращений граждан Российской Федерации» ведутся карточки личного приема. В случаях, когда изложенные в ходе личного приема факты и обстоятельства являются очевидными и не требующими дополнительной проверки, ответ на обращение с согласия гражданина дается устно, о чем делается запись в карточке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мною проведено 3 схода граждан, на которых освещена работа поселения, определяются мероприятия по разрешению различных проблем, поднимаемых в обращения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Алексеевского сельского поселения Тихорецкого района за отчетный период поступило 32 письменных обращения граждан (14 - из администрации муниципального образования Тихорецкий райо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них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зято на контроль  -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>;</w:t>
      </w:r>
    </w:p>
    <w:p>
      <w:pPr>
        <w:pStyle w:val="Msonormalbullet2gif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о комиссионно с выездом на место  - 21;</w:t>
      </w:r>
    </w:p>
    <w:p>
      <w:pPr>
        <w:pStyle w:val="Msonormalbullet2gif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ано  -  18;</w:t>
      </w:r>
    </w:p>
    <w:p>
      <w:pPr>
        <w:pStyle w:val="Msonormalbullet2gif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ъяснено  -  11.</w:t>
      </w:r>
    </w:p>
    <w:p>
      <w:pPr>
        <w:pStyle w:val="Msonormalbullet2gif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поселения обращения рассматриваются комиссионно с выездом на место с участием заявителей (особенно коллективные и социально-значимые):</w:t>
      </w:r>
    </w:p>
    <w:p>
      <w:pPr>
        <w:pStyle w:val="Msonormalbullet2gif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иболее актуальные обращения по вопросам:</w:t>
      </w:r>
    </w:p>
    <w:p>
      <w:pPr>
        <w:pStyle w:val="Msonormalbullet2gif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ЖКХ – 28 человек</w:t>
      </w:r>
    </w:p>
    <w:p>
      <w:pPr>
        <w:pStyle w:val="Msonormalbullet2gif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сфера – 4 человека</w:t>
      </w:r>
    </w:p>
    <w:p>
      <w:pPr>
        <w:pStyle w:val="Msonormalbullet2gif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количества обращений в вышестоящие инстанции мною, совместно с председателем Совета Алексеевского сельского поселения проводятся совещания с руководителями ТОС, которые впоследствии, доводят информацию до населения Алексеевского сельского поселения.</w:t>
      </w:r>
    </w:p>
    <w:p>
      <w:pPr>
        <w:pStyle w:val="Msonormalbullet2gif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Н.Е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Е.А.Архипова</w:t>
      </w:r>
    </w:p>
    <w:p>
      <w:pPr>
        <w:pStyle w:val="Normal"/>
        <w:jc w:val="both"/>
        <w:rPr/>
      </w:pPr>
      <w:r>
        <w:rPr/>
        <w:t>94-4-44</w:t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09" w:top="102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3:00Z</dcterms:created>
  <dc:creator>new</dc:creator>
  <dc:description/>
  <dc:language>en-US</dc:language>
  <cp:lastModifiedBy>Admin</cp:lastModifiedBy>
  <cp:lastPrinted>2018-04-12T10:23:00Z</cp:lastPrinted>
  <dcterms:modified xsi:type="dcterms:W3CDTF">2018-04-12T07:23:00Z</dcterms:modified>
  <cp:revision>2</cp:revision>
  <dc:subject/>
  <dc:title>СТАТИСТИЧЕСКИЕ ДАННЫЕ</dc:title>
</cp:coreProperties>
</file>