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1</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2.02.2023 г. № 124</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22 г. № 120</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2.02.2023 г. № 124)</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3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3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9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89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Функционирование высшего должностного лица субъекта российской Федерации и муниципального образован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70,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6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t>01</w:t>
            </w:r>
          </w:p>
        </w:tc>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8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30,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96,6</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530,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6,6</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53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5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 (дорожные фонды)</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15,1</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85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8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5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Культура,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94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9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64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6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служивание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3852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2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00,4»</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1user</cp:lastModifiedBy>
  <cp:lastPrinted>2023-03-03T11:38:00Z</cp:lastPrinted>
  <dcterms:modified xsi:type="dcterms:W3CDTF">2023-03-03T08:38:00Z</dcterms:modified>
  <cp:revision>112</cp:revision>
  <dc:subject/>
  <dc:title>Приложение 4                                                 к Закону Краснодарского края</dc:title>
</cp:coreProperties>
</file>