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2.02.2023 г.                                                                                                    № 12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таница Алексеевск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12 декабря 2022 года № 120 «О бюджете Алексеевского сельского поселения Тихорецкого района на 2023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3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12 декабря 2022 года № 120 «О бюджете Алексеевского сельского поселения Тихорецкого района на 2023 год»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, 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38 529,4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600,4 тыс. рублей.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2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 Утвердить объем бюджетных ассигнований дорожного фонда Алексеевского сельского поселения Тихорецкого района на 2023 год в сумме 7 015,1 тыс. рублей.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1 пункта 25 изложить в следующей редакции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25. 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ить, что казначейскому сопровождению подлежат следующие средства, предоставляемые из бюджета поселения: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sub_2618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авансовые платежи по муниципальным контрактам (договорам), заключаемым получателями средств бюджета поселения на сумму 50 000,0 тыс. рублей и более,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Алексеевского сельского поселения Тихорецкого района от 17 марта 2015 года № 53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Алексеевского сельского поселения Тихорецкого района»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чником финансового обеспечения которых являются межбюджетные трансферты, имеющее целевое назначение предоставляемые из краевого бюджета</w:t>
      </w:r>
      <w:r>
        <w:rPr>
          <w:rFonts w:cs="Times New Roman" w:ascii="Times New Roman" w:hAnsi="Times New Roman"/>
          <w:sz w:val="28"/>
          <w:szCs w:val="28"/>
          <w:lang w:eastAsia="ar-SA"/>
        </w:rPr>
        <w:t>;»;</w:t>
      </w:r>
    </w:p>
    <w:p>
      <w:pPr>
        <w:pStyle w:val="Normal"/>
        <w:autoSpaceDE w:val="false"/>
        <w:spacing w:before="40" w:after="0"/>
        <w:ind w:firstLine="708"/>
        <w:rPr/>
      </w:pPr>
      <w:bookmarkStart w:id="1" w:name="sub_2618"/>
      <w:bookmarkEnd w:id="1"/>
      <w:r>
        <w:rPr>
          <w:rFonts w:cs="Times New Roman" w:ascii="Times New Roman" w:hAnsi="Times New Roman"/>
          <w:sz w:val="28"/>
          <w:szCs w:val="28"/>
        </w:rPr>
        <w:t>4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я 1 – 6 изложить в новой редакции согласно приложениям  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Фадеева А.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2" w:name="Par220"/>
      <w:bookmarkStart w:id="3" w:name="Par159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4720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01:00Z</dcterms:created>
  <dc:creator>Черенкова</dc:creator>
  <dc:description/>
  <cp:keywords/>
  <dc:language>en-US</dc:language>
  <cp:lastModifiedBy>Берешполова</cp:lastModifiedBy>
  <cp:lastPrinted>2021-12-13T13:01:00Z</cp:lastPrinted>
  <dcterms:modified xsi:type="dcterms:W3CDTF">2023-03-03T08:20:00Z</dcterms:modified>
  <cp:revision>4</cp:revision>
  <dc:subject/>
  <dc:title>ПРОЕКТ</dc:title>
</cp:coreProperties>
</file>