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245"/>
        <w:rPr/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от 14.11.2022 г. № 118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245"/>
        <w:rPr/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от 09.12.2021 г. № 84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jc w:val="both"/>
        <w:rPr/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от 14.11.2022 г. № 118)</w:t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поселения, перечень статей источников финансирования дефицитов бюджетов на 2022 год</w:t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76"/>
        <w:gridCol w:w="4579"/>
        <w:gridCol w:w="20"/>
        <w:gridCol w:w="2202"/>
        <w:gridCol w:w="46"/>
      </w:tblGrid>
      <w:tr>
        <w:trPr>
          <w:trHeight w:val="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310,9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,9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6335,7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6335,7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6335,7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6335,7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646,6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646,6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646,6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  <w:t>посел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646,6»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left="-284" w:hanging="0"/>
        <w:rPr/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А.В. Фад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Admin</cp:lastModifiedBy>
  <cp:lastPrinted>2022-12-23T18:13:00Z</cp:lastPrinted>
  <dcterms:modified xsi:type="dcterms:W3CDTF">2022-12-23T15:13:00Z</dcterms:modified>
  <cp:revision>75</cp:revision>
  <dc:subject/>
  <dc:title>Приложение 12</dc:title>
</cp:coreProperties>
</file>