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22 г.                                                                                                    № 118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лексее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2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9 декабря 2021 года № 84 «О бюджете Алексеевского сельского поселения Тихорецкого района на 2022 год» (с изменениями от                     2 февраля 2022 года № 95; от 21 июля 2022 года № 112; от 25 августа 2022 года № 113; от 22 сентября 2022 года № 115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6 335,7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8 646,6 тыс. рублей;»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я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изложить в новой редакции согласно приложениям           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Фадее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8:00Z</dcterms:created>
  <dc:creator>Черенкова</dc:creator>
  <dc:description/>
  <cp:keywords/>
  <dc:language>en-US</dc:language>
  <cp:lastModifiedBy>Admin</cp:lastModifiedBy>
  <cp:lastPrinted>2022-12-23T18:06:00Z</cp:lastPrinted>
  <dcterms:modified xsi:type="dcterms:W3CDTF">2022-12-23T15:06:00Z</dcterms:modified>
  <cp:revision>22</cp:revision>
  <dc:subject/>
  <dc:title>ПРОЕКТ</dc:title>
</cp:coreProperties>
</file>