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8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b/>
          <w:sz w:val="28"/>
          <w:szCs w:val="28"/>
        </w:rPr>
        <w:t xml:space="preserve">СОВЕТ АЛЕКСЕЕВСКОГО СЕЛЬСКОГО ПОСЕЛЕНИЯ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ИХОРЕЦКОГО РАЙОНА </w:t>
      </w:r>
    </w:p>
    <w:p>
      <w:pPr>
        <w:pStyle w:val="Heading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.01.2018 г.                                                                                                    № 188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станица Алексеев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spacing w:lineRule="auto" w:line="240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внесении изменений в решение Совета Алексеевского сельского поселения Тихорецкого района от 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 xml:space="preserve"> декабря 201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178</w:t>
      </w:r>
      <w:r>
        <w:rPr>
          <w:b/>
          <w:szCs w:val="28"/>
        </w:rPr>
        <w:t xml:space="preserve"> «О бюджете Алексеевского сельского поселения Тихорецкого района на 201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 xml:space="preserve"> г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6"/>
          <w:lang w:val="ru-RU"/>
        </w:rPr>
      </w:pPr>
      <w:r>
        <w:rPr>
          <w:rFonts w:cs="Times New Roman" w:ascii="Times New Roman" w:hAnsi="Times New Roman"/>
          <w:b/>
          <w:sz w:val="28"/>
          <w:szCs w:val="26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 целях уточнения основных характеристик и параметров бюджета Алексеевского сельского поселения Тихорецкого района на 2018 год, в соответствии с Бюджетным кодексом Российской Федерации, со статьей 8 Устава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Алексеевского сельского поселения Тихорецкого района от 15 декабря 2017 года № 178 «О бюджете Алексеевского сельского поселения Тихорецкого района на 2018 год» 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а) подпункты  1, 2, 4 пункта 1 изложить в следующей редакции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общий объем доходов в сумме 30272,2 тыс. рублей;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2) общий объем расходов в сумме 33545,9 тыс. рублей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) дефицит бюджета поселения в сумме 3273,7 тыс. рублей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ложения 2, 3, 4, 5, 6, 7, 8,  изложить в новой редакции согласно приложениям 1-7 к настоящему решению;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в) пункт 14 изложить в следующей редакции: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«Утвердить объем бюджетных ассигнований дорожного фонда Алексеевского сельского поселения Тихорецкого района на 2018 год в сумме 6767,7 тыс. рублей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Муниципальные правовые акты Алексеевского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Организацию выполнения настоящего решения возложить на начальника финансово-экономического отдела администрации Алексеевского сельского поселения Тихорецкого района А.В.Фадеев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Обнародовать настоящее решение в установленном порядке.</w:t>
      </w:r>
    </w:p>
    <w:p>
      <w:pPr>
        <w:pStyle w:val="Normal"/>
        <w:ind w:firstLine="85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Контроль за выполнением настоящего решения возложить </w:t>
      </w:r>
      <w:r>
        <w:rPr>
          <w:rFonts w:cs="Times New Roman" w:ascii="Times New Roman" w:hAnsi="Times New Roman"/>
          <w:sz w:val="28"/>
          <w:szCs w:val="28"/>
        </w:rPr>
        <w:t xml:space="preserve">на постоянную планово - бюджетную комиссию Совета Алексеевского сельского поселения Тихорецкого района (Никитин).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Решение вступает в силу со дня его обнародования.</w:t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лексеев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Тихорецкого района                                                                             Н.Е.Михайлов</w:t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лексеевского </w:t>
      </w: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</w:t>
      </w:r>
      <w:bookmarkStart w:id="0" w:name="Par220"/>
      <w:bookmarkStart w:id="1" w:name="Par159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 xml:space="preserve">    З.А.Грудинина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spacing w:lineRule="auto" w:line="360"/>
      <w:ind w:firstLine="709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8:39:00Z</dcterms:created>
  <dc:creator>Черенкова</dc:creator>
  <dc:description/>
  <cp:keywords/>
  <dc:language>en-US</dc:language>
  <cp:lastModifiedBy>Ирина</cp:lastModifiedBy>
  <cp:lastPrinted>2018-06-07T16:25:00Z</cp:lastPrinted>
  <dcterms:modified xsi:type="dcterms:W3CDTF">2018-06-07T13:26:00Z</dcterms:modified>
  <cp:revision>8</cp:revision>
  <dc:subject/>
  <dc:title>ПРОЕКТ</dc:title>
</cp:coreProperties>
</file>