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Алексеевского сельского поселения Тихорецкого района на 01.01.2022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21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01.2022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64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1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8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51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8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Алексеевском сельском поселении Тихорецкого района за 4 квартал 2021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0"/>
        <w:gridCol w:w="2446"/>
        <w:gridCol w:w="24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сего в том числе по отрасля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1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 xml:space="preserve">                              Н.Е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5:00Z</dcterms:created>
  <dc:creator>User</dc:creator>
  <dc:description/>
  <cp:keywords/>
  <dc:language>en-US</dc:language>
  <cp:lastModifiedBy>Пользователь Windows</cp:lastModifiedBy>
  <cp:lastPrinted>2015-05-15T14:46:00Z</cp:lastPrinted>
  <dcterms:modified xsi:type="dcterms:W3CDTF">2022-02-21T08:08:00Z</dcterms:modified>
  <cp:revision>22</cp:revision>
  <dc:subject/>
  <dc:title>Сведения о ходе исполнения бюджета Архангельского сельского поселения Тихорецкого района на 30</dc:title>
</cp:coreProperties>
</file>