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0.2021 г.</w:t>
        <w:tab/>
        <w:tab/>
        <w:t xml:space="preserve">                                                                                        № 97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</w:rPr>
        <w:t>Об утверждении отчета об исполнении бюджета Алексеевского сельского поселения Тихорецкого района за 3 квартал 2021 года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Алексеевском сельском поселении Тихорецкого района, утвержденным решением Совета Алексеевского сельского поселения Тихорецкого района                                      от 25 июля 2019 года № 243 «Об утверждении положения о бюджетном процессе в Алексеевском сельском поселении Тихорецкого района»,                                       п о с т а н о в л я ю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1.Утвердить отчет об исполнении бюджета Алексеевского сельского поселения Тихорецкого района за 3 квартал 2021 года (прилагается)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чальнику финансово-экономического отдела администрации Алексеевского сельского поселения Тихорецкого района (Фадеев) обеспечить направление отчета об исполнении бюджета Алексеевского сельского поселения Тихорецкого района за 3 квартал 2021 года в Совет Алексеевского сельского поселения Тихорецкого района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3.Начальнику общего отдела администрации Алексеевского сельского поселения Тихорецкого района (Майдебура) обеспечить </w:t>
      </w:r>
      <w:r>
        <w:rPr>
          <w:sz w:val="28"/>
        </w:rPr>
        <w:t xml:space="preserve">его размещение на сайте администрации Алексеевского сельского поселения Тихорецкого района в информационно-телекоммуникационной сети «Интернет». 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4.Контроль оставляю за собой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5.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   Н.Е. Михайл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18-10-24T14:57:00Z</cp:lastPrinted>
  <dcterms:modified xsi:type="dcterms:W3CDTF">2021-10-18T06:18:00Z</dcterms:modified>
  <cp:revision>130</cp:revision>
  <dc:subject/>
  <dc:title>                                   </dc:title>
</cp:coreProperties>
</file>