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52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252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5954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rFonts w:eastAsia="Calibri"/>
          <w:sz w:val="28"/>
          <w:szCs w:val="28"/>
          <w:lang w:eastAsia="en-US"/>
        </w:rPr>
        <w:t xml:space="preserve">Алексеевского </w:t>
      </w:r>
      <w:r>
        <w:rPr>
          <w:sz w:val="28"/>
          <w:szCs w:val="28"/>
        </w:rPr>
        <w:t>сельского поселения Тихорецкого  района</w:t>
      </w:r>
    </w:p>
    <w:p>
      <w:pPr>
        <w:pStyle w:val="Normal"/>
        <w:widowControl w:val="false"/>
        <w:ind w:left="5670"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  № _________</w:t>
      </w:r>
    </w:p>
    <w:p>
      <w:pPr>
        <w:pStyle w:val="ConsPlus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hanging="0"/>
        <w:jc w:val="center"/>
        <w:rPr/>
      </w:pPr>
      <w:r>
        <w:rPr>
          <w:sz w:val="28"/>
          <w:szCs w:val="28"/>
        </w:rPr>
        <w:t>ФОРМА</w:t>
      </w:r>
    </w:p>
    <w:p>
      <w:pPr>
        <w:pStyle w:val="ConsPlusNormal"/>
        <w:tabs>
          <w:tab w:val="clear" w:pos="709"/>
          <w:tab w:val="left" w:pos="9356" w:leader="none"/>
        </w:tabs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очного листа, применяемого при осуществлении муниципального контроля в дорожном хозяйстве в границах населенных пунктов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отношении деятельности, действий (бездействия) контролируемых лиц по использованию полос отвода и (или) придорожных полос автомобильных дорог общего пользования местного значе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33"/>
      </w:tblGrid>
      <w:tr>
        <w:trPr/>
        <w:tc>
          <w:tcPr>
            <w:tcW w:w="4921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3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2835"/>
            </w:tblGrid>
            <w:tr>
              <w:trPr>
                <w:trHeight w:val="2136" w:hRule="atLeast"/>
              </w:trPr>
              <w:tc>
                <w:tcPr>
                  <w:tcW w:w="1877" w:type="dxa"/>
                  <w:tcBorders/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о для</w:t>
                  </w:r>
                </w:p>
                <w:p>
                  <w:pPr>
                    <w:pStyle w:val="Style2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роизведения</w:t>
                  </w:r>
                </w:p>
                <w:p>
                  <w:pPr>
                    <w:pStyle w:val="Style2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QR-кода</w:t>
                  </w:r>
                </w:p>
              </w:tc>
            </w:tr>
          </w:tbl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320"/>
      <w:bookmarkStart w:id="1" w:name="Par320"/>
      <w:bookmarkEnd w:id="1"/>
    </w:p>
    <w:p>
      <w:pPr>
        <w:pStyle w:val="ConsPlus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очный лист, </w:t>
      </w:r>
    </w:p>
    <w:p>
      <w:pPr>
        <w:pStyle w:val="ConsPlus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няемый при осуществлении муниципального контроля в дорожном хозяйстве в границах населенных пунктов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отношении деятельности, действий (бездействия) контролируемых лиц по использованию полос отвода и (или) придорожных полос автомобильных дорог общего пользования местного значения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контрольного органа: администрация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(далее –администрация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851" w:firstLine="708"/>
        <w:jc w:val="both"/>
        <w:outlineLvl w:val="1"/>
        <w:rPr/>
      </w:pPr>
      <w:r>
        <w:rPr>
          <w:sz w:val="28"/>
          <w:szCs w:val="28"/>
        </w:rPr>
        <w:t xml:space="preserve">Реквизиты нормативного правового акта об утверждении формы проверочного листа: постановление администрации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 района от ______________ №______ «Об утверждении форм проверочных листов, применяемых при осуществлении муниципального контроля в дорожном хозяйстве в границах населенных пунктов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»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ок контрольных вопросов, содержащих обязательные требования:</w:t>
      </w:r>
    </w:p>
    <w:tbl>
      <w:tblPr>
        <w:tblW w:w="15536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58"/>
        <w:gridCol w:w="3544"/>
        <w:gridCol w:w="2977"/>
        <w:gridCol w:w="567"/>
        <w:gridCol w:w="425"/>
        <w:gridCol w:w="567"/>
        <w:gridCol w:w="850"/>
        <w:gridCol w:w="2771"/>
        <w:gridCol w:w="2977"/>
      </w:tblGrid>
      <w:tr>
        <w:trPr>
          <w:trHeight w:val="990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  <w:p>
            <w:pPr>
              <w:pStyle w:val="Style23"/>
              <w:rPr/>
            </w:pP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Вопросы, отражающие обязательные требования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ных правовых актов с указанием их структурных единиц, которыми установлены обязательные требова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ные вопрос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имо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 ли договор владельцами инженерных коммуникаций на прокладку, перенос или переустройство инженерных коммуникаций, их эксплуатацию в границах полосы отвода автомобильной дороги с владельцем автомобильной дороги, и разрешение на строительство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2 ст. 19 Федерального закона от 8 ноября 2007 года № 257-ФЗ «Об автомобильных дорогах               и о дорожной деятельности в Российской Федерации и о внесении изменений в отдельные законодательные акты Российской Федерации» (далее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  <w:lang w:bidi="ru-RU"/>
              </w:rPr>
              <w:t>Федеральный закон № 257-ФЗ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 ли владельцем автомобильных дорог в письменной форме планируемое размещение инженерных коммуникаций при проектировании прокладки, переноса или переустройства в границах полос отвода автомобильных дорог владельцами таких инженерных коммуникаци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ч. 2.1 ст. 19 Федерального закон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bidi="ru-RU"/>
              </w:rPr>
              <w:t>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согласие в письменной форме владельца автомобильной дороги и разрешение на строительство, прокладку, перенос или переустройство инженерных коммуникаций, их эксплуатация в границах придорожных полос автомобильной дорог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3 ст. 19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кращена ли владельцем инженерных коммуникаций, осуществляющего их прокладку, перенос, переустройство, их эксплуатация без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. 7 ст. 19 Федерального закона № 257-Ф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142" w:right="-149" w:hanging="0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ind w:left="142" w:right="-14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ого частями  2-3 статьи 19 Федерального закона № 257-ФЗ согласия, без разрешения на строительство (в случае, если для прокладки, переноса, переустройства таких инженерных коммуникаций требуется выдача разрешения на строительство) или с нарушением технических требований и условий, подлежащих обязательному исполнению, прокладка, перенос, переустройство инженерных коммуникаций, их эксплуатация, осуществлен ли снос незаконно возведенных сооружений, иных объектов и приведена ли автомобильная дорога в первоначальное состояние по требованию владельца автомобильной дорог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разрешение на строительство и согласие в письменной форме на строительство, реконструкцию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, выданное владельцем автомобильных дорог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1 ст. 20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ли твердое покрытие примыкающие к автомобильным дорогам общего пользования, автомобильные дороги, подъезды к автомобильным дорогам общего пользования, съезды с автомобильных дорог общего пользования, начиная с мест примыкания, на расстояние, размер которого должен быть не менее установленного техническими регламентами размер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3 ст. 20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142" w:right="-149" w:hanging="0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согласие в письменной форме владельца автомобильных дорог регионального или межмуниципального значения на капитальный ремонт, ремонт пересечений и примыканий в отношении автомобильных дорог федерального или местного значения, а также согласован ли порядок осуществления работ по ремонту указанных пересечений и примыканий и объем таких работ с владельцем автомобильных дорог регионального или межмуниципального знач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4 ст. 20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ют ли лица, осуществляющие строительство, реконструкцию, капитальный ремонт и ремонт пересечений и примыканий, технические требования и условия, выданные владельцем автомобильной дороги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. 5.1 ст. 20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о ли лицами, осуществляющими строительство, реконструкцию, капитальный ремонт, ремонт пересечений или примыканий без предусмотренного частями 1,4 или 5 статьи 20 Федерального закона согласия, без разрешения на строительство или с нарушением технических требований и условий, подлежащих обязательному исполнению, осуществлен ли снос незаконно возведенных сооружений, иных объектов и приведена ли автомобильная дорога в первоначальное состояние по требованию владельца автомобильных дорог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8 ст. 20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ли размещение объектов дорожного сервиса в границах полосы отвода автомобильной дорог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. 1 ст. 22 Федер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142" w:right="-149" w:hanging="0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ind w:lef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ind w:lef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ind w:left="-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ind w:left="142" w:right="-14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 по планировке территории и требованиями технических регламент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худшают ли объекты дорожного сервиса видимость на автомобильной дороге, другие условия безопасности дорожного движения, а также условия использования и содержания автомобильной дороги и расположенных на ней сооружений и иных объект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3 ст. 22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 ли разрешение на строительство, выданное в порядке, установленным Градостроительным кодексом Российской Федерации и Федеральным законом               № 257-ФЗ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. 4, 5 ст. 22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ы ли объекты дорожного сервиса стоянками и местами остановки транспортных средств, а также подъездами, съездами и примыканиями в целях обеспечения доступа к ним с автомобильной дорог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6 ст. 22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о ли примыкание автомобильной дороги к другой автомобильной дороге подъезды и съезды переходно-скоростными полосами и обустроены ли элементами обустройства автомобильной дороги в целях обеспечения безопасности дорожного движ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6 ст. 22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ся ли владельцем объекта дорожного сервиса капитальный ремонт, ремонт и содержание подъездов, съездов и примыканий, стоянок и мест остановки транспортных средств, переходно-скоростных полос в соответствии 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Приказом Министерства транспорта РФ от 16 ноября 2012 г. № 402 «Об утверждении Классифик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10 ст. 22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ind w:left="-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по капитальному ремонту, ремонту и содержанию автомобильных дорог» (далее - классификатор работ по капитальному ремонту, ремонту и содержанию автомобильных дорог)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ли капитальный ремонт, ремонт и содержание подъездов, съездов и примыканий, стоянок и мест остановки транспортных средств, переходно-скоростных полос в соответствии с классификатором работ по капитальному ремонту, ремонту и содержанию автомобильных дорог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ч. 10 ст. 22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согласие в письменной форме владельца автомобильных дорог содержащее технические требования и условия, подлежащие обязательному исполнению лицами, осуществляющими выполнение работ по реконструкции, капитальному ремонту и ремонту примыканий объектов дорожного сервиса к автомобильным дорогам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11 ст. 22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кращено ли строительство, реконструкция, капитальный ремонт объектов дорожного сервиса или реконструкция, капитальный ремонт и ремонт примыканий объектов дорожного сервиса к автомобильным дорогам, осуществлен ли снос незаконно возведенного сооружения, иных объектов и приведена ли автомобильная дорога в первоначальное состояние лицами, осуществляющие строительство, реконструкцию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12 ст. 22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ind w:left="-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ов дорожного сервиса или реконструкцию, капитальный ремонт и ремонт примыканий объектов дорожного сервиса к автомобильным дорогам без разрешения на строительство, без предусмотренного частью 11 статьи 22 Федерального закона № 257-ФЗ согласия или с нарушением технических требований и условий, подлежащих обязательному исполнению, по требованию владельца автомобильных дорог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ли в границах полосы отвода автомобильной дорог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выполнение работ, не связанных со строительством, с реконструкцией, капитальным ремонтом, ремонтом и содержанием автомобильной дороги, 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же с размещением объектов дорожного серви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азмещение зданий, строений, сооружений и других объектов, не предназначенных для обслуживания автомобильной дороги, ее строительства, реконструкции, капитального ремонта, ремонта и содержания и не относящихся к объектам дорожного серви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выпас животных, а также их прогон через автомобильны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3 ст. 25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ind w:left="-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вне специально установленных мест, согласованных с владельцами автомобильных доро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ются ли лицами, осуществляющими строительство, реконструкцию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выданные им владельцем автомобильной дороги технические требования и услов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8 ст. 26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кращено ли осуществление строительства, реконструкции в границе придорожной полосы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, осуществлен ли снос незаконно возведенных объектов и сооружений и приведена ли автомобильная дорога в первоначальное состояние лицами, осуществлявши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ч. 8.1 ст. 26 Федерального закон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bidi="ru-RU"/>
              </w:rPr>
              <w:t>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  <w:tc>
          <w:tcPr>
            <w:tcW w:w="2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ind w:left="-142" w:right="-14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ю в границах придорожных полос автомобильной дороги объектов капитального строительства, объектов дорожного сервиса, установку рекламных конструкций, информационных щитов и указателей без разрешения на строительство, по требованию владельца автомобильных дорог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а ли с владельцем автомобильной дороги документация по планировке территории, предусматривающая размещение объекта капитального строительства в границах придорожной полосы автомобильной дороги, до её утверждения, в случае, если для размещения объекта капитального строительства требуется подготовка документации по планировке территори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8.2 ст. 26 Федерального закон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bidi="ru-RU"/>
              </w:rPr>
              <w:t>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 контрольного мероприятия: ___________________________________</w:t>
      </w:r>
    </w:p>
    <w:p>
      <w:pPr>
        <w:pStyle w:val="ConsPlusNormal"/>
        <w:ind w:right="-143" w:hanging="0"/>
        <w:rPr/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ConsPlusNormal"/>
        <w:ind w:right="-143" w:firstLine="708"/>
        <w:rPr>
          <w:sz w:val="28"/>
          <w:szCs w:val="28"/>
        </w:rPr>
      </w:pPr>
      <w:r>
        <w:rPr>
          <w:sz w:val="28"/>
          <w:szCs w:val="28"/>
        </w:rPr>
        <w:t>Дата заполнения поверочного листа «_____» ________________20_____г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 муниципального контроля, в отношении которого проводится контрольное мероприятие _____________________________________________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 _________________________________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Место (места) проведения контрольного мероприятия с заполнением проверочного листа: __________________________________________________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решения администрации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 Тихорецкого района о проведении контрольного мероприятия: ____________________________________________________________________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тный номер контрольного мероприятия: _________________________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Должность, фамилия и инициалы должностного лица управления, проводящего контрольные мероприятие и заполняющего проверочный лист: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  <w:r>
        <w:rPr>
          <w:rFonts w:eastAsia="Calibri"/>
          <w:sz w:val="28"/>
          <w:szCs w:val="28"/>
          <w:lang w:eastAsia="en-US"/>
        </w:rPr>
        <w:t xml:space="preserve">Алексе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Н.М. Кочуб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бычный3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57:00Z</dcterms:created>
  <dc:creator>Пользователь</dc:creator>
  <dc:description/>
  <cp:keywords/>
  <dc:language>en-US</dc:language>
  <cp:lastModifiedBy>user-zem</cp:lastModifiedBy>
  <cp:lastPrinted>2022-06-17T15:59:00Z</cp:lastPrinted>
  <dcterms:modified xsi:type="dcterms:W3CDTF">2022-11-23T11:04:00Z</dcterms:modified>
  <cp:revision>5</cp:revision>
  <dc:subject/>
  <dc:title/>
</cp:coreProperties>
</file>