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 xml:space="preserve">от ________ г.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19 г. № 15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__________ г. № ___)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9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20-08-19T12:12:00Z</dcterms:modified>
  <cp:revision>54</cp:revision>
  <dc:subject/>
  <dc:title>Приложение 3</dc:title>
</cp:coreProperties>
</file>