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8.2020 г.                                                                                                      № 4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(с изменениями             от 23 января 2020 года № 24; от 28 мая 2020 года № 38)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43830,1 тыс.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8141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1,6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я 2,3,4,5,6,7,8 изложить в новой редакции согласно приложениям 1 - 7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emachines</cp:lastModifiedBy>
  <cp:lastPrinted>2018-12-13T09:14:00Z</cp:lastPrinted>
  <dcterms:modified xsi:type="dcterms:W3CDTF">2020-08-31T09:34:00Z</dcterms:modified>
  <cp:revision>64</cp:revision>
  <dc:subject/>
  <dc:title>ПРОЕКТ</dc:title>
</cp:coreProperties>
</file>