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2</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28.05.2020 г.  № 38</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2.12.2019 г. № 15</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28.05.2020 г. № 38)</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600"/>
        <w:gridCol w:w="720"/>
        <w:gridCol w:w="136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812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98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4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4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9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9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направленные на гармонизац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2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rFonts w:eastAsia="Times New Roman"/>
                <w:bCs/>
                <w:sz w:val="24"/>
                <w:szCs w:val="24"/>
              </w:rPr>
              <w:t xml:space="preserve">  </w:t>
            </w:r>
            <w:r>
              <w:rPr>
                <w:bCs/>
                <w:sz w:val="24"/>
                <w:szCs w:val="24"/>
              </w:rPr>
              <w:t>2360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5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5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2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2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7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7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1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1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Капитальный ремонт и ремонт автомобильных дорог общего пользования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32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32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90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90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43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1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1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96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6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7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4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9-11-07T12:27:00Z</cp:lastPrinted>
  <dcterms:modified xsi:type="dcterms:W3CDTF">2020-05-28T12:28:00Z</dcterms:modified>
  <cp:revision>69</cp:revision>
  <dc:subject/>
  <dc:title>Приложение 9</dc:title>
</cp:coreProperties>
</file>