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3</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8.05.2020 г. № 38</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2.12.2019 г. № 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от 28.05.2020 г. № 3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1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1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8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0-01-22T10:49:00Z</cp:lastPrinted>
  <dcterms:modified xsi:type="dcterms:W3CDTF">2020-05-28T12:26:00Z</dcterms:modified>
  <cp:revision>104</cp:revision>
  <dc:subject/>
  <dc:title>                                                                                  ПРИЛОЖЕНИЕ 7                 </dc:title>
</cp:coreProperties>
</file>