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387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 xml:space="preserve">от 23.01.2020 г. № 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firstLine="5387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2.12.2019 г. № 15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3.01.2020 г. № 24)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3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Пользователь Windows</cp:lastModifiedBy>
  <cp:lastPrinted>2016-11-25T14:17:00Z</cp:lastPrinted>
  <dcterms:modified xsi:type="dcterms:W3CDTF">2020-02-07T07:42:00Z</dcterms:modified>
  <cp:revision>52</cp:revision>
  <dc:subject/>
  <dc:title>Приложение 3</dc:title>
</cp:coreProperties>
</file>