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4.11.2019 года                                                                                                   № 9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b/>
          <w:szCs w:val="28"/>
          <w:lang w:val="ru-RU"/>
        </w:rPr>
        <w:t>13</w:t>
      </w:r>
      <w:r>
        <w:rPr>
          <w:b/>
          <w:szCs w:val="28"/>
        </w:rPr>
        <w:t xml:space="preserve"> декабря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215</w:t>
      </w:r>
      <w:r>
        <w:rPr>
          <w:b/>
          <w:szCs w:val="28"/>
        </w:rPr>
        <w:t xml:space="preserve"> «О бюджете Алексеевского сельского поселения Тихорецкого района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19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13 декабря 2018 года № 215 «О бюджете Алексеевского сельского поселения Тихорецкого района на 2019 год» (с изменениями             от 28 января 2019 года № 225; от 28 марта 2019 года № 229; от 24 апреля 2019 года № 230; от 30 мая 2019 года №234; от 27 июня №240; от 25 сентября 2019 года № 7) 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дпункты 1 и 2 пункта 1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)общий объем доходов в сумме 38913,6 тыс.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общий объем расходов в сумме 42643,4 тыс. рублей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одпункт  1 пункта 10 изложить в следующей редакции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1)общий объем бюджетных ассигнований, направляемых на исполнение публичных нормативных обязательств, в сумме 390,7 тыс. рублей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 Пункт 14 изложить в следующей редакции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. Утвердить объем бюджетных ассигнований дорожного фонда Алексеевского сельского поселения Тихорецкого района на 2019 год в сумме 9475,3 тыс. рубле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4. Приложения № 2,4,5,6,7 изложить в новой редакции согласно приложениям № 1 - 5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Муниципальные правовые акты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О.В. Ковалев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народовать настоящее решение в установленном порядке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-бюджетную комиссию Совета Алексеевского сельского поселения Тихорецкого района (Коржикова).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Решение вступает в силу со дня его обнародования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Н.Е. Михайл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З.А.Грудинин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97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 решения Совета Алексе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szCs w:val="28"/>
          <w:lang w:val="ru-RU"/>
        </w:rPr>
        <w:t>13</w:t>
      </w:r>
      <w:r>
        <w:rPr>
          <w:szCs w:val="28"/>
        </w:rPr>
        <w:t xml:space="preserve"> декабря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215</w:t>
      </w:r>
      <w:r>
        <w:rPr>
          <w:szCs w:val="28"/>
        </w:rPr>
        <w:t xml:space="preserve"> «О бюджете Алексеевского сельского поселения Тихорецкого района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оект подготовлен и внесен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 – экономическим отдел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лексеев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ихорецкого района     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 xml:space="preserve">                                        </w:t>
        <w:tab/>
        <w:tab/>
        <w:t xml:space="preserve">                      О.В. Ковалева</w:t>
        <w:tab/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едседатель планово-бюджетной комиссии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ета Алексее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ихорецкого района                                                                                    Ж.И. Коржикова                    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Head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37:00Z</dcterms:created>
  <dc:creator>Черенкова</dc:creator>
  <dc:description/>
  <cp:keywords/>
  <dc:language>en-US</dc:language>
  <cp:lastModifiedBy>Пользователь Windows</cp:lastModifiedBy>
  <cp:lastPrinted>2019-11-19T13:57:00Z</cp:lastPrinted>
  <dcterms:modified xsi:type="dcterms:W3CDTF">2019-12-05T10:49:00Z</dcterms:modified>
  <cp:revision>41</cp:revision>
  <dc:subject/>
  <dc:title>ПРОЕКТ</dc:title>
</cp:coreProperties>
</file>